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非遗之旅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三年级三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嘉琪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，是个秋高气爽的日子，又是一个令人兴奋的日子。我早早地起了床，背着满满的零食来到了学校，开始了本学期难忘的社会实践活动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我们在张主任的提醒下，二、三年级所有同学都下楼到内操场准备着，期待着本次社会实践活动的目的地：非遗博览园。</w:t>
      </w:r>
      <w:r>
        <w:rPr>
          <w:sz w:val="24"/>
        </w:rPr>
        <w:t>9:30</w:t>
      </w:r>
      <w:r>
        <w:rPr>
          <w:sz w:val="24"/>
        </w:rPr>
        <w:t>分左右，我们坐上了车，同学们一路欢歌笑语，有的在想象非遗博览园的样子，有的在玩游戏，还有的同学在用他们的歌声来欢庆这一次旅行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我们坐了接近</w:t>
      </w:r>
      <w:r>
        <w:rPr>
          <w:sz w:val="24"/>
        </w:rPr>
        <w:t>1</w:t>
      </w:r>
      <w:r>
        <w:rPr>
          <w:sz w:val="24"/>
        </w:rPr>
        <w:t>个小时的车，终于到了我们期待已久的非遗博览园。首先我们班草地上照了一张班级全家福，然后我们有到了美丽的花卉园，在这里我们看到五颜六色的各种小花，看到在花丛中翩翩起舞的蝴蝶，而我们也像一只只小蝴蝶一样在花园里飞来飞去。我们时而蹲下身子认真地观察植物，时而三五成群的交谈着。突然，天公不作美，下起了毛毛细雨，我们只好在熊老师的带领之下来到一座小亭子里面避雨，我感觉在那样的时光下我很开心。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到了中午，我们进入了非遗博览园展厅，进行了形式多样的体验活动。我们画了马赛克画、沙画、贴画、浮雕画。但我最喜欢的是贴画，因为它是用一个个小正方形的贴纸做的，而且我最喜欢做手工，我用心地贴出了一幅幅美丽的图案，看着这些作品，我真有一种自豪的成就感呀！我们完成了体验活动，放风筝的时间就到了。同学们兴奋地拿着风筝开始试验着，由于经验不足，有些同学把风筝放到树枝上了，有些同学把风筝线给弄断了，不过还有些同学成功地让风筝高高飞起来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到了下午，我们要离开非遗博览园了，大家都依依不舍，想着下次还来这里玩。这次的非遗之旅非常好玩，我也非常的开心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0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指导教师：熊春梅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5:08:00Z</dcterms:created>
  <dc:creator>User</dc:creator>
  <dc:description/>
  <cp:keywords/>
  <dc:language>en-US</dc:language>
  <cp:lastModifiedBy>User</cp:lastModifiedBy>
  <dcterms:modified xsi:type="dcterms:W3CDTF">2014-11-28T15:08:00Z</dcterms:modified>
  <cp:revision>2</cp:revision>
  <dc:subject/>
  <dc:title>非遗之旅</dc:title>
</cp:coreProperties>
</file>