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我希望我的房间是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三年级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龚婧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有一间漂亮的房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那是一间有漂亮门窗，有大床、小枕头、书柜的房间。妈妈常来帮我收拾房间，妹妹常来我的房间玩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非常喜欢我的房间。但有的时候，我更希望我的房间跟现在不一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我的房间是时空穿梭机，我要穿梭到恐龙时代，我要去侏罗纪，看一看侏罗纪有什么恐龙。然后，我再去白垩纪，看一看白垩纪又有什么恐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我的房间是航空火箭，我就是驾驶员，我要开着威武的航空火箭在宇宙里自由翱翔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还希望我的房间是一间魔术屋。门是巧克力，窗户是洁白的冰糖，墙壁是饼干，小床是煎蛋饼，枕头是肉松面包，棉被是棉花糖，书柜是用小白糖一颗一颗粘起来的。我饿的时候，就轻轻咬一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天气热时，我希望我的房间是《冰雪奇缘》里艾莎的冰堡，这样很省电费。天气冷时，我又希望拥有一间有天然气的房间，这样既暖和，又节约资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但回到现实，我还是很喜欢现在的房间，这里可以读书，可以大胆地想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1:00Z</dcterms:created>
  <dc:creator>User</dc:creator>
  <dc:description/>
  <cp:keywords/>
  <dc:language>en-US</dc:language>
  <cp:lastModifiedBy>User</cp:lastModifiedBy>
  <dcterms:modified xsi:type="dcterms:W3CDTF">2014-11-28T15:11:00Z</dcterms:modified>
  <cp:revision>2</cp:revision>
  <dc:subject/>
  <dc:title>我希望我的房间是</dc:title>
</cp:coreProperties>
</file>