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我探宇宙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三年级三班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冷翔宇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在浩瀚的宇宙里有很多美妙的事物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在美丽的太阳系中，有月球、地球、火星、金星、土星、天王星、海王星、还有太阳</w:t>
      </w:r>
      <w:r>
        <w:rPr>
          <w:sz w:val="24"/>
        </w:rPr>
        <w:t>.......</w:t>
      </w:r>
      <w:r>
        <w:rPr>
          <w:sz w:val="24"/>
        </w:rPr>
        <w:t>其中有一颗美丽的星球，那就是地球。从远处看地球，她是蓝色的，因为大部分地方是被海水覆盖了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离地球最近的星球是月球，月球是太阳系中比较小的星球。如今月球已经有人类的足迹，</w:t>
      </w:r>
      <w:r>
        <w:rPr>
          <w:sz w:val="24"/>
        </w:rPr>
        <w:t>2014</w:t>
      </w:r>
      <w:r>
        <w:rPr>
          <w:sz w:val="24"/>
        </w:rPr>
        <w:t>年我国月球车“玉兔”登上了月球。我想在不远的将来，我们人类还可以登上火星呢！火星是一颗奇妙的星球。一天，一位天文学家在观察火星时看见火星的表面有一张脸状形的山体。我不禁想到</w:t>
      </w:r>
      <w:r>
        <w:rPr>
          <w:sz w:val="24"/>
        </w:rPr>
        <w:t>:</w:t>
      </w:r>
      <w:r>
        <w:rPr>
          <w:sz w:val="24"/>
        </w:rPr>
        <w:t>太神奇了！会不会有火星人呀！在太阳系中有一颗最大的星球就是太阳，她每天都发出刺眼的光芒，照耀着整个太阳系。太阳系中第二大的星球就是土星，土星表面有一圈黄色的光环，好似一个金灿灿的手镯，听说土星的光环每隔十五年消失一次呢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宇宙是庞大而神秘的，我的理想就是当一名文学家，去探索宇宙的奥秘，为人类的发展贡献出我的一份力量！</w:t>
      </w:r>
    </w:p>
    <w:p>
      <w:pPr>
        <w:pStyle w:val="Normal"/>
        <w:spacing w:lineRule="auto" w:line="360"/>
        <w:ind w:firstLine="306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指导教师：熊春梅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5:18:00Z</dcterms:created>
  <dc:creator>User</dc:creator>
  <dc:description/>
  <cp:keywords/>
  <dc:language>en-US</dc:language>
  <cp:lastModifiedBy>User</cp:lastModifiedBy>
  <dcterms:modified xsi:type="dcterms:W3CDTF">2014-11-28T15:19:00Z</dcterms:modified>
  <cp:revision>1</cp:revision>
  <dc:subject/>
  <dc:title>我探宇宙</dc:title>
</cp:coreProperties>
</file>