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假如我有一朵七色花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年级四班   袁语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在和家人登山时，不小心迷路了，一位老婆婆把我送到了家人身边，并且给了我一朵神奇的花——七色花，它有红、黄、蓝、橙、绿、紫、粉七种颜色，漂亮极了。只要唱一首歌谣它就能帮我实现七个愿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到家后我一直在想：只有七次机会，我要用它做什么呢？很快我就想到了第一个愿望：要一千朵七色花。因为我有非常多的愿望想要实现，比如：让爸爸妈妈复婚、让家人长生不老、让我每次都考一百分……我开始紧张而激动地扯下了一片红花瓣，对着它许下了我的第一个愿望，一眨眼的功夫，我的眼前果真就出现了一大堆七色花。我高兴极了，接着我把我所有自己的愿望实现后，就去帮别人实现了他们的美好愿望：我帮助了一个小女孩找回了她丢失已久的布娃娃，她天真地对我笑了笑，这时我感觉一阵暖流涌上心头。接着我又去遥远的大山帮助了那些想学习却没有条件的孩子，给他们送去书本、文具……看着他们开心的样子，我知道了帮助别人快乐自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色花不仅实现了我的愿望，还让我明白了许多道理。它让我学会了珍惜，在珍惜中我茁壮成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aps/>
          <w:sz w:val="24"/>
        </w:rPr>
      </w:pPr>
      <w:r>
        <w:rPr>
          <w:rFonts w:cs="宋体;SimSun" w:ascii="宋体;SimSun" w:hAnsi="宋体;SimSun"/>
          <w:cap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09:00Z</dcterms:created>
  <dc:creator>User</dc:creator>
  <dc:description/>
  <cp:keywords/>
  <dc:language>en-US</dc:language>
  <cp:lastModifiedBy>User</cp:lastModifiedBy>
  <dcterms:modified xsi:type="dcterms:W3CDTF">2014-11-28T15:09:00Z</dcterms:modified>
  <cp:revision>2</cp:revision>
  <dc:subject/>
  <dc:title>假如我有一朵七色花</dc:title>
</cp:coreProperties>
</file>