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我想…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年级四班  葛之睿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想把眼睛</w:t>
      </w:r>
    </w:p>
    <w:p>
      <w:pPr>
        <w:pStyle w:val="Normal"/>
        <w:spacing w:lineRule="auto" w:line="360"/>
        <w:ind w:firstLine="3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在飞机上。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蓝天多辽阔，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白云多柔软。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啊，看——</w:t>
      </w:r>
    </w:p>
    <w:p>
      <w:pPr>
        <w:pStyle w:val="Normal"/>
        <w:spacing w:lineRule="auto" w:line="360"/>
        <w:ind w:firstLine="3060"/>
        <w:rPr/>
      </w:pPr>
      <w:r>
        <w:rPr>
          <w:rFonts w:ascii="宋体;SimSun" w:hAnsi="宋体;SimSun" w:cs="宋体;SimSun"/>
          <w:sz w:val="24"/>
        </w:rPr>
        <w:t>看不完天空美丽的景象！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想把鼻子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安在小草上。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闻花儿多香，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闻花蜜多甜。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闻呀，闻——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闻不尽大自然让人心醉的芳香！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想把眼睛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装在潜水艇上。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大海多蓝，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小鱼多欢。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啊，看——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不完海底无穷的宝藏！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想把自己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放在风筝上，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飞到遥远的地方。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过，飞到遥远的地方，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和爸爸妈妈商量商量……</w:t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0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指导教师：熊春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31:00Z</dcterms:created>
  <dc:creator>微软用户</dc:creator>
  <dc:description/>
  <cp:keywords/>
  <dc:language>en-US</dc:language>
  <cp:lastModifiedBy>User</cp:lastModifiedBy>
  <dcterms:modified xsi:type="dcterms:W3CDTF">2014-11-28T13:47:00Z</dcterms:modified>
  <cp:revision>3</cp:revision>
  <dc:subject/>
  <dc:title>我想</dc:title>
</cp:coreProperties>
</file>