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我希望我的房间是……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三年级四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王润润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有一间自己的房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那是一间有门窗、有小床和衣柜的屋子。妈妈常来这里教我做功课，婆婆把我的房间打扫得一尘不染。我的童话书、照片、我的东西，都放在那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非常喜爱我的房间。但是，有些时候，我期望我的房间跟现在不一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希望的房间是魔术屋。墙壁是大饼，窗户是白巧克力，床是蛋糕，枕头是面包，门是黑白相间的饼干，水龙头流出的水全是可乐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希望外我的房间是时空隧道。我要乘着它去看可怕的恐龙，飞向周恩来爷爷的年代让他祝我好好学习，天天向上。或者到未来去看看世界变成什么样了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希望我的房间是宇宙飞船。因为这样我就可以乘着宇宙飞船，去看看美丽的太阳系了。在太空里，星星对我微笑，太阳对我招手，星空跟我拥抱。啊</w:t>
      </w:r>
      <w:r>
        <w:rPr>
          <w:sz w:val="24"/>
        </w:rPr>
        <w:t>!</w:t>
      </w:r>
      <w:r>
        <w:rPr>
          <w:sz w:val="24"/>
        </w:rPr>
        <w:t>多么美丽的宇宙啊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希望我的房间是本大字典。在我有不会写的字时，音序爷爷向我招手。当我有不会认的字时，部首哥哥向我打招呼“我在这里，我在这里”随后，我找到了我想要的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我希望我的房间是童话世界。这样啊我就可以在白雪公主的城堡里和她一起玩，跟卖火柴的小女孩问好，看看丑小鸭变成白天鹅的美丽高贵。在我睡不着的时候，童话世界里的人物都会出来给我讲他们自己的故事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我希望我的房间是一个书的世界。当我无聊的时候，我最喜欢的书都跳出来和我作伴，它们是：《爱的教育》、《窗边的小豆豆》……我津津有味地看着，书就是我的良师益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0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指导教师：熊春梅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5:10:00Z</dcterms:created>
  <dc:creator>User</dc:creator>
  <dc:description/>
  <cp:keywords/>
  <dc:language>en-US</dc:language>
  <cp:lastModifiedBy>User</cp:lastModifiedBy>
  <dcterms:modified xsi:type="dcterms:W3CDTF">2014-11-28T15:10:00Z</dcterms:modified>
  <cp:revision>2</cp:revision>
  <dc:subject/>
  <dc:title>我希望我的房间是</dc:title>
</cp:coreProperties>
</file>