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i/>
          <w:sz w:val="44"/>
          <w:szCs w:val="44"/>
        </w:rPr>
        <w:t>艺 术 简 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王宪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985</w:t>
      </w:r>
      <w:r>
        <w:rPr>
          <w:sz w:val="28"/>
          <w:szCs w:val="28"/>
        </w:rPr>
        <w:t>年生于山东；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毕业于四川师范大学美术学院；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进入清华大学美术学院研修；现任教于四川双流棠湖中学外语学校。自幼酷爱绘画艺术，多次参加省、市及全国的书画大赛大展并获奖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川美术家协会会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川中国画学会会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中国水墨艺术研究院（北京）画师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成都浓园国际艺术村画家。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展览及获奖：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国画作品《垂钓图》在“纪念建国</w:t>
      </w:r>
      <w:r>
        <w:rPr>
          <w:sz w:val="28"/>
          <w:szCs w:val="28"/>
        </w:rPr>
        <w:t>60</w:t>
      </w:r>
      <w:r>
        <w:rPr>
          <w:sz w:val="28"/>
          <w:szCs w:val="28"/>
        </w:rPr>
        <w:t>周年《颂祖国》四川省教师美术，书法，摄影作品评选”中荣获一等奖。（</w:t>
      </w:r>
      <w:r>
        <w:rPr>
          <w:sz w:val="18"/>
          <w:szCs w:val="18"/>
        </w:rPr>
        <w:t>四川省教科所主办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绘画作品《秋思》入选“园丁颂”四川省美术家协会中小学美术教师作品展。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绘画作品《高原情》入选四川省第四届中学教师美术作品双年展。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美术作品《惠东故事》入选“双流县庆祝建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周年美术、书法、摄影展”。</w:t>
      </w:r>
      <w:r>
        <w:rPr>
          <w:sz w:val="18"/>
          <w:szCs w:val="18"/>
        </w:rPr>
        <w:t>（双流县委县政府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国画作品《高原情深》入选“</w:t>
      </w:r>
      <w:r>
        <w:rPr>
          <w:sz w:val="28"/>
          <w:szCs w:val="28"/>
        </w:rPr>
        <w:t>2011.</w:t>
      </w:r>
      <w:r>
        <w:rPr>
          <w:sz w:val="28"/>
          <w:szCs w:val="28"/>
        </w:rPr>
        <w:t>全国美术教师作品展”。</w:t>
      </w:r>
      <w:r>
        <w:rPr>
          <w:sz w:val="18"/>
          <w:szCs w:val="18"/>
        </w:rPr>
        <w:t>（中国教育部艺术专委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国画作品《凉山秋》获四川省第五届教师双年展中获铜奖并被成都浓园收藏，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18"/>
          <w:szCs w:val="1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国画作品《高原的云》获四川省第六届新人新作展优秀作品奖并被四川省美术馆收藏。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国画作品三幅入选“浓园艺术精品大赏”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深圳艺博会。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国画作品《凉山情》入选四川省第四届青年美术作品展。</w:t>
      </w:r>
      <w:r>
        <w:rPr>
          <w:sz w:val="18"/>
          <w:szCs w:val="18"/>
        </w:rPr>
        <w:t>（四川美术家协会主办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国画作品入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成都浓园年度展。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2:00Z</dcterms:created>
  <dc:creator>USER</dc:creator>
  <dc:description/>
  <cp:keywords/>
  <dc:language>en-US</dc:language>
  <cp:lastModifiedBy>微软中国</cp:lastModifiedBy>
  <dcterms:modified xsi:type="dcterms:W3CDTF">2014-11-19T15:38:00Z</dcterms:modified>
  <cp:revision>4</cp:revision>
  <dc:subject/>
  <dc:title>艺 术 简 介</dc:title>
</cp:coreProperties>
</file>