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写人习作复习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西航港小学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邓阳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设计理念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语文课程标准》在课程的总目标第八条中指出：“能具体明确、文从字顺地表达自己的见闻、体验和想法。能根据需要，运用常见的表达方式写作，发展书面语言运用能力。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教学目标：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让学生明确写人与写事习作的区别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让学生掌握突出人物特点、刻画人物形象的方法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让学生掌握写人习作的审题、选材及恰当运用名言警句的方法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教学重、难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如何围绕中心选择及组织材料。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怎样把人物的特点写具体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教学过程</w:t>
      </w:r>
    </w:p>
    <w:p>
      <w:pPr>
        <w:pStyle w:val="Normal"/>
        <w:rPr/>
      </w:pPr>
      <w:r>
        <w:rPr>
          <w:sz w:val="24"/>
          <w:szCs w:val="24"/>
        </w:rPr>
        <w:t>一、谈话导入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同学们，今天我们一起来复习写人的作文。古有关云长过五关斩六将，今天我们的习作复习也要过关斩将，你们有信心吗？（有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好，那就让我们打起精神进入第一关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第一关：温故知新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同学们，写人的文章往往离不开事，写事的文章也离不开人。所以平时在习作中写人和写事的文章很容易产生混淆。回想一下：写人和写事文章的区分关键是什么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仔细阅读下面的课文题目，判断哪些题目是写人的，哪些题目是写事的？并且说出你的判断理由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师出示题目，生思考判断，交流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《包公审驴》《西门豹治邺》《成吉思汗和鹰》《当代神农氏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《金色的鱼钩》《白衣天使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师小结写人的文章和写事的文章的区别：写人的文章其目的是突出表现人物的性格、品质等特点，而写事的文章主要是通过一件事的起因、经过、结果来突出事情的意义，说明道理或启示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相机板书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人物特点（性格、品质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根据刚才的学习，请生再次回过头检查自己的判断是否准确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恭喜大家闯关成功，不要骄傲，下面我们进入第二关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第二关：审题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在完成一篇习作时，审题是关键。写人文章的题目，你会审吗？仔细审一审以下这些写人的习作题目，说说如果你来写，你准备抓住人物的哪些特点来写。（可以用一两个关键词概括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题目一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ascii="simsun;Times New Roman" w:hAnsi="simsun;Times New Roman" w:cs="simsun;Times New Roman"/>
          <w:sz w:val="24"/>
          <w:szCs w:val="24"/>
          <w:shd w:fill="FEFEFE" w:val="clear"/>
        </w:rPr>
      </w:pPr>
      <w:r>
        <w:rPr>
          <w:sz w:val="24"/>
          <w:szCs w:val="24"/>
        </w:rPr>
        <w:t>《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嘿</w:t>
      </w:r>
      <w:r>
        <w:rPr>
          <w:sz w:val="24"/>
          <w:szCs w:val="24"/>
        </w:rPr>
        <w:t>,</w:t>
      </w:r>
      <w:r>
        <w:rPr>
          <w:sz w:val="24"/>
          <w:szCs w:val="24"/>
        </w:rPr>
        <w:t>我这个人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《母爱伴我成长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《忘不了你，</w:t>
      </w:r>
      <w:r>
        <w:rPr>
          <w:sz w:val="24"/>
          <w:szCs w:val="24"/>
        </w:rPr>
        <w:t>______________</w:t>
      </w:r>
      <w:r>
        <w:rPr>
          <w:sz w:val="24"/>
          <w:szCs w:val="24"/>
        </w:rPr>
        <w:t>》（填人物）《一个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的人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题目二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在你的成长经历中，有无数的人给你温暖、快乐、幸福……怀着一颗感恩的心，回忆起这其中的点点滴滴，你的心里一定充满了感激。你最想感谢的人是谁？赶快拿起笔表达你对他（她）的感谢之情吧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小结：通过审题，明确写人物的哪些特点。这其实也就是确定这篇文章的中心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：第三关：选材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通过审题，明确中心以后，我们还要懂得怎样选择材料。现在我们进入第三关，请根据题目判断，哪些材料可以用到这篇习作中去，并说明你的选择理由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题目：《母爱伴我成长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材料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妈妈特别喜欢唠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妈妈每天即使再晚也要认真检查我的作业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妈妈特别勤快，家里的家务全包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妈妈经常用各种方式和我聊天谈心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妈妈对工作很负责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妈妈对我犯的错“零容忍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我生病了，妈妈背我去看病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小结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选择的材料必须是和中心相关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这么多材料都和中心有关，我们是否都把它们写进作文中去呢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在与主题相关的材料中还要筛选最能突出中心的典型事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这些典型事例是不是都要把它们写得具体、详细呢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：还要注意详略安排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师相机板书：典型的事例（详略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第四关：人物形象刻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为了突出人物的特点，把人物刻画得栩栩如生，我们还要注意刻画人物的形象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在写人的习作中怎样刻画人物的形象呢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生交流，师相机板书：外貌、语言、动作、神态、心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结合资料，小组讨论交流：（每一个小组选一名发言人进行全班交流汇报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一组以外貌描写为主，交流课前搜集的资料，总结提炼方法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二组以语言描写为主，交流课前搜集的资料，总结提炼方法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三组以动作描写为主，交流课前搜集的资料，总结提炼方法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四组以神态描写为主，交流课前搜集的资料，总结提炼方法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五组以心理描写为主，交流课前搜集的资料，总结提炼方法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全班交流汇报，互相补充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第五关：名言运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同学们，其实只要你过了这四关，写人的习作对你就基本上没什么问题了。不过，为了锦上添花，让我们的习作更生动，我们还可以在自己的习作中恰当地运用一些名言警句、诗句等。怎么运用呢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请同学们任选其中一个材料的提示，先补充或自拟题目，再想想可以用上哪些名言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材料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《一个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的人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在你的成长经历中，有无数的人给你温暖、快乐、幸福……怀着一颗感恩的心，回忆起这其中的点点滴滴，你的心里一定充满了感激。你最想感谢的人是谁？赶快拿起笔表达你对他（她）的感激之情吧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师小结：名言的运用要符合习作的主题，也可以根据语境的需求顺势而为，不能生搬硬套地强加上名言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七、总结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好了，首先恭喜大家顺利闯过了写人习作的五关。相信大家在以后的写人习作中只要你仔细观察，就一定能抓住人物的特点，选择好典型的事例，并且能抓住人物的外貌、语言、动作、神态、心理描写刻画出栩栩如生的人物形象，最后，如果能恰当地运用一些名言警句，更会让自己的文章增色不少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板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4"/>
          <w:szCs w:val="24"/>
        </w:rPr>
      </w:pPr>
      <w:r>
        <w:rPr>
          <w:sz w:val="24"/>
          <w:szCs w:val="24"/>
        </w:rPr>
        <w:t>外貌</w:t>
      </w:r>
    </w:p>
    <w:p>
      <w:pPr>
        <w:pStyle w:val="Normal"/>
        <w:ind w:firstLine="4680"/>
        <w:rPr>
          <w:sz w:val="24"/>
          <w:szCs w:val="24"/>
        </w:rPr>
      </w:pPr>
      <w:r>
        <w:rPr>
          <w:sz w:val="24"/>
          <w:szCs w:val="24"/>
        </w:rPr>
        <w:t>语言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特点————典型事例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动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性格、品质等）（真实、新颖、详略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神态</w:t>
      </w:r>
    </w:p>
    <w:p>
      <w:pPr>
        <w:pStyle w:val="Normal"/>
        <w:ind w:firstLine="4680"/>
        <w:rPr>
          <w:sz w:val="24"/>
          <w:szCs w:val="24"/>
        </w:rPr>
      </w:pPr>
      <w:r>
        <w:rPr>
          <w:sz w:val="24"/>
          <w:szCs w:val="24"/>
        </w:rPr>
        <w:t>心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宋体;SimSun"/>
          <w:color w:val="000000"/>
          <w:sz w:val="32"/>
          <w:szCs w:val="32"/>
        </w:rPr>
      </w:pPr>
      <w:r>
        <w:rPr>
          <w:rFonts w:ascii="Arial" w:hAnsi="Arial" w:cs="宋体;SimSun"/>
          <w:color w:val="000000"/>
          <w:sz w:val="32"/>
          <w:szCs w:val="32"/>
        </w:rPr>
        <w:t>人物形象刻画</w:t>
      </w:r>
    </w:p>
    <w:p>
      <w:pPr>
        <w:pStyle w:val="Normal"/>
        <w:rPr>
          <w:rFonts w:ascii="Arial" w:hAnsi="Arial" w:cs="宋体;SimSun"/>
          <w:color w:val="000000"/>
          <w:sz w:val="28"/>
          <w:szCs w:val="28"/>
          <w:u w:val="single"/>
        </w:rPr>
      </w:pPr>
      <w:r>
        <w:rPr>
          <w:rFonts w:eastAsia="Arial" w:cs="宋体;SimSun" w:ascii="Arial" w:hAnsi="Arial"/>
          <w:color w:val="000000"/>
          <w:sz w:val="28"/>
          <w:szCs w:val="28"/>
          <w:u w:val="single"/>
        </w:rPr>
        <w:t xml:space="preserve">               </w:t>
      </w:r>
      <w:r>
        <w:rPr>
          <w:rFonts w:ascii="Arial" w:hAnsi="Arial" w:cs="宋体;SimSun"/>
          <w:color w:val="000000"/>
          <w:sz w:val="28"/>
          <w:szCs w:val="28"/>
          <w:u w:val="single"/>
        </w:rPr>
        <w:t>描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2520"/>
        <w:gridCol w:w="2303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宋体;SimSun"/>
                <w:color w:val="000000"/>
              </w:rPr>
            </w:pPr>
            <w:r>
              <w:rPr>
                <w:rFonts w:ascii="Arial" w:hAnsi="Arial" w:cs="宋体;SimSun"/>
                <w:color w:val="000000"/>
                <w:sz w:val="28"/>
                <w:szCs w:val="28"/>
              </w:rPr>
              <w:t>精彩语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宋体;SimSun"/>
                <w:color w:val="000000"/>
              </w:rPr>
            </w:pPr>
            <w:r>
              <w:rPr>
                <w:rFonts w:ascii="Arial" w:hAnsi="Arial" w:cs="宋体;SimSun"/>
                <w:color w:val="000000"/>
                <w:sz w:val="28"/>
                <w:szCs w:val="28"/>
              </w:rPr>
              <w:t>评价（好在哪里）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宋体;SimSun"/>
                <w:color w:val="000000"/>
                <w:sz w:val="28"/>
                <w:szCs w:val="28"/>
              </w:rPr>
            </w:pPr>
            <w:r>
              <w:rPr>
                <w:rFonts w:ascii="Arial" w:hAnsi="Arial" w:cs="宋体;SimSun"/>
                <w:color w:val="000000"/>
                <w:sz w:val="28"/>
                <w:szCs w:val="28"/>
              </w:rPr>
              <w:t>方法总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宋体;SimSun"/>
                <w:color w:val="000000"/>
                <w:sz w:val="28"/>
                <w:szCs w:val="28"/>
              </w:rPr>
            </w:pPr>
            <w:r>
              <w:rPr>
                <w:rFonts w:cs="宋体;SimSun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宋体;SimSun"/>
                <w:color w:val="000000"/>
              </w:rPr>
            </w:pPr>
            <w:r>
              <w:rPr>
                <w:rFonts w:cs="宋体;SimSun" w:ascii="Arial" w:hAnsi="Arial"/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5:45:00Z</dcterms:created>
  <dc:creator>ASUS</dc:creator>
  <dc:description/>
  <cp:keywords/>
  <dc:language>en-US</dc:language>
  <cp:lastModifiedBy>微软用户</cp:lastModifiedBy>
  <dcterms:modified xsi:type="dcterms:W3CDTF">2014-04-17T04:31:00Z</dcterms:modified>
  <cp:revision>11</cp:revision>
  <dc:subject/>
  <dc:title>一、教学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