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禹治水教学反思</w:t>
      </w:r>
    </w:p>
    <w:p>
      <w:pPr>
        <w:pStyle w:val="Style15"/>
        <w:spacing w:lineRule="auto" w:line="360"/>
        <w:ind w:firstLine="480"/>
        <w:rPr/>
      </w:pPr>
      <w:r>
        <w:rPr/>
        <w:t>《大禹治水》是一个流传千古的传说。大禹的精神是可贵的，作为中国古代的神话传说，也是极具典型性的，可是，作为</w:t>
      </w:r>
      <w:r>
        <w:rPr/>
        <w:t>三</w:t>
      </w:r>
      <w:r>
        <w:rPr/>
        <w:t>年级的学生，理解课文所要颂扬的大禹精神和文字表达的特点，还是有一定难度的。</w:t>
      </w:r>
      <w:r>
        <w:rPr/>
        <w:br/>
        <w:t xml:space="preserve">    </w:t>
      </w:r>
      <w:r>
        <w:rPr/>
        <w:t>由于学生缺乏对洪水感知的实际经验，因此无法体会到百姓无家可归的悲惨情景，情境创设从一开始就有障碍。为了让学生更直观地感受“滔滔的洪水让老百姓无家可归”这一课文内容，我辅助以视频加深、巩固印象，让学生从视觉上直观的了解洪水的可怕与危害。</w:t>
      </w:r>
      <w:r>
        <w:rPr/>
        <w:t>再用自己的朗读读出洪水的可怕。</w:t>
      </w:r>
    </w:p>
    <w:p>
      <w:pPr>
        <w:pStyle w:val="Style15"/>
        <w:spacing w:lineRule="auto" w:line="360"/>
        <w:ind w:firstLine="480"/>
        <w:rPr/>
      </w:pPr>
      <w:r>
        <w:rPr/>
        <w:t>禹在治理洪水的过程中，他带领老百姓挖通了九条大河，</w:t>
      </w:r>
      <w:r>
        <w:rPr/>
        <w:t>开凿了隧道，把</w:t>
      </w:r>
      <w:r>
        <w:rPr/>
        <w:t>洪水</w:t>
      </w:r>
      <w:r>
        <w:rPr/>
        <w:t>引到</w:t>
      </w:r>
      <w:r>
        <w:rPr/>
        <w:t>了大海。说明大禹为治水付出了艰苦的劳动，以及治水工程的浩大。这是全文的关键句，在教学中我紧紧抓住“</w:t>
      </w:r>
      <w:r>
        <w:rPr/>
        <w:t>开凿、挖通、垒起</w:t>
      </w:r>
      <w:r>
        <w:rPr/>
        <w:t>”等关键词让学生反复朗读体会，以及个人谈感受等形式，从</w:t>
      </w:r>
      <w:r>
        <w:rPr/>
        <w:t>而感受到禹是一个有着大智慧的人。</w:t>
      </w:r>
      <w:r>
        <w:rPr/>
        <w:br/>
        <w:t>     </w:t>
      </w:r>
      <w:r>
        <w:rPr/>
        <w:t>禹在治理洪水中发生的感人故事，“三过家门而不入”是其中最广为流传的一个。如果从煽情，调动课堂气氛这一角度来说，这一小节是个很好的切入点，于是，我采用</w:t>
      </w:r>
      <w:r>
        <w:rPr/>
        <w:t>讲故事的方式，给孩子们呈现了大禹</w:t>
      </w:r>
      <w:r>
        <w:rPr/>
        <w:t>三过家门而不入</w:t>
      </w:r>
      <w:r>
        <w:rPr/>
        <w:t>的故事，孩子门听得入神，进一步感受到了大禹不顾个人幸福，舍小家为大家的高尚情怀。</w:t>
      </w:r>
    </w:p>
    <w:p>
      <w:pPr>
        <w:pStyle w:val="Style15"/>
        <w:spacing w:lineRule="auto" w:line="360"/>
        <w:ind w:firstLine="480"/>
        <w:rPr/>
      </w:pPr>
      <w:r>
        <w:rPr/>
        <w:t>接着通过写大禹为了治水，结婚很晚，为了治水遇到了许多艰难困苦，但他都没退缩，他有着锲而不舍的精神。后来让学生对</w:t>
      </w:r>
      <w:r>
        <w:rPr/>
        <w:t>禹的个人形象进行概括和提升——禹一心扑在治水工作上，他舍小家顾大家，是个无私奉献的人。</w:t>
      </w:r>
      <w:r>
        <w:rPr/>
        <w:br/>
        <w:t xml:space="preserve">    </w:t>
      </w:r>
      <w:r>
        <w:rPr/>
        <w:t>反观自己的教学，我深有感触，我想在很多方面自己还需要不断努力和改进：</w:t>
      </w:r>
      <w:r>
        <w:rPr/>
        <w:br/>
        <w:t xml:space="preserve">    </w:t>
      </w:r>
      <w:r>
        <w:rPr/>
        <w:t>第一，对教材分析还应更加深入地钻研，这样才能使教学设计合理有效。没有深入的研究就没有发言权，只有对文本反复钻研，才能体会文本的精华，从而生发出属于自己的东西。</w:t>
      </w:r>
      <w:r>
        <w:rPr/>
        <w:br/>
        <w:t xml:space="preserve">    </w:t>
      </w:r>
      <w:r>
        <w:rPr/>
        <w:t>第二，应该严格遵守“教师主导性和学生主体性”这一要求进行，</w:t>
      </w:r>
      <w:r>
        <w:rPr/>
        <w:t>整堂课我觉得自己包办的太多了。</w:t>
      </w:r>
      <w:r>
        <w:rPr/>
        <w:t>教师在教学中只扮演一个穿针引线的作用，学生能回答的，教师一定不能代为回答，一定要让学生在课堂上做教学的主人。教师应该相信学生，放手让学生自读自悟，教师只需在学生确有困难的地方点拨指导，教给</w:t>
      </w:r>
      <w:hyperlink r:id="rId2" w:tgtFrame="_blank">
        <w:r>
          <w:rPr>
            <w:rStyle w:val="InternetLink"/>
            <w:color w:val="000000"/>
            <w:u w:val="none"/>
          </w:rPr>
          <w:t>学习方法</w:t>
        </w:r>
      </w:hyperlink>
      <w:r>
        <w:rPr>
          <w:color w:val="000000"/>
        </w:rPr>
        <w:t>，</w:t>
      </w:r>
      <w:r>
        <w:rPr/>
        <w:t>体现学生的学。这一点是我在以后的教学中必须要改进的</w:t>
      </w:r>
      <w:r>
        <w:rPr/>
        <w:t>。</w:t>
      </w:r>
      <w:r>
        <w:rPr/>
        <w:t xml:space="preserve"> </w:t>
      </w:r>
      <w:r>
        <w:rPr/>
        <w:br/>
        <w:t xml:space="preserve">    </w:t>
      </w:r>
      <w:r>
        <w:rPr/>
        <w:t>第三，规范教师的语言。说话时应该尽量简炼，评价语应该尽量多元化。</w:t>
      </w:r>
      <w:r>
        <w:rPr/>
        <w:br/>
        <w:t xml:space="preserve">    </w:t>
      </w:r>
      <w:r>
        <w:rPr/>
        <w:t>第四，要关注课堂的生成。在课堂上，随时会有学生灵光的闪现，如何抓住学生的这些语言，将它们与理解文本很好地结合，这也是我在今后的教学中，需要仔细研究和学习的。</w:t>
      </w:r>
      <w:r>
        <w:rPr/>
        <w:br/>
        <w:t xml:space="preserve">    </w:t>
      </w:r>
      <w:r>
        <w:rPr/>
        <w:t>总之，这堂课带给我很多的启示，也为我今后的教学提供了很好的帮助和历练，希望我能从中得到更多地提高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xxjq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0:43:00Z</dcterms:created>
  <dc:creator>User</dc:creator>
  <dc:description/>
  <cp:keywords/>
  <dc:language>en-US</dc:language>
  <cp:lastModifiedBy>User</cp:lastModifiedBy>
  <dcterms:modified xsi:type="dcterms:W3CDTF">2016-06-11T10:43:00Z</dcterms:modified>
  <cp:revision>2</cp:revision>
  <dc:subject/>
  <dc:title/>
</cp:coreProperties>
</file>