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大禹治水评课</w:t>
      </w:r>
    </w:p>
    <w:p>
      <w:pPr>
        <w:pStyle w:val="Normal"/>
        <w:spacing w:lineRule="auto" w:line="360"/>
        <w:ind w:firstLine="48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肖雪玲：李老师注意深入钻研教材，根据低年级阅读教学和学生的身心特点，运用多媒体课件、语言描述等多样手段，激情引领学生入情入境体悟洪水的可怕和大禹治水的艰苦，师生跨越时空与大禹作了一次撼人心灵的精神对话。同时在学生读、说、听、思等言语实践活动中将识字、学词、学句、悟文、体情有效结合起来，体现了基础性和创造性、工具性和人文性的统一。</w:t>
      </w:r>
    </w:p>
    <w:p>
      <w:pPr>
        <w:pStyle w:val="Normal"/>
        <w:spacing w:lineRule="auto" w:line="360"/>
        <w:ind w:firstLine="60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陈凤：整个课堂教学节奏张弛有度，不疾不徐，收放自如，过渡巧妙自然。学生发言声音响亮，思维敏捷，朗读到位，给我留下了深刻的印象。</w:t>
      </w:r>
    </w:p>
    <w:p>
      <w:pPr>
        <w:pStyle w:val="Normal"/>
        <w:spacing w:lineRule="auto" w:line="360"/>
        <w:ind w:firstLine="60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邓兰：抓住关键词句，读中想象。 李老师紧扣关键词“一定”，让生从读中体会到了大禹治水的决心。</w:t>
      </w:r>
    </w:p>
    <w:p>
      <w:pPr>
        <w:pStyle w:val="Normal"/>
        <w:spacing w:lineRule="auto" w:line="360"/>
        <w:ind w:firstLine="60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付蓉：课文第四段大禹治水时有“三过家门而不入”的故事，感人肺腑，李老师就抓住了关键数字，“三十年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“四天”“三次”</w:t>
      </w:r>
      <w:r>
        <w:rPr>
          <w:rFonts w:ascii="宋体;SimSun" w:hAnsi="宋体;SimSun" w:cs="Tahoma"/>
          <w:sz w:val="24"/>
          <w:szCs w:val="24"/>
        </w:rPr>
        <w:t>……</w:t>
      </w:r>
      <w:r>
        <w:rPr>
          <w:rFonts w:cs="Tahoma"/>
          <w:sz w:val="24"/>
          <w:szCs w:val="24"/>
        </w:rPr>
        <w:t>创设情境引导：大禹一心想着治水，一心想着老百姓能过上安定的日子，从而体会到了大禹无私奉献的精神。</w:t>
      </w:r>
    </w:p>
    <w:p>
      <w:pPr>
        <w:pStyle w:val="Normal"/>
        <w:spacing w:lineRule="auto" w:line="360"/>
        <w:ind w:firstLine="600"/>
        <w:rPr/>
      </w:pPr>
      <w:r>
        <w:rPr>
          <w:rFonts w:cs="Tahoma"/>
          <w:sz w:val="24"/>
          <w:szCs w:val="24"/>
        </w:rPr>
        <w:t>朱栎颖：课后让学生阅读类似《大禹治水》这样的神话故事，如：愚公移山、后羿射日、女娲补天等。这样可以把学生的阅读从课内引向课外，凸显了教学的开放，从而也可以激发学生课外阅读的欲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0:43:00Z</dcterms:created>
  <dc:creator>User</dc:creator>
  <dc:description/>
  <cp:keywords/>
  <dc:language>en-US</dc:language>
  <cp:lastModifiedBy>User</cp:lastModifiedBy>
  <dcterms:modified xsi:type="dcterms:W3CDTF">2016-06-11T10:43:00Z</dcterms:modified>
  <cp:revision>2</cp:revision>
  <dc:subject/>
  <dc:title/>
</cp:coreProperties>
</file>