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294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《炮手》教学设计</w:t>
      </w:r>
    </w:p>
    <w:p>
      <w:pPr>
        <w:pStyle w:val="Style16"/>
        <w:ind w:firstLine="490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东升迎春小学  蒋岚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教材分析：</w:t>
      </w:r>
    </w:p>
    <w:p>
      <w:pPr>
        <w:pStyle w:val="Style16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炮手是“奉献”单元的一篇主题课文。记叙了一百多年前法国军队中一名普通炮手，在抗击德国入侵的战斗中，为了国家利益，从作战的全局着想，听从将军的命令，炸毁自家仅有的财产。全文以对话形式为主，以人物的神态为辅贯穿全文，形象地突出了炮手复杂的内心世界，赞颂了他令人钦佩的奉献精神。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学情分析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:</w:t>
      </w:r>
    </w:p>
    <w:p>
      <w:pPr>
        <w:pStyle w:val="Style16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生活在和平年代的学生，对战争的实质不甚了解，对军人的天职是服从也并不了解。学生要想悟出战争的残酷，以及感受炮手紧张，恐惧以及绝望的心理是比较困难的。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教学目标：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、理解并积累“侵入、瞭望、苍白、煞白、惨白、打颤、喝彩、”等重点词语。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、积累“面如土色”等表示神态的词。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、学习“抓住神态，走入内心”的阅读方法，感悟炮手舍家为国的精神品质。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教学重难点：学习“抓住神态，走入内心”的阅读方法，感悟炮手舍家为国的精神品质。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教学准备：课件、词卡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教学课时：一课时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教学过程：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一：积累手字词语，导入新课。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：导入：听说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的孩子特别聪明，今天，蒋老师带来一张图片，谁来猜猜这是个什么字？对啊，它像五指伸张的样子，是手字的甲骨文写法。出示课件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，。手有四种意思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: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：本义，伸张的五指，指人的前肢，如：手脚、挥手、手掌；过渡（在后来的演变过程中，手有了新的意思）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：招式，方法。有这些词：手段、手法、手艺；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：量词，像留一手，有一手、一手好字；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：名词：表示人的意思，比如能手、对手，枪手，炮手，你知道炮手是干什么的？（打炮的人）今天就让我们走进《炮手》这篇课文去看看炮手是个怎样的人？齐读课题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：过渡：请孩子们带着问题自读课文，在自读前，老师有一个温馨提示：注意出示课件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读通读顺课文；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思考：课文讲了一件什么事？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：生读文。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：师：下面老师来检测一下同学们的读书情况。请孩子们开火车读。读对了就跟读两遍，读错了，就举手帮他纠正。</w:t>
      </w:r>
    </w:p>
    <w:p>
      <w:pPr>
        <w:pStyle w:val="Style16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侵入、</w:t>
      </w:r>
      <w:r>
        <w:rPr>
          <w:rFonts w:ascii="楷体_GB2312;Arial Unicode MS" w:hAnsi="楷体_GB2312;Arial Unicode MS" w:cs="宋体;SimSun"/>
          <w:sz w:val="28"/>
          <w:szCs w:val="28"/>
        </w:rPr>
        <w:t>瞭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望、打颤、评价这三个字是字音易读错的字，你们读得真准。咱们的火车继续开。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喝彩   这是一个多音字，在这儿读喝，你还知道它另一个读音吗？喝，组个词。是啊，当它表示大声喊的时候，读喝，当它表示由外往里喝水或液体时，读喝。理解了它的用法，相信你也会在句子中运用了。谁来试试？齐读。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苍白、煞白、惨白读完这个词语，你有什么发现？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过渡：我们已成功地解决了字词，下面我们看看文章主要讲了一件什么事？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出示课件：课文讲了一件什么事？（一百多年前的法国，一个炮手炸掉了自己的房子）。生答，预设能答则评价（你真能干，抓住了事情发生的时间，地点，主人公，做了什么事）不能答，则给方法（时间，地点，谁，干了什么？）。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二）抓住神态，走进内心，感悟情感，读出品质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过渡：那文中的炮手究竟是一个怎样的人呢？请孩子们快速读课文第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自然段到第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0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自然段，用横线划出表现炮手神态的句子。生汇报，依次出现这三个句子。</w:t>
      </w:r>
    </w:p>
    <w:p>
      <w:pPr>
        <w:pStyle w:val="Style16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“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是，将军！”一个脸色</w:t>
      </w: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28"/>
        </w:rPr>
        <w:t>苍白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的士兵应道。</w:t>
      </w:r>
    </w:p>
    <w:p>
      <w:pPr>
        <w:pStyle w:val="Style16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士兵脸色</w:t>
      </w: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28"/>
        </w:rPr>
        <w:t>煞白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 xml:space="preserve">：“我看到了，将军。” </w:t>
      </w:r>
    </w:p>
    <w:p>
      <w:pPr>
        <w:pStyle w:val="Style16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炮手的脸色更加</w:t>
      </w: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28"/>
        </w:rPr>
        <w:t>惨白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了。</w:t>
      </w:r>
    </w:p>
    <w:p>
      <w:pPr>
        <w:pStyle w:val="Style16"/>
        <w:rPr/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文章在这一部分一共用了三处表示神态的句子，下面咱们先来学习第一处。出示第一个句子。要想知道此时炮手的内心世界就得联系这些句子的语言环境，即</w:t>
      </w: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28"/>
        </w:rPr>
        <w:t>联系上下文思考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。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师出示课件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.3.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自然段，请孩子们细读这个片段，圈出表示炮手神态的词语。生汇报，师追问，苍白是什么意思？此时，炮手在想些什么？抽生说，师引导，（你从哪里知道的？），（他看见将军正在瞭望河对岸的小山村），追问，河对岸的小山村跟炮手有什么关系？看到将军在瞭望小山村，他的心情是怎样的？有种隐隐的（不安），他的心里充满了板书（ 担忧 ），板书。（个人读）带上这种不安来谁来读？</w:t>
      </w:r>
    </w:p>
    <w:p>
      <w:pPr>
        <w:pStyle w:val="Style16"/>
        <w:rPr/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总结：孩子们，刚才我们先勾画表示炮手神态的词语“苍白”并理解了它的意思，贴词条。然后联系上下文，揣摩了炮手的心里在想什么即：贴词条，带着炮手此时的心情，去读好对话。这样抓住人物神态，走进炮手的内心。（贴词条）。孩子们咱们来读读这种方法。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学习方法清楚了，就请孩子们运用这种学习方法，小组学习第二部分即：文章的第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5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到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8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自然段，出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5678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自然段。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生学习，老师指导。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汇报：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你圈划了哪那个词语？煞白是什么意思？（一下子变白）此时炮手他又在想什么？你从哪儿知道的？（多抽几个学生），是啊，当将军命令炮手看桥，看丛林，看红瓦白墙的房子，，红瓦白墙的房子里可能有炮手哪些美好的回忆？所以当将军的目标锁定在红瓦白墙的房子时，炮手的心情是怎么样的？紧张恐惧，板书（恐惧）请你带上这样的情感来读读。分角色读将军的角色，女生读炮手的角色。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总结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: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刚才孩子们在小组中已经运用了这种方法，师指黑板说方法，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下面就请孩子们带着这种方法自主学习第三个片段文章的第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9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到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 xml:space="preserve">10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自然段，出示课件，手势指向课件，哪个词语写出了此时炮手的神态？惨白是什么意思？（脸色特别难看，没有一点血色）你还知道哪些词语表示这个意思？没关系，老师也帮你们积累了几个。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(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出示课件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)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生读，炮手的脸色为什么变得像土灰的颜色？你从哪儿知道的？（听到什么命令后，脸色变得惨白？它指的是什么？抽生说。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(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给它一炮，它指的就是炮手的房子，那座红瓦白墙的房子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)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，此时，炮手心里会想些什么呢？生说（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到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预设：（天哪，我的房子） ； （不，不要炸我的房子 ）（完了，我的家园），（是啊，这一炮下去，还有家吗？），此时炮手是什么样的心情？（内心充满了绝望）。板书（绝望），还从这一处的哪个地方感受到了炮手的绝望？追问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(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为什么将军在寒风中冷得打颤，而炮手的前额上却滚下了大粒的汗珠？）抽生说，此刻的炮手是多么的绝望啊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!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请你带着这种情感来读标红的。评价：有点绝望了。创设情境读：是啊，这红瓦白墙的房子是炮手在这世上唯一的财产，他多么绝望啊！齐读，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是啊，在这红瓦白墙的房子里，有炮手多么美好的回忆啊，这一炮下去，所有的回忆都烟消云散，他多么绝望啊！读，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，人世间最悲惨的事情就是把最美好的事物亲自毁在你面前，炮手此时绝望到了极点。读。</w:t>
      </w:r>
    </w:p>
    <w:p>
      <w:pPr>
        <w:pStyle w:val="Style16"/>
        <w:rPr/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过渡：尽管担忧，尽管害怕，尽管绝望，尽管心痛得要命，但炮手出示课件“他服从了命令，仔细瞄准目标，开了一炮。”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为什么炮手开了一炮后，将军面带微笑，炮手却留下了两行热泪？读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此时你看到了一个怎样的炮手？板书（舍家为国的炮手）。</w:t>
      </w:r>
    </w:p>
    <w:p>
      <w:pPr>
        <w:pStyle w:val="Style16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总结：今天这节课，我们抓住了炮手的神态走进了炮手的内心世界，感悟到了炮手舍家为国的美好品质，希望孩子们在今后的学习中，也会运用这种抓住人物神态，走进人物内心从而感受人物品质的方法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49:00Z</dcterms:created>
  <dc:creator>教务处</dc:creator>
  <dc:description/>
  <cp:keywords/>
  <dc:language>en-US</dc:language>
  <cp:lastModifiedBy>lenovo</cp:lastModifiedBy>
  <cp:lastPrinted>2017-04-14T17:51:00Z</cp:lastPrinted>
  <dcterms:modified xsi:type="dcterms:W3CDTF">2017-04-20T15:47:00Z</dcterms:modified>
  <cp:revision>3</cp:revision>
  <dc:subject/>
  <dc:title>《炮手2》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