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棠外附小一年级下册语文周末作业（十六）</w:t>
      </w:r>
    </w:p>
    <w:p>
      <w:pPr>
        <w:pStyle w:val="Normal"/>
        <w:spacing w:lineRule="exact" w:line="62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6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看拼音写词语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yǐ  hòu   ɡuǎnɡ dà    ɡù   shì  tīnɡ zhònɡ  xué shēnɡ  </w:t>
      </w:r>
      <w:r>
        <w:rPr>
          <w:sz w:val="28"/>
          <w:szCs w:val="28"/>
        </w:rPr>
        <w:t>xǔ  duō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5240</wp:posOffset>
                </wp:positionV>
                <wp:extent cx="875030" cy="4311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2pt;width:68.9pt;height:33.95pt" coordorigin="360,24" coordsize="1378,679">
                <v:group id="shape_0" style="position:absolute;left:360;top:24;width:679;height:679">
                  <v:rect id="shape_0" fillcolor="white" stroked="t" o:allowincell="f" style="position:absolute;left:360;top: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0,363" to="1038,3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99,24" to="699,7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1059;top:24;width:679;height:679">
                  <v:rect id="shape_0" fillcolor="white" stroked="t" o:allowincell="f" style="position:absolute;left:1059;top: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59,363" to="1737,3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398,24" to="1398,7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8565</wp:posOffset>
                </wp:positionH>
                <wp:positionV relativeFrom="paragraph">
                  <wp:posOffset>7620</wp:posOffset>
                </wp:positionV>
                <wp:extent cx="875030" cy="4311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95pt;margin-top:0.6pt;width:68.9pt;height:33.95pt" coordorigin="1919,12" coordsize="1378,679">
                <v:group id="shape_0" style="position:absolute;left:1919;top:12;width:679;height:679">
                  <v:rect id="shape_0" fillcolor="white" stroked="t" o:allowincell="f" style="position:absolute;left:1919;top:1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919,351" to="2597,35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258,12" to="2258,69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618;top:12;width:679;height:679">
                  <v:rect id="shape_0" fillcolor="white" stroked="t" o:allowincell="f" style="position:absolute;left:2618;top:1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18,351" to="3296,35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957,12" to="2957,69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5675</wp:posOffset>
                </wp:positionH>
                <wp:positionV relativeFrom="paragraph">
                  <wp:posOffset>13335</wp:posOffset>
                </wp:positionV>
                <wp:extent cx="875030" cy="4311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25pt;margin-top:1.05pt;width:68.9pt;height:33.95pt" coordorigin="3505,21" coordsize="1378,679">
                <v:group id="shape_0" style="position:absolute;left:3505;top:21;width:679;height:679">
                  <v:rect id="shape_0" fillcolor="white" stroked="t" o:allowincell="f" style="position:absolute;left:3505;top:2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05,360" to="4183,36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844,21" to="3844,69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4204;top:21;width:679;height:679">
                  <v:rect id="shape_0" fillcolor="white" stroked="t" o:allowincell="f" style="position:absolute;left:4204;top:2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204,360" to="4882,36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543,21" to="4543,69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5715</wp:posOffset>
                </wp:positionV>
                <wp:extent cx="875030" cy="4311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.45pt;width:68.9pt;height:33.95pt" coordorigin="5040,9" coordsize="1378,679">
                <v:group id="shape_0" style="position:absolute;left:5040;top:9;width:679;height:679">
                  <v:rect id="shape_0" fillcolor="white" stroked="t" o:allowincell="f" style="position:absolute;left:5040;top:9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348" to="5718,34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379,9" to="5379,68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739;top:9;width:679;height:679">
                  <v:rect id="shape_0" fillcolor="white" stroked="t" o:allowincell="f" style="position:absolute;left:5739;top:9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39,348" to="6417,34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078,9" to="6078,68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01160</wp:posOffset>
                </wp:positionH>
                <wp:positionV relativeFrom="paragraph">
                  <wp:posOffset>7620</wp:posOffset>
                </wp:positionV>
                <wp:extent cx="875030" cy="4311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8pt;margin-top:0.6pt;width:68.9pt;height:33.95pt" coordorigin="6616,12" coordsize="1378,679">
                <v:group id="shape_0" style="position:absolute;left:6616;top:12;width:679;height:679">
                  <v:rect id="shape_0" fillcolor="white" stroked="t" o:allowincell="f" style="position:absolute;left:6616;top:1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616,351" to="7294,35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955,12" to="6955,69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315;top:12;width:679;height:679">
                  <v:rect id="shape_0" fillcolor="white" stroked="t" o:allowincell="f" style="position:absolute;left:7315;top:1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15,351" to="7993,35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654,12" to="7654,69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7620</wp:posOffset>
                </wp:positionV>
                <wp:extent cx="875030" cy="4311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0.6pt;width:68.9pt;height:33.95pt" coordorigin="8100,12" coordsize="1378,679">
                <v:group id="shape_0" style="position:absolute;left:8100;top:12;width:679;height:679">
                  <v:rect id="shape_0" fillcolor="white" stroked="t" o:allowincell="f" style="position:absolute;left:8100;top:1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100,351" to="8778,35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439,12" to="8439,69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799;top:12;width:679;height:679">
                  <v:rect id="shape_0" fillcolor="white" stroked="t" o:allowincell="f" style="position:absolute;left:8799;top:1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799,351" to="9477,35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9138,12" to="9138,69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ɡènɡ jiā    dàn  shì   pǎo  dào   bānɡ zhù    </w:t>
      </w:r>
      <w:r>
        <w:rPr>
          <w:rFonts w:cs="宋体;SimSun" w:ascii="宋体;SimSun" w:hAnsi="宋体;SimSun"/>
          <w:sz w:val="28"/>
          <w:szCs w:val="28"/>
        </w:rPr>
        <w:t xml:space="preserve">cǎo cónɡ   </w:t>
      </w:r>
      <w:r>
        <w:rPr>
          <w:sz w:val="28"/>
          <w:szCs w:val="28"/>
        </w:rPr>
        <w:t>shì  qinɡ</w:t>
      </w:r>
    </w:p>
    <w:p>
      <w:pPr>
        <w:pStyle w:val="Normal"/>
        <w:tabs>
          <w:tab w:val="clear" w:pos="420"/>
          <w:tab w:val="left" w:pos="481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77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0.05pt;width:68.9pt;height:33.95pt" coordorigin="302,1" coordsize="1378,679">
                <v:group id="shape_0" style="position:absolute;left:302;top:1;width:679;height:679">
                  <v:rect id="shape_0" fillcolor="white" stroked="t" o:allowincell="f" style="position:absolute;left:302;top: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02,340" to="980,34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41,1" to="641,67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1001;top:1;width:679;height:679">
                  <v:rect id="shape_0" fillcolor="white" stroked="t" o:allowincell="f" style="position:absolute;left:1001;top: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01,340" to="1679,34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340,1" to="1340,67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1735</wp:posOffset>
                </wp:positionH>
                <wp:positionV relativeFrom="paragraph">
                  <wp:posOffset>-6985</wp:posOffset>
                </wp:positionV>
                <wp:extent cx="875030" cy="4311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05pt;margin-top:-0.55pt;width:68.9pt;height:33.95pt" coordorigin="1861,-11" coordsize="1378,679">
                <v:group id="shape_0" style="position:absolute;left:1861;top:-11;width:679;height:679">
                  <v:rect id="shape_0" fillcolor="white" stroked="t" o:allowincell="f" style="position:absolute;left:1861;top:-1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61,328" to="2539,32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200,-11" to="2200,66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560;top:-11;width:679;height:679">
                  <v:rect id="shape_0" fillcolor="white" stroked="t" o:allowincell="f" style="position:absolute;left:2560;top:-1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560,328" to="3238,32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899,-11" to="2899,66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7620</wp:posOffset>
                </wp:positionV>
                <wp:extent cx="875030" cy="4311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0.6pt;width:68.9pt;height:33.95pt" coordorigin="3420,12" coordsize="1378,679">
                <v:group id="shape_0" style="position:absolute;left:3420;top:12;width:679;height:679">
                  <v:rect id="shape_0" fillcolor="white" stroked="t" o:allowincell="f" style="position:absolute;left:3420;top:1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20,351" to="4098,35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759,12" to="3759,69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4119;top:12;width:679;height:679">
                  <v:rect id="shape_0" fillcolor="white" stroked="t" o:allowincell="f" style="position:absolute;left:4119;top:1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19,351" to="4797,35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458,12" to="4458,69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7620</wp:posOffset>
                </wp:positionV>
                <wp:extent cx="875030" cy="43116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.6pt;width:68.9pt;height:33.95pt" coordorigin="4860,12" coordsize="1378,679">
                <v:group id="shape_0" style="position:absolute;left:4860;top:12;width:679;height:679">
                  <v:rect id="shape_0" fillcolor="white" stroked="t" o:allowincell="f" style="position:absolute;left:4860;top:1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351" to="5538,35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99,12" to="5199,69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559;top:12;width:679;height:679">
                  <v:rect id="shape_0" fillcolor="white" stroked="t" o:allowincell="f" style="position:absolute;left:5559;top:1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59,351" to="6237,35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98,12" to="5898,69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7620</wp:posOffset>
                </wp:positionV>
                <wp:extent cx="875030" cy="4311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0.6pt;width:68.9pt;height:33.95pt" coordorigin="6480,12" coordsize="1378,679">
                <v:group id="shape_0" style="position:absolute;left:6480;top:12;width:679;height:679">
                  <v:rect id="shape_0" fillcolor="white" stroked="t" o:allowincell="f" style="position:absolute;left:6480;top:1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80,351" to="7158,35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819,12" to="6819,69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179;top:12;width:679;height:679">
                  <v:rect id="shape_0" fillcolor="white" stroked="t" o:allowincell="f" style="position:absolute;left:7179;top:1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179,351" to="7857,35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518,12" to="7518,69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7620</wp:posOffset>
                </wp:positionV>
                <wp:extent cx="875030" cy="4311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0.6pt;width:68.9pt;height:33.95pt" coordorigin="8100,12" coordsize="1378,679">
                <v:group id="shape_0" style="position:absolute;left:8100;top:12;width:679;height:679">
                  <v:rect id="shape_0" fillcolor="white" stroked="t" o:allowincell="f" style="position:absolute;left:8100;top:1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100,351" to="8778,35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439,12" to="8439,69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799;top:12;width:679;height:679">
                  <v:rect id="shape_0" fillcolor="white" stroked="t" o:allowincell="f" style="position:absolute;left:8799;top:1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799,351" to="9477,35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9138,12" to="9138,69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6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比一比，在组词。</w:t>
      </w:r>
    </w:p>
    <w:p>
      <w:pPr>
        <w:pStyle w:val="Normal"/>
        <w:spacing w:lineRule="exact" w:line="60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</wp:posOffset>
                </wp:positionH>
                <wp:positionV relativeFrom="paragraph">
                  <wp:posOffset>127635</wp:posOffset>
                </wp:positionV>
                <wp:extent cx="114300" cy="59436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1pt;margin-top:10.05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以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广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故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60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已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厂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做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99060</wp:posOffset>
                </wp:positionV>
                <wp:extent cx="113665" cy="55372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55368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7920 h 313920"/>
                            <a:gd name="textAreaBottom" fmla="*/ 306000 h 31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7.8pt;width:8.9pt;height:43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学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牛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跑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60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字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午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路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选字抄写到下面的横线上。</w:t>
      </w:r>
    </w:p>
    <w:p>
      <w:pPr>
        <w:pStyle w:val="Normal"/>
        <w:spacing w:lineRule="exact" w:line="600"/>
        <w:ind w:firstLine="555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丢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下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听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吹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做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跳</w:t>
      </w:r>
    </w:p>
    <w:p>
      <w:pPr>
        <w:pStyle w:val="Normal"/>
        <w:spacing w:lineRule="exact" w:line="600"/>
        <w:ind w:firstLine="555"/>
        <w:rPr/>
      </w:pP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害虫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手绢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事情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象棋</w:t>
      </w:r>
    </w:p>
    <w:p>
      <w:pPr>
        <w:pStyle w:val="Normal"/>
        <w:spacing w:lineRule="exact" w:line="600"/>
        <w:ind w:firstLine="555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广播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皮筋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喇叭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唱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我会填。</w:t>
      </w:r>
    </w:p>
    <w:p>
      <w:pPr>
        <w:pStyle w:val="Normal"/>
        <w:spacing w:lineRule="exact" w:line="340"/>
        <w:ind w:firstLine="18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         )</w:t>
      </w:r>
      <w:r>
        <w:rPr>
          <w:sz w:val="28"/>
          <w:szCs w:val="28"/>
        </w:rPr>
        <w:t>的房子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(         )</w:t>
      </w:r>
      <w:r>
        <w:rPr>
          <w:sz w:val="28"/>
          <w:szCs w:val="28"/>
        </w:rPr>
        <w:t>的春天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(         )</w:t>
      </w:r>
      <w:r>
        <w:rPr>
          <w:sz w:val="28"/>
          <w:szCs w:val="28"/>
        </w:rPr>
        <w:t>的桃花</w:t>
      </w:r>
    </w:p>
    <w:p>
      <w:pPr>
        <w:pStyle w:val="Normal"/>
        <w:spacing w:lineRule="exact" w:line="340"/>
        <w:ind w:firstLine="17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(         )</w:t>
      </w:r>
      <w:r>
        <w:rPr>
          <w:sz w:val="28"/>
          <w:szCs w:val="28"/>
        </w:rPr>
        <w:t>的柳枝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(         )</w:t>
      </w:r>
      <w:r>
        <w:rPr>
          <w:sz w:val="28"/>
          <w:szCs w:val="28"/>
        </w:rPr>
        <w:t>的动物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(         )</w:t>
      </w:r>
      <w:r>
        <w:rPr>
          <w:sz w:val="28"/>
          <w:szCs w:val="28"/>
        </w:rPr>
        <w:t>的作业</w:t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写出反义词。</w:t>
      </w:r>
    </w:p>
    <w:p>
      <w:pPr>
        <w:pStyle w:val="Normal"/>
        <w:spacing w:lineRule="exact" w:line="340"/>
        <w:ind w:firstLine="17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快乐——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快——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旧——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340"/>
        <w:ind w:firstLine="179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晚——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哭——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好——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背一背，写一写。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忧而忧，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。</w:t>
      </w:r>
    </w:p>
    <w:p>
      <w:pPr>
        <w:pStyle w:val="Normal"/>
        <w:spacing w:lineRule="exact" w:line="600"/>
        <w:ind w:firstLine="70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两个人玩，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，有些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，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，</w:t>
      </w:r>
    </w:p>
    <w:p>
      <w:pPr>
        <w:pStyle w:val="Normal"/>
        <w:spacing w:lineRule="exact" w:line="600"/>
        <w:ind w:firstLine="1120"/>
        <w:rPr/>
      </w:pPr>
      <w:r>
        <w:rPr>
          <w:sz w:val="28"/>
          <w:szCs w:val="28"/>
        </w:rPr>
        <w:t>下象棋、打乒乓、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，悄悄话儿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把排列错乱的词语组成通顺完整的句子。（别忘了加标点哦）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少先队员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我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一名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是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spacing w:lineRule="exact" w:line="60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变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秋天到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黄色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树叶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治好了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啄木鸟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梨树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病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的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给句子加标点。</w:t>
      </w:r>
    </w:p>
    <w:p>
      <w:pPr>
        <w:pStyle w:val="Normal"/>
        <w:spacing w:lineRule="exact" w:line="600"/>
        <w:ind w:firstLine="57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我妈妈是老师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春天的景色多美呀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600"/>
        <w:ind w:firstLine="57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你不去上学吗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6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八、读一读、做一做。</w:t>
      </w:r>
    </w:p>
    <w:p>
      <w:pPr>
        <w:pStyle w:val="Normal"/>
        <w:spacing w:lineRule="exact" w:line="640"/>
        <w:ind w:firstLine="600"/>
        <w:rPr>
          <w:rFonts w:ascii="Verdana" w:hAnsi="Verdana" w:cs="宋体;SimSun"/>
          <w:color w:val="000000"/>
          <w:kern w:val="0"/>
          <w:sz w:val="30"/>
          <w:szCs w:val="30"/>
        </w:rPr>
      </w:pPr>
      <w:r>
        <w:rPr>
          <w:rFonts w:ascii="Verdana" w:hAnsi="Verdana" w:cs="宋体;SimSun"/>
          <w:color w:val="000000"/>
          <w:kern w:val="0"/>
          <w:sz w:val="30"/>
          <w:szCs w:val="30"/>
        </w:rPr>
        <w:t>天上的云姑娘喜欢穿五颜六色的衣服。早上，云姑娘穿着一身白色的衣服。傍晚，云姑娘穿上一身红红的衣服，快下雨时，云姑娘穿了一身黑色的衣服。</w:t>
      </w:r>
      <w:r>
        <w:rPr>
          <w:rFonts w:cs="宋体;SimSun" w:ascii="Verdana" w:hAnsi="Verdana"/>
          <w:color w:val="000000"/>
          <w:kern w:val="0"/>
          <w:sz w:val="30"/>
          <w:szCs w:val="30"/>
        </w:rPr>
        <w:br/>
        <w:t>1</w:t>
      </w:r>
      <w:r>
        <w:rPr>
          <w:rFonts w:ascii="Verdana" w:hAnsi="Verdana" w:cs="宋体;SimSun"/>
          <w:color w:val="000000"/>
          <w:kern w:val="0"/>
          <w:sz w:val="30"/>
          <w:szCs w:val="30"/>
        </w:rPr>
        <w:t>、这段话有</w:t>
      </w:r>
      <w:r>
        <w:rPr>
          <w:rFonts w:ascii="Verdana" w:hAnsi="Verdana" w:cs="Verdana" w:eastAsia="Verdana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Verdana" w:hAnsi="Verdana" w:cs="宋体;SimSun"/>
          <w:color w:val="000000"/>
          <w:kern w:val="0"/>
          <w:sz w:val="30"/>
          <w:szCs w:val="30"/>
        </w:rPr>
        <w:t>句话。</w:t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  <w:u w:val="single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  <w:u w:val="single"/>
        </w:rPr>
        <w:t>、写了云姑娘</w:t>
      </w:r>
      <w:r>
        <w:rPr>
          <w:rFonts w:ascii="宋体;SimSun" w:hAnsi="宋体;SimSun" w:cs="宋体;SimSun" w:eastAsia="Verdana"/>
          <w:b/>
          <w:color w:val="000000"/>
          <w:kern w:val="0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  <w:u w:val="single"/>
        </w:rPr>
        <w:t>和</w:t>
      </w:r>
      <w:r>
        <w:rPr>
          <w:rFonts w:ascii="宋体;SimSun" w:hAnsi="宋体;SimSun" w:cs="宋体;SimSun" w:eastAsia="Verdana"/>
          <w:b/>
          <w:color w:val="000000"/>
          <w:kern w:val="0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  <w:u w:val="single"/>
        </w:rPr>
        <w:t>  时穿着不同颜色的衣服。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  <w:u w:val="single"/>
        </w:rPr>
        <w:br/>
        <w:t>3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  <w:u w:val="single"/>
        </w:rPr>
        <w:t>、用“——”画出文中表示颜色的词语。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  <w:u w:val="single"/>
        </w:rPr>
        <w:br/>
      </w:r>
      <w:r>
        <w:rPr>
          <w:rFonts w:ascii="宋体;SimSun" w:hAnsi="宋体;SimSun" w:cs="宋体;SimSun"/>
          <w:b/>
          <w:sz w:val="28"/>
          <w:szCs w:val="28"/>
          <w:u w:val="single"/>
        </w:rPr>
        <w:t>九、我是小小阅读家，孩子们，你每天阅读了吗？请把好的词语摘录下来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1223"/>
        <w:gridCol w:w="4289"/>
        <w:gridCol w:w="1686"/>
      </w:tblGrid>
      <w:tr>
        <w:trPr>
          <w:trHeight w:val="216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故事题目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页码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喜欢的词语（至少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个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签字</w:t>
            </w:r>
          </w:p>
        </w:tc>
      </w:tr>
      <w:tr>
        <w:trPr>
          <w:trHeight w:val="25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600"/>
        <w:rPr/>
      </w:pPr>
      <w:r>
        <w:rPr>
          <w:b/>
          <w:sz w:val="28"/>
          <w:szCs w:val="28"/>
        </w:rPr>
        <w:t>九、孩子，让爸爸妈妈给我们听写这张试卷上第一题的词语宝宝吧。这样我们会和词语宝宝成为永远的好朋友的。注意加上拼音哦！</w:t>
      </w:r>
    </w:p>
    <w:sectPr>
      <w:type w:val="nextPage"/>
      <w:pgSz w:w="11906" w:h="16838"/>
      <w:pgMar w:left="1080" w:right="1106" w:gutter="0" w:header="0" w:top="1246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2:08:00Z</dcterms:created>
  <dc:creator>微软用户</dc:creator>
  <dc:description/>
  <dc:language>en-US</dc:language>
  <cp:lastModifiedBy>tw</cp:lastModifiedBy>
  <cp:lastPrinted>2017-05-25T10:09:00Z</cp:lastPrinted>
  <dcterms:modified xsi:type="dcterms:W3CDTF">2017-05-25T02:09:00Z</dcterms:modified>
  <cp:revision>4</cp:revision>
  <dc:subject/>
  <dc:title>棠外附小一年级下册语文周末作业（十一）</dc:title>
</cp:coreProperties>
</file>