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棠外附小一年级下册复习卷一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亲爱的孩子，经过两个月的学习，我们复习了汉语拼音，认识了很多的字宝宝，学会了看偏旁猜字义，认真填写了偏旁表，养成了认真读课外书的好习惯，今天，我们一起来做一个闯关游戏，好吗？准备好了吗？</w:t>
      </w:r>
      <w:r>
        <w:rPr>
          <w:sz w:val="28"/>
          <w:szCs w:val="28"/>
        </w:rPr>
        <w:t>let is go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关：看拼音写词语，一共</w:t>
      </w:r>
      <w:r>
        <w:rPr>
          <w:sz w:val="28"/>
          <w:szCs w:val="28"/>
        </w:rPr>
        <w:t>35</w:t>
      </w:r>
      <w:r>
        <w:rPr>
          <w:sz w:val="28"/>
          <w:szCs w:val="28"/>
        </w:rPr>
        <w:t>个词语，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敢挑战吗？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35</wp:posOffset>
                </wp:positionH>
                <wp:positionV relativeFrom="paragraph">
                  <wp:posOffset>360680</wp:posOffset>
                </wp:positionV>
                <wp:extent cx="875030" cy="431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28.4pt;width:68.9pt;height:33.95pt" coordorigin="61,568" coordsize="1378,679">
                <v:group id="shape_0" style="position:absolute;left:61;top:568;width:679;height:679">
                  <v:rect id="shape_0" fillcolor="white" stroked="t" o:allowincell="f" style="position:absolute;left:61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,907" to="739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0,568" to="400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60;top:568;width:679;height:679">
                  <v:rect id="shape_0" fillcolor="white" stroked="t" o:allowincell="f" style="position:absolute;left:760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0,907" to="1438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99,568" to="1099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.8pt;width:68.9pt;height:33.95pt" coordorigin="1620,556" coordsize="1378,679">
                <v:group id="shape_0" style="position:absolute;left:1620;top:556;width:679;height:679">
                  <v:rect id="shape_0" fillcolor="white" stroked="t" o:allowincell="f" style="position:absolute;left:1620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895" to="2298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556" to="1959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556;width:679;height:679">
                  <v:rect id="shape_0" fillcolor="white" stroked="t" o:allowincell="f" style="position:absolute;left:2319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895" to="2997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556" to="2658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5810</wp:posOffset>
                </wp:positionH>
                <wp:positionV relativeFrom="paragraph">
                  <wp:posOffset>358775</wp:posOffset>
                </wp:positionV>
                <wp:extent cx="875030" cy="431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pt;margin-top:28.25pt;width:68.9pt;height:33.95pt" coordorigin="3206,565" coordsize="1378,679">
                <v:group id="shape_0" style="position:absolute;left:3206;top:565;width:679;height:679">
                  <v:rect id="shape_0" fillcolor="white" stroked="t" o:allowincell="f" style="position:absolute;left:3206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06,904" to="3884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45,565" to="3545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05;top:565;width:679;height:679">
                  <v:rect id="shape_0" fillcolor="white" stroked="t" o:allowincell="f" style="position:absolute;left:3905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05,904" to="4583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44,565" to="4244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5775</wp:posOffset>
                </wp:positionH>
                <wp:positionV relativeFrom="paragraph">
                  <wp:posOffset>351155</wp:posOffset>
                </wp:positionV>
                <wp:extent cx="875030" cy="431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27.65pt;width:68.9pt;height:33.95pt" coordorigin="4765,553" coordsize="1378,679">
                <v:group id="shape_0" style="position:absolute;left:4765;top:553;width:679;height:679">
                  <v:rect id="shape_0" fillcolor="white" stroked="t" o:allowincell="f" style="position:absolute;left:4765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65,892" to="5443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04,553" to="5104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64;top:553;width:679;height:679">
                  <v:rect id="shape_0" fillcolor="white" stroked="t" o:allowincell="f" style="position:absolute;left:5464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64,892" to="6142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03,553" to="5803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1295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5pt;margin-top:27.8pt;width:68.9pt;height:33.95pt" coordorigin="6317,556" coordsize="1378,679">
                <v:group id="shape_0" style="position:absolute;left:6317;top:556;width:679;height:679">
                  <v:rect id="shape_0" fillcolor="white" stroked="t" o:allowincell="f" style="position:absolute;left:6317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17,895" to="6995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56,556" to="6656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16;top:556;width:679;height:679">
                  <v:rect id="shape_0" fillcolor="white" stroked="t" o:allowincell="f" style="position:absolute;left:7016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16,895" to="7694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55,556" to="7355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jié   rì   huān qìnɡ   hǎo  chī    huā shēnɡ  tǔ  shu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87350</wp:posOffset>
                </wp:positionV>
                <wp:extent cx="4847590" cy="440690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760" cy="440640"/>
                          <a:chOff x="0" y="0"/>
                          <a:chExt cx="4847760" cy="44064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00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96920" y="75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726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0.5pt;width:381.7pt;height:34.7pt" coordorigin="0,610" coordsize="7634,694">
                <v:group id="shape_0" style="position:absolute;left:0;top:625;width:1378;height:679">
                  <v:group id="shape_0" style="position:absolute;left:0;top:625;width:679;height:679">
                    <v:rect id="shape_0" fillcolor="white" stroked="t" o:allowincell="f" style="position:absolute;left:0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964" to="678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39,625" to="339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99;top:625;width:679;height:679">
                    <v:rect id="shape_0" fillcolor="white" stroked="t" o:allowincell="f" style="position:absolute;left:699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9,964" to="1377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038,625" to="1038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559;top:613;width:1378;height:679">
                  <v:group id="shape_0" style="position:absolute;left:1559;top:613;width:679;height:679">
                    <v:rect id="shape_0" fillcolor="white" stroked="t" o:allowincell="f" style="position:absolute;left:1559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559,952" to="2237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898,613" to="1898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258;top:613;width:679;height:679">
                    <v:rect id="shape_0" fillcolor="white" stroked="t" o:allowincell="f" style="position:absolute;left:2258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258,952" to="2936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2597,613" to="2597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145;top:622;width:1378;height:679">
                  <v:group id="shape_0" style="position:absolute;left:3145;top:622;width:679;height:679">
                    <v:rect id="shape_0" fillcolor="white" stroked="t" o:allowincell="f" style="position:absolute;left:3145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45,961" to="3823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484,622" to="3484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844;top:622;width:679;height:679">
                    <v:rect id="shape_0" fillcolor="white" stroked="t" o:allowincell="f" style="position:absolute;left:3844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44,961" to="4522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4183,622" to="4183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704;top:610;width:1378;height:679">
                  <v:group id="shape_0" style="position:absolute;left:4704;top:610;width:679;height:679">
                    <v:rect id="shape_0" fillcolor="white" stroked="t" o:allowincell="f" style="position:absolute;left:4704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704,949" to="5382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043,610" to="5043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03;top:610;width:679;height:679">
                    <v:rect id="shape_0" fillcolor="white" stroked="t" o:allowincell="f" style="position:absolute;left:5403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3,949" to="6081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742,610" to="5742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256;top:613;width:1378;height:679">
                  <v:group id="shape_0" style="position:absolute;left:6256;top:613;width:679;height:679">
                    <v:rect id="shape_0" fillcolor="white" stroked="t" o:allowincell="f" style="position:absolute;left:6256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256,952" to="6934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6595,613" to="6595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955;top:613;width:679;height:679">
                    <v:rect id="shape_0" fillcolor="white" stroked="t" o:allowincell="f" style="position:absolute;left:6955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55,952" to="7633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7294,613" to="7294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ɡǎn  zǒu  mínɡ nián   rànɡ rén   shēnɡ huó   jiā  xiānɡ</w:t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80</wp:posOffset>
                </wp:positionH>
                <wp:positionV relativeFrom="paragraph">
                  <wp:posOffset>340360</wp:posOffset>
                </wp:positionV>
                <wp:extent cx="875030" cy="4311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26.8pt;width:68.9pt;height:33.95pt" coordorigin="68,536" coordsize="1378,679">
                <v:group id="shape_0" style="position:absolute;left:68;top:536;width:679;height:679">
                  <v:rect id="shape_0" fillcolor="white" stroked="t" o:allowincell="f" style="position:absolute;left:68;top:5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,875" to="746,8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7,536" to="407,12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67;top:536;width:679;height:679">
                  <v:rect id="shape_0" fillcolor="white" stroked="t" o:allowincell="f" style="position:absolute;left:767;top:5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7,875" to="1445,8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106,536" to="1106,12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45440</wp:posOffset>
                </wp:positionV>
                <wp:extent cx="875030" cy="4311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.2pt;width:68.9pt;height:33.95pt" coordorigin="1620,544" coordsize="1378,679">
                <v:group id="shape_0" style="position:absolute;left:1620;top:544;width:679;height:679">
                  <v:rect id="shape_0" fillcolor="white" stroked="t" o:allowincell="f" style="position:absolute;left:1620;top:54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883" to="2298,88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544" to="1959,122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544;width:679;height:679">
                  <v:rect id="shape_0" fillcolor="white" stroked="t" o:allowincell="f" style="position:absolute;left:2319;top:54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883" to="2997,88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544" to="2658,122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2000</wp:posOffset>
                </wp:positionH>
                <wp:positionV relativeFrom="paragraph">
                  <wp:posOffset>345440</wp:posOffset>
                </wp:positionV>
                <wp:extent cx="875030" cy="4311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pt;margin-top:27.2pt;width:68.9pt;height:33.95pt" coordorigin="3200,544" coordsize="1378,679">
                <v:group id="shape_0" style="position:absolute;left:3200;top:544;width:679;height:679">
                  <v:rect id="shape_0" fillcolor="white" stroked="t" o:allowincell="f" style="position:absolute;left:3200;top:54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00,883" to="3878,88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39,544" to="3539,122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899;top:544;width:679;height:679">
                  <v:rect id="shape_0" fillcolor="white" stroked="t" o:allowincell="f" style="position:absolute;left:3899;top:54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99,883" to="4577,88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38,544" to="4238,122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5300</wp:posOffset>
                </wp:positionH>
                <wp:positionV relativeFrom="paragraph">
                  <wp:posOffset>347980</wp:posOffset>
                </wp:positionV>
                <wp:extent cx="875030" cy="4311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pt;margin-top:27.4pt;width:68.9pt;height:33.95pt" coordorigin="4780,548" coordsize="1378,679">
                <v:group id="shape_0" style="position:absolute;left:4780;top:548;width:679;height:679">
                  <v:rect id="shape_0" fillcolor="white" stroked="t" o:allowincell="f" style="position:absolute;left:4780;top:54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80,887" to="5458,88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19,548" to="5119,122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79;top:548;width:679;height:679">
                  <v:rect id="shape_0" fillcolor="white" stroked="t" o:allowincell="f" style="position:absolute;left:5479;top:54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79,887" to="6157,88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18,548" to="5818,122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345440</wp:posOffset>
                </wp:positionV>
                <wp:extent cx="875030" cy="4311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7.2pt;width:68.9pt;height:33.95pt" coordorigin="6300,544" coordsize="1378,679">
                <v:group id="shape_0" style="position:absolute;left:6300;top:544;width:679;height:679">
                  <v:rect id="shape_0" fillcolor="white" stroked="t" o:allowincell="f" style="position:absolute;left:6300;top:54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883" to="6978,88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39,544" to="6639,122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9;top:544;width:679;height:679">
                  <v:rect id="shape_0" fillcolor="white" stroked="t" o:allowincell="f" style="position:absolute;left:6999;top:54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9,883" to="7677,88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38,544" to="7338,122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hù  lín     shí jiān      kàn jiàn  huān  lè    pénɡ yǒ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35</wp:posOffset>
                </wp:positionH>
                <wp:positionV relativeFrom="paragraph">
                  <wp:posOffset>360680</wp:posOffset>
                </wp:positionV>
                <wp:extent cx="875030" cy="4311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28.4pt;width:68.9pt;height:33.95pt" coordorigin="61,568" coordsize="1378,679">
                <v:group id="shape_0" style="position:absolute;left:61;top:568;width:679;height:679">
                  <v:rect id="shape_0" fillcolor="white" stroked="t" o:allowincell="f" style="position:absolute;left:61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,907" to="739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0,568" to="400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60;top:568;width:679;height:679">
                  <v:rect id="shape_0" fillcolor="white" stroked="t" o:allowincell="f" style="position:absolute;left:760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0,907" to="1438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99,568" to="1099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.8pt;width:68.9pt;height:33.95pt" coordorigin="1620,556" coordsize="1378,679">
                <v:group id="shape_0" style="position:absolute;left:1620;top:556;width:679;height:679">
                  <v:rect id="shape_0" fillcolor="white" stroked="t" o:allowincell="f" style="position:absolute;left:1620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895" to="2298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556" to="1959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556;width:679;height:679">
                  <v:rect id="shape_0" fillcolor="white" stroked="t" o:allowincell="f" style="position:absolute;left:2319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895" to="2997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556" to="2658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5810</wp:posOffset>
                </wp:positionH>
                <wp:positionV relativeFrom="paragraph">
                  <wp:posOffset>358775</wp:posOffset>
                </wp:positionV>
                <wp:extent cx="875030" cy="43116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pt;margin-top:28.25pt;width:68.9pt;height:33.95pt" coordorigin="3206,565" coordsize="1378,679">
                <v:group id="shape_0" style="position:absolute;left:3206;top:565;width:679;height:679">
                  <v:rect id="shape_0" fillcolor="white" stroked="t" o:allowincell="f" style="position:absolute;left:3206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06,904" to="3884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45,565" to="3545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05;top:565;width:679;height:679">
                  <v:rect id="shape_0" fillcolor="white" stroked="t" o:allowincell="f" style="position:absolute;left:3905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05,904" to="4583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44,565" to="4244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5775</wp:posOffset>
                </wp:positionH>
                <wp:positionV relativeFrom="paragraph">
                  <wp:posOffset>351155</wp:posOffset>
                </wp:positionV>
                <wp:extent cx="875030" cy="43116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27.65pt;width:68.9pt;height:33.95pt" coordorigin="4765,553" coordsize="1378,679">
                <v:group id="shape_0" style="position:absolute;left:4765;top:553;width:679;height:679">
                  <v:rect id="shape_0" fillcolor="white" stroked="t" o:allowincell="f" style="position:absolute;left:4765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65,892" to="5443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04,553" to="5104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64;top:553;width:679;height:679">
                  <v:rect id="shape_0" fillcolor="white" stroked="t" o:allowincell="f" style="position:absolute;left:5464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64,892" to="6142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03,553" to="5803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11295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5pt;margin-top:27.8pt;width:68.9pt;height:33.95pt" coordorigin="6317,556" coordsize="1378,679">
                <v:group id="shape_0" style="position:absolute;left:6317;top:556;width:679;height:679">
                  <v:rect id="shape_0" fillcolor="white" stroked="t" o:allowincell="f" style="position:absolute;left:6317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17,895" to="6995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56,556" to="6656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16;top:556;width:679;height:679">
                  <v:rect id="shape_0" fillcolor="white" stroked="t" o:allowincell="f" style="position:absolute;left:7016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16,895" to="7694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55,556" to="7355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yìnɡ z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i    nónɡ mín   shuō huà   ɡào  sù    shēnɡ yī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40</wp:posOffset>
                </wp:positionH>
                <wp:positionV relativeFrom="paragraph">
                  <wp:posOffset>387350</wp:posOffset>
                </wp:positionV>
                <wp:extent cx="4847590" cy="440690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760" cy="440640"/>
                          <a:chOff x="0" y="0"/>
                          <a:chExt cx="4847760" cy="44064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00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96920" y="75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726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30.5pt;width:381.7pt;height:34.7pt" coordorigin="44,610" coordsize="7634,694">
                <v:group id="shape_0" style="position:absolute;left:44;top:625;width:1378;height:679">
                  <v:group id="shape_0" style="position:absolute;left:44;top:625;width:679;height:679">
                    <v:rect id="shape_0" fillcolor="white" stroked="t" o:allowincell="f" style="position:absolute;left:44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4,964" to="722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83,625" to="383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43;top:625;width:679;height:679">
                    <v:rect id="shape_0" fillcolor="white" stroked="t" o:allowincell="f" style="position:absolute;left:743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43,964" to="1421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082,625" to="1082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603;top:613;width:1378;height:679">
                  <v:group id="shape_0" style="position:absolute;left:1603;top:613;width:679;height:679">
                    <v:rect id="shape_0" fillcolor="white" stroked="t" o:allowincell="f" style="position:absolute;left:1603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603,952" to="2281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942,613" to="1942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302;top:613;width:679;height:679">
                    <v:rect id="shape_0" fillcolor="white" stroked="t" o:allowincell="f" style="position:absolute;left:2302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302,952" to="2980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2641,613" to="2641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189;top:622;width:1378;height:679">
                  <v:group id="shape_0" style="position:absolute;left:3189;top:622;width:679;height:679">
                    <v:rect id="shape_0" fillcolor="white" stroked="t" o:allowincell="f" style="position:absolute;left:3189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89,961" to="3867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528,622" to="3528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888;top:622;width:679;height:679">
                    <v:rect id="shape_0" fillcolor="white" stroked="t" o:allowincell="f" style="position:absolute;left:3888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88,961" to="4566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4227,622" to="4227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748;top:610;width:1378;height:679">
                  <v:group id="shape_0" style="position:absolute;left:4748;top:610;width:679;height:679">
                    <v:rect id="shape_0" fillcolor="white" stroked="t" o:allowincell="f" style="position:absolute;left:4748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748,949" to="5426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087,610" to="5087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47;top:610;width:679;height:679">
                    <v:rect id="shape_0" fillcolor="white" stroked="t" o:allowincell="f" style="position:absolute;left:5447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47,949" to="6125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786,610" to="5786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00;top:613;width:1378;height:679">
                  <v:group id="shape_0" style="position:absolute;left:6300;top:613;width:679;height:679">
                    <v:rect id="shape_0" fillcolor="white" stroked="t" o:allowincell="f" style="position:absolute;left:6300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52" to="6978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6639,613" to="6639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999;top:613;width:679;height:679">
                    <v:rect id="shape_0" fillcolor="white" stroked="t" o:allowincell="f" style="position:absolute;left:6999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99,952" to="7677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7338,613" to="7338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hǎo wán    huái li</w:t>
      </w:r>
      <w:r>
        <w:rPr>
          <w:sz w:val="28"/>
          <w:szCs w:val="28"/>
        </w:rPr>
        <w:t xml:space="preserve">    qīnɡ shuǐ  zuò g</w:t>
      </w:r>
      <w:r>
        <w:rPr>
          <w:rFonts w:cs="宋体;SimSun" w:ascii="宋体;SimSun" w:hAnsi="宋体;SimSun"/>
          <w:sz w:val="28"/>
          <w:szCs w:val="28"/>
        </w:rPr>
        <w:t>ō</w:t>
      </w:r>
      <w:r>
        <w:rPr>
          <w:sz w:val="28"/>
          <w:szCs w:val="28"/>
        </w:rPr>
        <w:t>ng    hēi  bái</w:t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35</wp:posOffset>
                </wp:positionH>
                <wp:positionV relativeFrom="paragraph">
                  <wp:posOffset>360680</wp:posOffset>
                </wp:positionV>
                <wp:extent cx="875030" cy="43116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28.4pt;width:68.9pt;height:33.95pt" coordorigin="61,568" coordsize="1378,679">
                <v:group id="shape_0" style="position:absolute;left:61;top:568;width:679;height:679">
                  <v:rect id="shape_0" fillcolor="white" stroked="t" o:allowincell="f" style="position:absolute;left:61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,907" to="739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0,568" to="400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60;top:568;width:679;height:679">
                  <v:rect id="shape_0" fillcolor="white" stroked="t" o:allowincell="f" style="position:absolute;left:760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0,907" to="1438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99,568" to="1099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.8pt;width:68.9pt;height:33.95pt" coordorigin="1620,556" coordsize="1378,679">
                <v:group id="shape_0" style="position:absolute;left:1620;top:556;width:679;height:679">
                  <v:rect id="shape_0" fillcolor="white" stroked="t" o:allowincell="f" style="position:absolute;left:1620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895" to="2298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556" to="1959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556;width:679;height:679">
                  <v:rect id="shape_0" fillcolor="white" stroked="t" o:allowincell="f" style="position:absolute;left:2319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895" to="2997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556" to="2658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5810</wp:posOffset>
                </wp:positionH>
                <wp:positionV relativeFrom="paragraph">
                  <wp:posOffset>358775</wp:posOffset>
                </wp:positionV>
                <wp:extent cx="875030" cy="43116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pt;margin-top:28.25pt;width:68.9pt;height:33.95pt" coordorigin="3206,565" coordsize="1378,679">
                <v:group id="shape_0" style="position:absolute;left:3206;top:565;width:679;height:679">
                  <v:rect id="shape_0" fillcolor="white" stroked="t" o:allowincell="f" style="position:absolute;left:3206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06,904" to="3884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45,565" to="3545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05;top:565;width:679;height:679">
                  <v:rect id="shape_0" fillcolor="white" stroked="t" o:allowincell="f" style="position:absolute;left:3905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05,904" to="4583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44,565" to="4244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5775</wp:posOffset>
                </wp:positionH>
                <wp:positionV relativeFrom="paragraph">
                  <wp:posOffset>351155</wp:posOffset>
                </wp:positionV>
                <wp:extent cx="875030" cy="43116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27.65pt;width:68.9pt;height:33.95pt" coordorigin="4765,553" coordsize="1378,679">
                <v:group id="shape_0" style="position:absolute;left:4765;top:553;width:679;height:679">
                  <v:rect id="shape_0" fillcolor="white" stroked="t" o:allowincell="f" style="position:absolute;left:4765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65,892" to="5443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04,553" to="5104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64;top:553;width:679;height:679">
                  <v:rect id="shape_0" fillcolor="white" stroked="t" o:allowincell="f" style="position:absolute;left:5464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64,892" to="6142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03,553" to="5803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11295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5pt;margin-top:27.8pt;width:68.9pt;height:33.95pt" coordorigin="6317,556" coordsize="1378,679">
                <v:group id="shape_0" style="position:absolute;left:6317;top:556;width:679;height:679">
                  <v:rect id="shape_0" fillcolor="white" stroked="t" o:allowincell="f" style="position:absolute;left:6317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17,895" to="6995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56,556" to="6656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16;top:556;width:679;height:679">
                  <v:rect id="shape_0" fillcolor="white" stroked="t" o:allowincell="f" style="position:absolute;left:7016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16,895" to="7694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55,556" to="7355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hū  q</w:t>
      </w:r>
      <w:r>
        <w:rPr>
          <w:rFonts w:cs="宋体;SimSun" w:ascii="宋体;SimSun" w:hAnsi="宋体;SimSun"/>
          <w:sz w:val="28"/>
          <w:szCs w:val="28"/>
        </w:rPr>
        <w:t xml:space="preserve">ì      </w:t>
      </w:r>
      <w:r>
        <w:rPr>
          <w:sz w:val="28"/>
          <w:szCs w:val="28"/>
        </w:rPr>
        <w:t>pāi  dǎ    shēn  zi</w:t>
      </w:r>
      <w:r>
        <w:rPr>
          <w:rFonts w:cs="宋体;SimSun" w:ascii="宋体;SimSun" w:hAnsi="宋体;SimSun"/>
          <w:sz w:val="28"/>
          <w:szCs w:val="28"/>
        </w:rPr>
        <w:t xml:space="preserve"> mínɡ zì    tái  jiē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shuǐ tián     bái  yún    dà  shù    </w:t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zhàn  lì    </w:t>
      </w:r>
      <w:r>
        <w:rPr>
          <w:sz w:val="28"/>
          <w:szCs w:val="28"/>
        </w:rPr>
        <w:t xml:space="preserve">zuò  yè    zuó  tiān   </w:t>
      </w:r>
      <w:r>
        <w:rPr>
          <w:rFonts w:cs="宋体;SimSun" w:ascii="宋体;SimSun" w:hAnsi="宋体;SimSun"/>
          <w:sz w:val="28"/>
          <w:szCs w:val="28"/>
        </w:rPr>
        <w:t xml:space="preserve">rèn  zhēn   </w:t>
      </w:r>
      <w:r>
        <w:rPr>
          <w:sz w:val="28"/>
          <w:szCs w:val="28"/>
        </w:rPr>
        <w:t>miàn bāo</w:t>
      </w:r>
    </w:p>
    <w:p>
      <w:pPr>
        <w:pStyle w:val="Normal"/>
        <w:rPr>
          <w:rFonts w:eastAsia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47590" cy="440690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760" cy="440640"/>
                          <a:chOff x="0" y="0"/>
                          <a:chExt cx="4847760" cy="44064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00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96920" y="75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726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81.7pt;height:34.7pt" coordorigin="0,0" coordsize="7634,694">
                <v:group id="shape_0" style="position:absolute;left:0;top:15;width:1378;height:679">
                  <v:group id="shape_0" style="position:absolute;left:0;top:15;width:679;height:679">
                    <v:rect id="shape_0" fillcolor="white" stroked="t" o:allowincell="f" style="position:absolute;left:0;top:1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354" to="678,35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39,15" to="339,69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99;top:15;width:679;height:679">
                    <v:rect id="shape_0" fillcolor="white" stroked="t" o:allowincell="f" style="position:absolute;left:699;top:1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9,354" to="1377,35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038,15" to="1038,69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559;top:3;width:1378;height:679">
                  <v:group id="shape_0" style="position:absolute;left:1559;top:3;width:679;height:679">
                    <v:rect id="shape_0" fillcolor="white" stroked="t" o:allowincell="f" style="position:absolute;left:1559;top: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559,342" to="2237,34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898,3" to="1898,68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258;top:3;width:679;height:679">
                    <v:rect id="shape_0" fillcolor="white" stroked="t" o:allowincell="f" style="position:absolute;left:2258;top: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258,342" to="2936,34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2597,3" to="2597,68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145;top:12;width:1378;height:679">
                  <v:group id="shape_0" style="position:absolute;left:3145;top:12;width:679;height:679">
                    <v:rect id="shape_0" fillcolor="white" stroked="t" o:allowincell="f" style="position:absolute;left:3145;top:1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45,351" to="3823,35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484,12" to="3484,69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844;top:12;width:679;height:679">
                    <v:rect id="shape_0" fillcolor="white" stroked="t" o:allowincell="f" style="position:absolute;left:3844;top:1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44,351" to="4522,35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4183,12" to="4183,69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704;top:0;width:1378;height:679">
                  <v:group id="shape_0" style="position:absolute;left:4704;top:0;width:679;height:679">
                    <v:rect id="shape_0" fillcolor="white" stroked="t" o:allowincell="f" style="position:absolute;left:4704;top: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704,339" to="5382,33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043,0" to="5043,67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03;top:0;width:679;height:679">
                    <v:rect id="shape_0" fillcolor="white" stroked="t" o:allowincell="f" style="position:absolute;left:5403;top: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3,339" to="6081,33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742,0" to="5742,67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256;top:3;width:1378;height:679">
                  <v:group id="shape_0" style="position:absolute;left:6256;top:3;width:679;height:679">
                    <v:rect id="shape_0" fillcolor="white" stroked="t" o:allowincell="f" style="position:absolute;left:6256;top: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256,342" to="6934,34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6595,3" to="6595,68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955;top:3;width:679;height:679">
                    <v:rect id="shape_0" fillcolor="white" stroked="t" o:allowincell="f" style="position:absolute;left:6955;top: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55,342" to="7633,34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7294,3" to="7294,68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第二关：我会写带有下面偏旁的字，每个偏旁只写三个字。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扌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讠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</w:rPr>
        <w:t>日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亻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>氵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口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rPr/>
      </w:pPr>
      <w:r>
        <w:rPr>
          <w:sz w:val="28"/>
          <w:szCs w:val="28"/>
        </w:rPr>
        <w:t>木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灬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rPr/>
      </w:pPr>
      <w:r>
        <w:rPr>
          <w:sz w:val="24"/>
        </w:rPr>
        <w:t>第三关：我会认认字表的字，不会认的字我请妈妈在认字表中做记号，以后我会不断和他打招呼，争取认识他。</w:t>
      </w:r>
    </w:p>
    <w:p>
      <w:pPr>
        <w:pStyle w:val="Normal"/>
        <w:rPr>
          <w:sz w:val="24"/>
        </w:rPr>
      </w:pPr>
      <w:r>
        <w:rPr>
          <w:sz w:val="24"/>
        </w:rPr>
        <w:t>第四关：我会有感情地读课文，如果我读的很好，请妈妈奖励我五个苹果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971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13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五关：我自己做阅读、做练习了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羊妈妈收菜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羊妈妈带着小羊到菜园去收菜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它们走到萝卜地里拔了一个萝卜，小羊要吃萝卜叶子，羊妈妈说：“萝卜的根最好吃。”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它们走到白菜地里，羊妈妈拔了一棵白菜。小羊要吃白菜的根，羊妈妈说：“白菜的叶子才好吃。”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它们走到西红柿地里，小羊要吃西红柿的叶子，羊妈妈说：“要吃西红柿的果实呀。”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妈妈带着小羊到了哪些地方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填空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西红柿的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好吃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白菜的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好吃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萝卜的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好吃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短文一共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自然段。你喜欢吃什么蔬菜？可以把它画下来或者把蔬菜的名字写下来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38225</wp:posOffset>
                </wp:positionH>
                <wp:positionV relativeFrom="paragraph">
                  <wp:posOffset>-7301865</wp:posOffset>
                </wp:positionV>
                <wp:extent cx="4895215" cy="29718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52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1.75pt;margin-top:-574.95pt;width:385.4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10896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22.95pt;height:8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六关：我喜欢阅读，并能积累优美词语啦！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045"/>
        <w:gridCol w:w="3665"/>
        <w:gridCol w:w="1441"/>
      </w:tblGrid>
      <w:tr>
        <w:trPr>
          <w:trHeight w:val="216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故事题目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页码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我喜欢的词语（至少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长签字</w:t>
            </w:r>
          </w:p>
        </w:tc>
      </w:tr>
      <w:tr>
        <w:trPr>
          <w:trHeight w:val="61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第七关：这个假期，你一定跟着家长走亲访友或者外出踏青旅游、或者祭祀祖先了，请你选一个口述，请妈妈在电脑上打下来，发到老师的留言簿，期末我们整理出来，就是我们班自己的作文集啦！</w:t>
      </w:r>
      <w:hyperlink r:id="rId2">
        <w:r>
          <w:rPr>
            <w:rStyle w:val="InternetLink"/>
            <w:sz w:val="24"/>
          </w:rPr>
          <w:t>www.tangwai.com----</w:t>
        </w:r>
      </w:hyperlink>
      <w:r>
        <w:rPr>
          <w:sz w:val="24"/>
        </w:rPr>
        <w:t xml:space="preserve"> </w:t>
      </w:r>
      <w:r>
        <w:rPr>
          <w:sz w:val="24"/>
        </w:rPr>
        <w:t>教师信箱</w:t>
      </w:r>
      <w:r>
        <w:rPr>
          <w:sz w:val="24"/>
        </w:rPr>
        <w:t>-----</w:t>
      </w:r>
      <w:r>
        <w:rPr>
          <w:sz w:val="24"/>
        </w:rPr>
        <w:t>棠外</w:t>
      </w:r>
      <w:r>
        <w:rPr>
          <w:sz w:val="24"/>
        </w:rPr>
        <w:t>附小</w:t>
      </w:r>
      <w:r>
        <w:rPr>
          <w:sz w:val="24"/>
        </w:rPr>
        <w:t>老师</w:t>
      </w:r>
      <w:r>
        <w:rPr>
          <w:sz w:val="24"/>
        </w:rPr>
        <w:t>——</w:t>
      </w:r>
      <w:r>
        <w:rPr>
          <w:sz w:val="24"/>
        </w:rPr>
        <w:t>老师的名字</w:t>
      </w:r>
      <w:r>
        <w:rPr>
          <w:sz w:val="24"/>
        </w:rPr>
        <w:t>------</w:t>
      </w:r>
      <w:r>
        <w:rPr>
          <w:sz w:val="24"/>
        </w:rPr>
        <w:t>打作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36:00Z</dcterms:created>
  <dc:creator>asus</dc:creator>
  <dc:description/>
  <cp:keywords/>
  <dc:language>en-US</dc:language>
  <cp:lastModifiedBy>tw</cp:lastModifiedBy>
  <dcterms:modified xsi:type="dcterms:W3CDTF">2017-03-29T10:04:00Z</dcterms:modified>
  <cp:revision>8</cp:revision>
  <dc:subject/>
  <dc:title>棠外附小一年级下册复习卷一</dc:title>
</cp:coreProperties>
</file>