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三）</w:t>
      </w:r>
    </w:p>
    <w:p>
      <w:pPr>
        <w:pStyle w:val="Normal"/>
        <w:spacing w:lineRule="exact" w:line="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nào zhō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wán ché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 yǐ jī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   yuàn  zi   yò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 xml:space="preserve"> jìn   chá  y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1040</wp:posOffset>
                </wp:positionH>
                <wp:positionV relativeFrom="paragraph">
                  <wp:posOffset>79311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2.45pt;width:68.9pt;height:33.95pt" coordorigin="3104,1249" coordsize="1378,679">
                <v:group id="shape_0" style="position:absolute;left:3104;top:1249;width:679;height:679">
                  <v:rect id="shape_0" fillcolor="white" stroked="t" o:allowincell="f" style="position:absolute;left:3104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4,1588" to="3782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3,1249" to="3443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3;top:1249;width:679;height:679">
                  <v:rect id="shape_0" fillcolor="white" stroked="t" o:allowincell="f" style="position:absolute;left:3803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3,1588" to="4481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2,1249" to="4142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68.9pt;height:33.95pt" coordorigin="4680,0" coordsize="1378,679">
                <v:group id="shape_0" style="position:absolute;left:4680;top:0;width:679;height:679">
                  <v:rect id="shape_0" fillcolor="white" stroked="t" o:allowincell="f" style="position:absolute;left:4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39" to="5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0" to="5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0;width:679;height:679">
                  <v:rect id="shape_0" fillcolor="white" stroked="t" o:allowincell="f" style="position:absolute;left:53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39" to="60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0" to="57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8.9pt;height:33.95pt" coordorigin="3060,0" coordsize="1378,679">
                <v:group id="shape_0" style="position:absolute;left:3060;top:0;width:679;height:679">
                  <v:rect id="shape_0" fillcolor="white" stroked="t" o:allowincell="f" style="position:absolute;left:3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0" to="3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0;width:679;height:679">
                  <v:rect id="shape_0" fillcolor="white" stroked="t" o:allowincell="f" style="position:absolute;left:37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39" to="44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0" to="40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0pt;width:68.9pt;height:33.95pt" coordorigin="6210,0" coordsize="1378,679">
                <v:group id="shape_0" style="position:absolute;left:6210;top:0;width:679;height:679">
                  <v:rect id="shape_0" fillcolor="white" stroked="t" o:allowincell="f" style="position:absolute;left:62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10,339" to="68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49,0" to="65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09;top:0;width:679;height:679">
                  <v:rect id="shape_0" fillcolor="white" stroked="t" o:allowincell="f" style="position:absolute;left:69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09,339" to="75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48,0" to="72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mù  cái    xiū  xi    chu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sz w:val="28"/>
          <w:szCs w:val="28"/>
        </w:rPr>
        <w:t xml:space="preserve"> shà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sz w:val="28"/>
          <w:szCs w:val="28"/>
        </w:rPr>
        <w:t xml:space="preserve">  lǐ  shù    bái  cài    luó  b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0pt;width:68.9pt;height:33.95pt" coordorigin="-60,0" coordsize="1378,679">
                <v:group id="shape_0" style="position:absolute;left:-60;top:0;width:679;height:679">
                  <v:rect id="shape_0" fillcolor="white" stroked="t" o:allowincell="f" style="position:absolute;left:-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60,339" to="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9,0" to="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;top:0;width:679;height:679">
                  <v:rect id="shape_0" fillcolor="white" stroked="t" o:allowincell="f" style="position:absolute;left: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9,339" to="1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78,0" to="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4311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1280"/>
                          <a:chOff x="0" y="0"/>
                          <a:chExt cx="6850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53.95pt;height:33.95pt" coordorigin="3240,0" coordsize="1079,679">
                <v:group id="shape_0" style="position:absolute;left:3240;top:0;width:532;height:679">
                  <v:rect id="shape_0" fillcolor="white" stroked="t" o:allowincell="f" style="position:absolute;left:3240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771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05,0" to="35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87;top:0;width:532;height:679">
                  <v:rect id="shape_0" fillcolor="white" stroked="t" o:allowincell="f" style="position:absolute;left:3787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7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52,0" to="4052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0pt;width:68.9pt;height:33.95pt" coordorigin="6255,0" coordsize="1378,679">
                <v:group id="shape_0" style="position:absolute;left:6255;top:0;width:679;height:679">
                  <v:rect id="shape_0" fillcolor="white" stroked="t" o:allowincell="f" style="position:absolute;left:62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55,339" to="69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94,0" to="65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54;top:0;width:679;height:679">
                  <v:rect id="shape_0" fillcolor="white" stroked="t" o:allowincell="f" style="position:absolute;left:695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4,339" to="763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93,0" to="729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0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0pt;width:68.9pt;height:33.95pt" coordorigin="1515,0" coordsize="1378,679">
                <v:group id="shape_0" style="position:absolute;left:1515;top:0;width:679;height:679">
                  <v:rect id="shape_0" fillcolor="white" stroked="t" o:allowincell="f" style="position:absolute;left:15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15,339" to="21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54,0" to="18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14;top:0;width:679;height:679">
                  <v:rect id="shape_0" fillcolor="white" stroked="t" o:allowincell="f" style="position:absolute;left:221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14,339" to="289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53,0" to="255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114300" cy="5943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0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钟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99060</wp:posOffset>
                </wp:positionV>
                <wp:extent cx="113665" cy="55372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53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8pt;width:8.9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闹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才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体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三、比一比，谁写得多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14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力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钅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  <w:t>木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艹：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＿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根据读音写出生字，再组词。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</wp:posOffset>
                </wp:positionH>
                <wp:positionV relativeFrom="paragraph">
                  <wp:posOffset>70485</wp:posOffset>
                </wp:positionV>
                <wp:extent cx="180975" cy="581025"/>
                <wp:effectExtent l="635" t="571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5.5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80975" cy="581025"/>
                <wp:effectExtent l="635" t="571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80975" cy="581025"/>
                <wp:effectExtent l="63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7.8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（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木材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275"/>
        <w:rPr/>
      </w:pPr>
      <w:r>
        <w:rPr>
          <w:b/>
          <w:sz w:val="28"/>
          <w:szCs w:val="28"/>
        </w:rPr>
        <w:t>cái                  fēn</w:t>
      </w:r>
      <w:r>
        <w:rPr>
          <w:rFonts w:eastAsia="DotumChe" w:cs="Lucida Sans Unicode" w:ascii="DotumChe" w:hAnsi="DotumChe"/>
          <w:b/>
          <w:sz w:val="28"/>
          <w:szCs w:val="28"/>
        </w:rPr>
        <w:t>g</w:t>
      </w:r>
      <w:r>
        <w:rPr>
          <w:rFonts w:cs="Lucida Sans Unicode" w:ascii="DotumChe" w:hAnsi="DotumChe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lǐ</w:t>
      </w:r>
    </w:p>
    <w:p>
      <w:pPr>
        <w:pStyle w:val="Normal"/>
        <w:spacing w:lineRule="exact" w:line="540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  <w:u w:val="single"/>
        </w:rPr>
        <w:t>人才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40"/>
        <w:ind w:first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825</wp:posOffset>
                </wp:positionH>
                <wp:positionV relativeFrom="paragraph">
                  <wp:posOffset>180340</wp:posOffset>
                </wp:positionV>
                <wp:extent cx="180975" cy="581025"/>
                <wp:effectExtent l="635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4.2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180975" cy="581025"/>
                <wp:effectExtent l="635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3.6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69545</wp:posOffset>
                </wp:positionV>
                <wp:extent cx="180975" cy="58102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8104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13.35pt;width:14.2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yào                 xī                    yǐ</w:t>
      </w:r>
    </w:p>
    <w:p>
      <w:pPr>
        <w:pStyle w:val="Normal"/>
        <w:spacing w:lineRule="exact" w:line="340"/>
        <w:ind w:firstLine="18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    ) </w:t>
      </w:r>
      <w:r>
        <w:rPr>
          <w:rFonts w:ascii="宋体;SimSun" w:hAnsi="宋体;SimSun" w:cs="宋体;SimSun"/>
          <w:b/>
          <w:sz w:val="28"/>
          <w:szCs w:val="28"/>
        </w:rPr>
        <w:t>＿＿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五、读下面的句子，给带点的字选择正确的读音，打上“∨”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小河边有一行（</w:t>
      </w:r>
      <w:r>
        <w:rPr>
          <w:b/>
          <w:sz w:val="28"/>
          <w:szCs w:val="28"/>
        </w:rPr>
        <w:t>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xí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柳树。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exact" w:line="600"/>
        <w:ind w:firstLine="413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大路上的行（</w:t>
      </w:r>
      <w:r>
        <w:rPr>
          <w:b/>
          <w:sz w:val="28"/>
          <w:szCs w:val="28"/>
        </w:rPr>
        <w:t>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xí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人多，车也多。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我有一支长（</w:t>
      </w:r>
      <w:r>
        <w:rPr>
          <w:b/>
          <w:sz w:val="28"/>
          <w:szCs w:val="28"/>
        </w:rPr>
        <w:t>zhǎ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c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长的铅笔。</w:t>
      </w:r>
    </w:p>
    <w:p>
      <w:pPr>
        <w:pStyle w:val="Normal"/>
        <w:spacing w:lineRule="exact" w:line="600"/>
        <w:ind w:firstLine="413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我又长（</w:t>
      </w:r>
      <w:r>
        <w:rPr>
          <w:b/>
          <w:sz w:val="28"/>
          <w:szCs w:val="28"/>
        </w:rPr>
        <w:t>zhǎ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 xml:space="preserve">  chán</w:t>
      </w:r>
      <w:r>
        <w:rPr>
          <w:rFonts w:eastAsia="DotumChe" w:cs="Lucida Sans Unicode" w:ascii="DotumChe" w:hAnsi="DotumChe"/>
          <w:sz w:val="28"/>
          <w:szCs w:val="28"/>
        </w:rPr>
        <w:t>g</w:t>
      </w:r>
      <w:r>
        <w:rPr>
          <w:b/>
          <w:sz w:val="28"/>
          <w:szCs w:val="28"/>
        </w:rPr>
        <w:t>）高了一点点。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六、我会把下面的词语分成。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杏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书架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萝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苹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白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木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柏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松树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葡萄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芹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茄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桌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枫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西瓜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香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衣柜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  <w:u w:val="single"/>
        </w:rPr>
        <w:t>杏树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书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萝卜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>苹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600"/>
        <w:rPr/>
      </w:pPr>
      <w:r>
        <w:rPr>
          <w:b/>
          <w:sz w:val="28"/>
          <w:szCs w:val="28"/>
        </w:rPr>
        <w:t>七、连一连，读一读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年之计在于春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寸金难买寸光阴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寸光阴一寸金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秋雨梧桐叶落时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春风桃李花开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一日之计在于晨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沾衣欲湿杏花雨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吹面不寒杨柳风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746760</wp:posOffset>
            </wp:positionV>
            <wp:extent cx="2057400" cy="149733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八、</w:t>
      </w:r>
      <w:r>
        <w:rPr>
          <w:rFonts w:cs="Arial"/>
          <w:b/>
          <w:bCs/>
          <w:sz w:val="28"/>
          <w:szCs w:val="28"/>
        </w:rPr>
        <w:t>孩子，先仔细看看图，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2286000" cy="208026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想想图上画的是在什么时候，什么地方，谁，在做什么，然后用通顺的话写下来，还可以加上自己的看法和想象奥！</w:t>
      </w:r>
    </w:p>
    <w:p>
      <w:pPr>
        <w:pStyle w:val="Normal"/>
        <w:spacing w:lineRule="exact" w: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是小小阅读家，孩子们，你每天阅读了吗？请把好的词语摘录下来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3143885"/>
                <wp:effectExtent l="0" t="0" r="0" b="0"/>
                <wp:wrapSquare wrapText="bothSides"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47.55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孩子，让爸爸妈妈给我们听写一遍第一题的词语宝宝吧。这样我们会和词语宝宝成为永远的好朋友的。（可以试着为词语写上拼音哦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5071110" cy="2837815"/>
                <wp:effectExtent l="0" t="508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2837880"/>
                          <a:chOff x="0" y="0"/>
                          <a:chExt cx="5070960" cy="2837880"/>
                        </a:xfrm>
                      </wpg:grpSpPr>
                      <wpg:grpSp>
                        <wpg:cNvGrpSpPr/>
                        <wpg:grpSpPr>
                          <a:xfrm>
                            <a:off x="3576960" y="14122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070960" cy="283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100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8840" y="43704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1920" y="43704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6480" y="442440"/>
                              <a:ext cx="8643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2920" y="240660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32440" y="44316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3452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76960" y="4431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2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36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8200" y="14097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1280" y="140976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5840" y="1415520"/>
                              <a:ext cx="8643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30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42160" y="14158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43880" y="141588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2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376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12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1937520"/>
                              <a:ext cx="503316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08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9760"/>
                                <a:ext cx="503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14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858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11472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143240" y="2400480"/>
                              <a:ext cx="8751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3880" y="0"/>
                                <a:ext cx="431280" cy="43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1280" cy="43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9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6pt;width:399.25pt;height:223.45pt" coordorigin="540,312" coordsize="7985,4469">
                <v:group id="shape_0" style="position:absolute;left:6173;top:2536;width:679;height:679">
                  <v:rect id="shape_0" fillcolor="white" stroked="t" o:allowincell="f" style="position:absolute;left:6173;top:25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73,2875" to="6851,28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12,2536" to="6512,32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0;top:312;width:7985;height:4469">
                  <v:group id="shape_0" style="position:absolute;left:679;top:1010;width:679;height:679">
                    <v:rect id="shape_0" fillcolor="white" stroked="t" o:allowincell="f" style="position:absolute;left:679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9,1349" to="1357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18,1010" to="1018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77;top:1010;width:679;height:679">
                    <v:rect id="shape_0" fillcolor="white" stroked="t" o:allowincell="f" style="position:absolute;left:1377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77,1349" to="2055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716,1010" to="1716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3;top:1000;width:679;height:679">
                    <v:rect id="shape_0" fillcolor="white" stroked="t" o:allowincell="f" style="position:absolute;left:2223;top:100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23,1339" to="2901,1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63,1000" to="2563,1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6;top:1000;width:679;height:679">
                    <v:rect id="shape_0" fillcolor="white" stroked="t" o:allowincell="f" style="position:absolute;left:2906;top:100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06,1339" to="3584,1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245,1000" to="3245,1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0;top:1009;width:1361;height:679">
                    <v:group id="shape_0" style="position:absolute;left:3810;top:1009;width:679;height:679">
                      <v:rect id="shape_0" fillcolor="white" stroked="t" o:allowincell="f" style="position:absolute;left:3810;top:1009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10,1348" to="4488,134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49,1009" to="4149,1687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92;top:1009;width:679;height:679">
                      <v:rect id="shape_0" fillcolor="white" stroked="t" o:allowincell="f" style="position:absolute;left:4492;top:1009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92,1348" to="5170,134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31,1009" to="4831,1687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65;top:4102;width:1378;height:679">
                    <v:group id="shape_0" style="position:absolute;left:765;top:4102;width:679;height:679">
                      <v:rect id="shape_0" fillcolor="white" stroked="t" o:allowincell="f" style="position:absolute;left:765;top:410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65,4441" to="1443,444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104,4102" to="1104,47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64;top:4102;width:679;height:679">
                      <v:rect id="shape_0" fillcolor="white" stroked="t" o:allowincell="f" style="position:absolute;left:1464;top:410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64,4441" to="2142,444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1803,4102" to="1803,47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48;top:1010;width:1378;height:679">
                    <v:group id="shape_0" style="position:absolute;left:7048;top:1010;width:679;height:679">
                      <v:rect id="shape_0" fillcolor="white" stroked="t" o:allowincell="f" style="position:absolute;left:7048;top:1010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48,1349" to="7726,134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387,1010" to="7387,168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47;top:1010;width:679;height:679">
                      <v:rect id="shape_0" fillcolor="white" stroked="t" o:allowincell="f" style="position:absolute;left:7747;top:1010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47,1349" to="8425,134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086,1010" to="8086,1688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77;top:1010;width:679;height:679">
                    <v:rect id="shape_0" fillcolor="white" stroked="t" o:allowincell="f" style="position:absolute;left:5477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77,1349" to="6155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816,1010" to="5816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173;top:1010;width:679;height:679">
                    <v:rect id="shape_0" fillcolor="white" stroked="t" o:allowincell="f" style="position:absolute;left:6173;top:101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73,1349" to="6851,134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512,1010" to="6512,168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94;top:2542;width:679;height:679">
                    <v:rect id="shape_0" fillcolor="white" stroked="t" o:allowincell="f" style="position:absolute;left:694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4,2881" to="1372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034,2542" to="1034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391;top:2542;width:679;height:679">
                    <v:rect id="shape_0" fillcolor="white" stroked="t" o:allowincell="f" style="position:absolute;left:1391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391,2881" to="2069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1730,2542" to="1730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8;top:2532;width:679;height:679">
                    <v:rect id="shape_0" fillcolor="white" stroked="t" o:allowincell="f" style="position:absolute;left:2238;top:253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238,2871" to="2916,287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2577,2532" to="2577,321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0;top:2532;width:679;height:679">
                    <v:rect id="shape_0" fillcolor="white" stroked="t" o:allowincell="f" style="position:absolute;left:2920;top:253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20,2871" to="3598,287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259,2532" to="3259,321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5;top:2541;width:1361;height:679">
                    <v:group id="shape_0" style="position:absolute;left:3825;top:2541;width:679;height:679">
                      <v:rect id="shape_0" fillcolor="white" stroked="t" o:allowincell="f" style="position:absolute;left:3825;top:2541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25,2880" to="4503,28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64,2541" to="4164,321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07;top:2541;width:679;height:679">
                      <v:rect id="shape_0" fillcolor="white" stroked="t" o:allowincell="f" style="position:absolute;left:4507;top:2541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07,2880" to="5185,288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46,2541" to="4846,321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63;top:2542;width:1378;height:679">
                    <v:group id="shape_0" style="position:absolute;left:7063;top:2542;width:679;height:679">
                      <v:rect id="shape_0" fillcolor="white" stroked="t" o:allowincell="f" style="position:absolute;left:7063;top:254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63,2881" to="7741,288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402,2542" to="7402,322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62;top:2542;width:679;height:679">
                      <v:rect id="shape_0" fillcolor="white" stroked="t" o:allowincell="f" style="position:absolute;left:7762;top:254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62,2881" to="8440,288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101,2542" to="8101,322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91;top:2542;width:679;height:679">
                    <v:rect id="shape_0" fillcolor="white" stroked="t" o:allowincell="f" style="position:absolute;left:5491;top:2542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91,2881" to="6169,28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5830,2542" to="5830,3220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312;width:7925;height:660">
                    <v:line id="shape_0" from="540,312" to="8465,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534" to="8465,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753" to="8465,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973" to="8465,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1767;width:7925;height:660">
                    <v:line id="shape_0" from="540,1767" to="8465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989" to="8465,1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2208" to="8465,2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2428" to="8465,2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0;top:3363;width:7925;height:660">
                    <v:line id="shape_0" from="600,3363" to="8525,3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3585" to="8525,3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3804" to="8525,3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,4024" to="8525,4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85;top:4092;width:1378;height:679">
                    <v:group id="shape_0" style="position:absolute;left:2385;top:4092;width:679;height:679">
                      <v:rect id="shape_0" fillcolor="white" stroked="t" o:allowincell="f" style="position:absolute;left:238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85,4431" to="306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2724,4092" to="272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84;top:4092;width:679;height:679">
                      <v:rect id="shape_0" fillcolor="white" stroked="t" o:allowincell="f" style="position:absolute;left:308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84,4431" to="376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3423,4092" to="342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825;top:4092;width:1378;height:679">
                    <v:group id="shape_0" style="position:absolute;left:3825;top:4092;width:679;height:679">
                      <v:rect id="shape_0" fillcolor="white" stroked="t" o:allowincell="f" style="position:absolute;left:382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25,4431" to="450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164,4092" to="416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24;top:4092;width:679;height:679">
                      <v:rect id="shape_0" fillcolor="white" stroked="t" o:allowincell="f" style="position:absolute;left:452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524,4431" to="520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4863,4092" to="486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45;top:4092;width:1378;height:679">
                    <v:group id="shape_0" style="position:absolute;left:5445;top:4092;width:679;height:679">
                      <v:rect id="shape_0" fillcolor="white" stroked="t" o:allowincell="f" style="position:absolute;left:544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45,4431" to="612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5784,4092" to="578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44;top:4092;width:679;height:679">
                      <v:rect id="shape_0" fillcolor="white" stroked="t" o:allowincell="f" style="position:absolute;left:614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144,4431" to="682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6483,4092" to="648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65;top:4092;width:1378;height:679">
                    <v:group id="shape_0" style="position:absolute;left:7065;top:4092;width:679;height:679">
                      <v:rect id="shape_0" fillcolor="white" stroked="t" o:allowincell="f" style="position:absolute;left:7065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65,4431" to="7743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7404,4092" to="7404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64;top:4092;width:679;height:679">
                      <v:rect id="shape_0" fillcolor="white" stroked="t" o:allowincell="f" style="position:absolute;left:7764;top:4092;width:678;height:6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764,4431" to="8442,443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  <v:line id="shape_0" from="8103,4092" to="8103,4770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0</wp:posOffset>
                </wp:positionH>
                <wp:positionV relativeFrom="paragraph">
                  <wp:posOffset>1825625</wp:posOffset>
                </wp:positionV>
                <wp:extent cx="0" cy="4210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43.75pt" to="442.5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1:20:00Z</dcterms:created>
  <dc:creator>微软用户</dc:creator>
  <dc:description/>
  <cp:keywords/>
  <dc:language>en-US</dc:language>
  <cp:lastModifiedBy>tw</cp:lastModifiedBy>
  <dcterms:modified xsi:type="dcterms:W3CDTF">2017-06-06T01:20:00Z</dcterms:modified>
  <cp:revision>2</cp:revision>
  <dc:subject/>
  <dc:title>棠外附小一年级下册语文周末作业（十一）</dc:title>
</cp:coreProperties>
</file>