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《大小多少》教研组发言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30"/>
          <w:szCs w:val="30"/>
        </w:rPr>
        <w:t xml:space="preserve">                      </w:t>
      </w:r>
      <w:r>
        <w:rPr>
          <w:rFonts w:eastAsia="楷体" w:cs="楷体" w:ascii="楷体" w:hAnsi="楷体"/>
          <w:sz w:val="24"/>
        </w:rPr>
        <w:t>——</w:t>
      </w:r>
      <w:r>
        <w:rPr>
          <w:rFonts w:ascii="楷体" w:hAnsi="楷体" w:cs="楷体" w:eastAsia="楷体"/>
          <w:sz w:val="24"/>
        </w:rPr>
        <w:t>黄甲小学一年级语文教研组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课堂教学是一门创造性的艺术，而这种创造性呈现的过程就是反复的磨课。这次一年级教研的主题是“识字教学”，从接到这个任务开始，我们教研组从“确定课题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解读教材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反复试讲”一步步展开研究。《</w:t>
      </w:r>
      <w:r>
        <w:rPr>
          <w:sz w:val="24"/>
        </w:rPr>
        <w:t>大小多少</w:t>
      </w:r>
      <w:r>
        <w:rPr>
          <w:rFonts w:ascii="宋体;SimSun" w:hAnsi="宋体;SimSun" w:cs="宋体;SimSun"/>
          <w:sz w:val="24"/>
        </w:rPr>
        <w:t>》这篇课文是一年级语文上册第五单元中的第二篇主题课文，而第五单元刚好是教材编排的第二个识字部分，正好契合此次研究主题“识字”，因此我们确定了这篇课文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这篇课文是一首</w:t>
      </w:r>
      <w:r>
        <w:rPr>
          <w:rFonts w:ascii="宋体;SimSun" w:hAnsi="宋体;SimSun" w:cs="宋体;SimSun"/>
          <w:sz w:val="24"/>
        </w:rPr>
        <w:t>儿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由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小节组成。每小节有两行，第一行从“大小”或“多少”的角度进行简单比较，第二行通过具体事物，感受“大小”或“多少”。</w:t>
      </w:r>
      <w:r>
        <w:rPr>
          <w:rFonts w:ascii="宋体;SimSun" w:hAnsi="宋体;SimSun" w:cs="宋体;SimSun"/>
          <w:sz w:val="24"/>
        </w:rPr>
        <w:t>整</w:t>
      </w:r>
      <w:r>
        <w:rPr>
          <w:rFonts w:ascii="宋体;SimSun" w:hAnsi="宋体;SimSun" w:cs="宋体;SimSun"/>
          <w:sz w:val="24"/>
        </w:rPr>
        <w:t>首儿歌节奏感强，读起来朗朗上口。配合儿歌，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幅对比图，形象地呈现了事物间“大小”“多少”的关系，提示学生不同大小、不同数量的事物要用恰当的量词来表示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磨课，我们有点迷茫，看似短小简单的课文包含的知识点却很多。比如“大小”、“多少”的对比关系；“个”、“只”等量词的正确使用；学习并积累带量词“只”的短语；学习新笔画“竖折折钩”；积累“鸟字旁”“反犬旁”，当然还有基础目标认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，写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……这种种的知识点我们觉得都重要，不想舍弃，得到的结果却是整堂课都只有老师一个人唱独角戏，这出戏还是心急火燎地唱玩的，学生当了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听众，下了课，孩子们能记得的知识少之又少。</w:t>
      </w:r>
    </w:p>
    <w:p>
      <w:pPr>
        <w:pStyle w:val="Normal"/>
        <w:spacing w:lineRule="auto" w:line="360"/>
        <w:ind w:firstLine="480"/>
        <w:rPr>
          <w:rFonts w:cs="Helvetica"/>
          <w:sz w:val="24"/>
        </w:rPr>
      </w:pPr>
      <w:r>
        <w:rPr>
          <w:rFonts w:ascii="宋体;SimSun" w:hAnsi="宋体;SimSun" w:cs="宋体;SimSun"/>
          <w:sz w:val="24"/>
        </w:rPr>
        <w:t>第二次磨课，我们没有面面俱到，删减了部分知识，但是新的问题又来了，教学板块不明确，教学环节脱节，过渡语生硬……正当我们苦于思考“怎样提高课堂效率，如何设计识字教学让孩子们更易接受”时，研培中心的李老师及时地给予我们指导，让我们对这篇课文有了更深的认知，根据一年级孩子的年龄特点，再结合他们的生活实践，我们确立了</w:t>
      </w:r>
      <w:r>
        <w:rPr>
          <w:rFonts w:cs="Helvetica"/>
          <w:sz w:val="24"/>
        </w:rPr>
        <w:t>“</w:t>
      </w:r>
      <w:r>
        <w:rPr>
          <w:rFonts w:ascii="宋体;SimSun" w:hAnsi="宋体;SimSun" w:cs="宋体;SimSun"/>
          <w:sz w:val="24"/>
        </w:rPr>
        <w:t>三多</w:t>
      </w:r>
      <w:r>
        <w:rPr>
          <w:rFonts w:cs="Helvetica"/>
          <w:sz w:val="24"/>
        </w:rPr>
        <w:t>”即“多认、多读、多说”的识字教学理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Helvetica"/>
          <w:sz w:val="24"/>
        </w:rPr>
        <w:t>首先是“多认”。其中的“多”指的是，反复地、多次地的认字、认词及</w:t>
      </w:r>
      <w:r>
        <w:rPr>
          <w:sz w:val="24"/>
        </w:rPr>
        <w:t>含数量词的短语。例如，王老师以情境创设“淘淘家的庭院”为前提，先出示“含数量词的短语”并让学生跟着念，接着以游戏逛“动物之家”“水果之家”学习“生词”，再回到课文让学生边读边圈画生字，然后老师范读课文，再一次“听读识字”，进而巩固了本课对孩子认字的要求，达到了反复、多次地认字，使学生能牢固地掌握本课生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Helvetica"/>
          <w:sz w:val="24"/>
        </w:rPr>
        <w:t>其次是“多读”。这儿的“多读”不仅仅指多读字、词、短语，老话说得好：“在语文教学中，字不离词，词不离句，句不离篇。”学生仅仅会读字、词、短语，只是达到了“会认”这个基本要求，将这些东西通通放回到课文里读，体会得出意思，读得出感情才是识字的更高要求</w:t>
      </w:r>
      <w:r>
        <w:rPr>
          <w:rFonts w:cs="Helvetica"/>
          <w:sz w:val="24"/>
        </w:rPr>
        <w:t>-------</w:t>
      </w:r>
      <w:r>
        <w:rPr>
          <w:rFonts w:cs="宋体;SimSun" w:ascii="宋体;SimSun" w:hAnsi="宋体;SimSun"/>
          <w:sz w:val="24"/>
        </w:rPr>
        <w:t>“</w:t>
      </w:r>
      <w:r>
        <w:rPr>
          <w:rFonts w:cs="Helvetica"/>
          <w:sz w:val="24"/>
        </w:rPr>
        <w:t>会想”。所以，王老师在课堂上通过泛读、引导读、男女读、小组读等多种方式地朗读这首儿歌，将生字还原到课文中，帮助学生更好地识字和体会字词在具体语境下的意思，引导和培养了学生的朗读能力。</w:t>
      </w:r>
    </w:p>
    <w:p>
      <w:pPr>
        <w:pStyle w:val="Normal"/>
        <w:spacing w:lineRule="exact" w:line="440"/>
        <w:ind w:firstLine="480"/>
        <w:rPr>
          <w:rFonts w:cs="Helvetica"/>
          <w:sz w:val="28"/>
          <w:szCs w:val="28"/>
        </w:rPr>
      </w:pPr>
      <w:r>
        <w:rPr>
          <w:rFonts w:ascii="宋体;SimSun" w:hAnsi="宋体;SimSun" w:cs="宋体;SimSun"/>
          <w:sz w:val="24"/>
        </w:rPr>
        <w:t>最后是“多说”。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Helvetica"/>
          <w:sz w:val="24"/>
        </w:rPr>
        <w:t>这篇课文图文并茂，王老师在教学上先让学生看图说、看图认生字，使所认的字得到巩固；接着充分挖掘教材，根据所学内容与学生自身的生活实践紧密融合，引导学生仔细观察画面，发挥想象和联想，拓展量词“头、颗、堆”，这一环节上让学生多说充分培养、发展学生的语言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知道，随堂课养人，公开课炼人，在一次又一次的打磨与反思中，磨出了我们把握教材的深度，也对我们今后的课堂教学有了更好的认识。感谢王沁元老师和棠外附小的宋老师，为我们呈现了两堂精彩的课，也非常感谢研培中的心李老师对我们悉心的指导。最后，请在座的各位老师对我们这堂课提出宝贵的意见，谢谢！</w:t>
      </w:r>
    </w:p>
    <w:p>
      <w:pPr>
        <w:pStyle w:val="Style15"/>
        <w:spacing w:lineRule="exact" w:line="460" w:before="0" w:after="0"/>
        <w:jc w:val="both"/>
        <w:rPr>
          <w:rFonts w:ascii="宋体;SimSun" w:hAnsi="宋体;SimSun" w:cs="Helvetica"/>
          <w:b/>
          <w:b/>
          <w:sz w:val="28"/>
          <w:szCs w:val="28"/>
        </w:rPr>
      </w:pPr>
      <w:r>
        <w:rPr>
          <w:rFonts w:cs="Helvetica"/>
          <w:b/>
          <w:sz w:val="28"/>
          <w:szCs w:val="28"/>
        </w:rPr>
      </w:r>
    </w:p>
    <w:p>
      <w:pPr>
        <w:pStyle w:val="Normal"/>
        <w:rPr>
          <w:rFonts w:cs="Helvetica"/>
          <w:b/>
          <w:b/>
          <w:sz w:val="28"/>
          <w:szCs w:val="28"/>
        </w:rPr>
      </w:pPr>
      <w:r>
        <w:rPr>
          <w:rFonts w:cs="Helvetica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5:00Z</dcterms:created>
  <dc:creator>Administrator</dc:creator>
  <dc:description/>
  <cp:keywords/>
  <dc:language>en-US</dc:language>
  <cp:lastModifiedBy>Administrator</cp:lastModifiedBy>
  <dcterms:modified xsi:type="dcterms:W3CDTF">2017-09-28T07:42:00Z</dcterms:modified>
  <cp:revision>25</cp:revision>
  <dc:subject/>
  <dc:title/>
</cp:coreProperties>
</file>