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钓鱼的启示</w:t>
      </w:r>
      <w:r>
        <w:rPr>
          <w:sz w:val="32"/>
          <w:szCs w:val="32"/>
          <w:lang w:val="en-US" w:eastAsia="zh-CN"/>
        </w:rPr>
        <w:t>-</w:t>
      </w:r>
      <w:r>
        <w:rPr>
          <w:sz w:val="32"/>
          <w:szCs w:val="32"/>
          <w:lang w:val="en-US" w:eastAsia="zh-CN"/>
        </w:rPr>
        <w:t>详案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理解启示、诱惑、骄傲的意思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品味重点词语，体会人物心理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认识到严守规则是不容易的，懂得遵守规则的意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sz w:val="30"/>
          <w:szCs w:val="30"/>
          <w:lang w:val="en-US" w:eastAsia="zh-CN"/>
        </w:rPr>
        <w:t>教学过程：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词语导入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师：（板书：启示），生齐读。师：我们来给它找个近义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生：启发、启迪。（说到任意一个，例：除了启迪还有启发。若说不出来，直接说：启示就是启发。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师：你们会用找近义词的方法来理解词语的意思。今天我们就一起学习课文“钓鱼的启示”，请孩子们伸出右手，和我一起书写课题，生齐读课题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师：那题目的意思就是：从钓鱼这件事中获得的启示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left"/>
        <w:rPr>
          <w:lang w:val="en-US" w:eastAsia="zh-CN"/>
        </w:rPr>
      </w:pPr>
      <w:r>
        <w:rPr>
          <w:lang w:val="en-US" w:eastAsia="zh-CN"/>
        </w:rPr>
        <w:t>师：孩子们已经预习了课文，我先来检测一下，听写两个词语：拿出听写本，谁愿意到黑板上来挑战一下。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lang w:val="en-US" w:eastAsia="zh-CN"/>
        </w:rPr>
        <w:t>（听写）</w:t>
      </w:r>
      <w:r>
        <w:rPr>
          <w:rFonts w:ascii="Calibri" w:hAnsi="Calibri" w:cs="Calibri" w:eastAsia="Calibri"/>
          <w:lang w:val="en-US" w:eastAsia="zh-CN"/>
        </w:rPr>
        <w:t>①</w:t>
      </w:r>
      <w:r>
        <w:rPr>
          <w:rFonts w:ascii="宋体" w:hAnsi="宋体" w:cs="宋体"/>
          <w:lang w:val="en-US" w:eastAsia="zh-CN"/>
        </w:rPr>
        <w:t>若都举手，“这么多孩子举手，老师把这个机会送给班上写字最好的孩子！”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</w:t>
      </w:r>
      <w:r>
        <w:rPr>
          <w:rFonts w:eastAsia="Calibri" w:cs="Calibri"/>
          <w:lang w:val="en-US" w:eastAsia="zh-CN"/>
        </w:rPr>
        <w:t>②</w:t>
      </w:r>
      <w:r>
        <w:rPr>
          <w:rFonts w:ascii="宋体" w:hAnsi="宋体" w:cs="宋体"/>
          <w:lang w:val="en-US" w:eastAsia="zh-CN"/>
        </w:rPr>
        <w:t>若写错，用正确的修改符号改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你们写对了吗？写对的老师给你们点赞，写错的下次一定要多练习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谁能用这个两个词概括课文内容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快速浏览课文，谁能概括一下课文内容？用上诱惑、骄傲这两个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（若会概括</w:t>
      </w:r>
      <w:r>
        <w:rPr>
          <w:rFonts w:cs="宋体" w:ascii="宋体" w:hAnsi="宋体"/>
          <w:lang w:val="en-US" w:eastAsia="zh-CN"/>
        </w:rPr>
        <w:t>--</w:t>
      </w:r>
      <w:r>
        <w:rPr>
          <w:rFonts w:ascii="宋体" w:hAnsi="宋体" w:cs="宋体"/>
          <w:lang w:val="en-US" w:eastAsia="zh-CN"/>
        </w:rPr>
        <w:t>你概括的真准确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若不会</w:t>
      </w:r>
      <w:r>
        <w:rPr>
          <w:rFonts w:cs="宋体" w:ascii="宋体" w:hAnsi="宋体"/>
          <w:lang w:val="en-US" w:eastAsia="zh-CN"/>
        </w:rPr>
        <w:t>--</w:t>
      </w:r>
      <w:r>
        <w:rPr>
          <w:rFonts w:ascii="宋体" w:hAnsi="宋体" w:cs="宋体"/>
          <w:lang w:val="en-US" w:eastAsia="zh-CN"/>
        </w:rPr>
        <w:t>没关系，师引：詹姆斯抵制住了大鱼的诱惑，最后为自己感到骄傲。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文。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钓到鱼时的心情。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孩子们，这条大鱼到底有多大啊？请在文中找找第几自然段告诉了我们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生：第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自然段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哪一句话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生：“詹姆斯的眼珠都瞪圆了：我的天哪，足有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公斤！”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你体会到詹姆斯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生：激动的心情。</w:t>
      </w:r>
      <w:r>
        <w:rPr>
          <w:rFonts w:cs="宋体" w:ascii="宋体" w:hAnsi="宋体"/>
          <w:lang w:val="en-US" w:eastAsia="zh-CN"/>
        </w:rPr>
        <w:t>--</w:t>
      </w:r>
      <w:r>
        <w:rPr>
          <w:rFonts w:ascii="宋体" w:hAnsi="宋体" w:cs="宋体"/>
          <w:lang w:val="en-US" w:eastAsia="zh-CN"/>
        </w:rPr>
        <w:t>师：来，激动地读一读。（或者是惊讶的心情。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你从哪个词语体会到他激动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生：可以从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体会到他激动的心情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来，读出你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   生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老师要夸夸你，你会通过找重点词的方法来体会人物心情，这是老师送给你们的第一把“金钥匙”：我们可以通过找重点词的方法体会人物的心情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引读：詹姆斯的眼珠都瞪圆了</w:t>
      </w:r>
      <w:r>
        <w:rPr>
          <w:rFonts w:cs="宋体" w:ascii="宋体" w:hAnsi="宋体"/>
          <w:lang w:val="en-US" w:eastAsia="zh-CN"/>
        </w:rPr>
        <w:t>&lt;</w:t>
      </w:r>
      <w:r>
        <w:rPr>
          <w:rFonts w:ascii="宋体" w:hAnsi="宋体" w:cs="宋体"/>
          <w:lang w:val="en-US" w:eastAsia="zh-CN"/>
        </w:rPr>
        <w:t>生读</w:t>
      </w:r>
      <w:r>
        <w:rPr>
          <w:rFonts w:cs="宋体" w:ascii="宋体" w:hAnsi="宋体"/>
          <w:lang w:val="en-US" w:eastAsia="zh-CN"/>
        </w:rPr>
        <w:t>&gt;</w:t>
      </w:r>
      <w:r>
        <w:rPr>
          <w:rFonts w:ascii="宋体" w:hAnsi="宋体" w:cs="宋体"/>
          <w:lang w:val="en-US" w:eastAsia="zh-CN"/>
        </w:rPr>
        <w:t>我的天哪，足有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公斤！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</w:t>
      </w:r>
      <w:r>
        <w:rPr>
          <w:rFonts w:cs="宋体" w:ascii="宋体" w:hAnsi="宋体"/>
          <w:lang w:val="en-US" w:eastAsia="zh-CN"/>
        </w:rPr>
        <w:t>10</w:t>
      </w:r>
      <w:r>
        <w:rPr>
          <w:rFonts w:ascii="宋体" w:hAnsi="宋体" w:cs="宋体"/>
          <w:lang w:val="en-US" w:eastAsia="zh-CN"/>
        </w:rPr>
        <w:t>公斤！这真是一条“大家伙”！詹姆斯师怎样得到这条大家伙的？你来给大家读，生读：“他吸了一口气使自己镇静下来，开始慢慢地遛那个大家伙。”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问：他靠什么？生答：靠“慢慢地”“遛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。我们一般是遛狗、遛鸟，这是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生说：高兴、开心</w:t>
      </w:r>
      <w:r>
        <w:rPr>
          <w:rFonts w:cs="宋体" w:ascii="宋体" w:hAnsi="宋体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那詹姆斯遛这个大家伙，他是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 xml:space="preserve">生：高兴。 </w:t>
      </w:r>
      <w:r>
        <w:rPr>
          <w:rFonts w:cs="宋体" w:ascii="宋体" w:hAnsi="宋体"/>
          <w:lang w:val="en-US" w:eastAsia="zh-CN"/>
        </w:rPr>
        <w:t xml:space="preserve">-- </w:t>
      </w:r>
      <w:r>
        <w:rPr>
          <w:rFonts w:ascii="宋体" w:hAnsi="宋体" w:cs="宋体"/>
          <w:lang w:val="en-US" w:eastAsia="zh-CN"/>
        </w:rPr>
        <w:t>你来高兴地读一读这个句子。生读。 我听出了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你还从哪个词语体会到詹姆斯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 xml:space="preserve">生：我从“吸”字体会到詹姆斯紧张的心情。 </w:t>
      </w:r>
      <w:r>
        <w:rPr>
          <w:rFonts w:cs="宋体" w:ascii="宋体" w:hAnsi="宋体"/>
          <w:lang w:val="en-US" w:eastAsia="zh-CN"/>
        </w:rPr>
        <w:t xml:space="preserve">-- </w:t>
      </w:r>
      <w:r>
        <w:rPr>
          <w:rFonts w:ascii="宋体" w:hAnsi="宋体" w:cs="宋体"/>
          <w:lang w:val="en-US" w:eastAsia="zh-CN"/>
        </w:rPr>
        <w:t>你来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地读。 生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这个大家伙就是那条大鱼嘛，我们何不把它换成大鱼呢？（分组读第一句第二句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，换成大鱼好不好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生：</w:t>
      </w:r>
      <w:r>
        <w:rPr>
          <w:rFonts w:cs="宋体" w:ascii="宋体" w:hAnsi="宋体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21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所以，大鱼不好，大家伙好，这样才能体会到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你来读出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生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通过你们不断地朗读，体会到詹姆斯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，这是老师送给你们的第二把“金钥匙”：可以通过反复朗读体会人物的心情。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放鱼时的心情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詹姆斯如此地兴奋、激动，更让他激动的是，他发现，这不是翻车鱼，而是一条大鲈鱼。“江上往来人，但爱鲈鱼美。”鲈鱼的味道之美，对人们来说这是非常大的诱惑，这条大鲈鱼给父子俩带来了惊喜，也带来了一个大难题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什么大难题？ 生：</w:t>
      </w:r>
      <w:r>
        <w:rPr>
          <w:rFonts w:cs="宋体" w:ascii="宋体" w:hAnsi="宋体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  <w:lang w:val="en-US" w:eastAsia="zh-CN"/>
        </w:rPr>
        <w:t>师：那詹姆斯和父亲有事怎样的心情呢？（</w:t>
      </w:r>
      <w:r>
        <w:rPr>
          <w:rFonts w:cs="宋体" w:ascii="宋体" w:hAnsi="宋体"/>
          <w:lang w:val="en-US" w:eastAsia="zh-CN"/>
        </w:rPr>
        <w:t>PPT</w:t>
      </w:r>
      <w:r>
        <w:rPr>
          <w:rFonts w:ascii="宋体" w:hAnsi="宋体" w:cs="宋体"/>
          <w:lang w:val="en-US" w:eastAsia="zh-CN"/>
        </w:rPr>
        <w:t>）请孩子们用自己喜欢的方式读</w:t>
      </w:r>
      <w:r>
        <w:rPr>
          <w:rFonts w:cs="宋体" w:ascii="宋体" w:hAnsi="宋体"/>
          <w:lang w:val="en-US" w:eastAsia="zh-CN"/>
        </w:rPr>
        <w:t>5-9</w:t>
      </w:r>
      <w:r>
        <w:rPr>
          <w:rFonts w:ascii="宋体" w:hAnsi="宋体" w:cs="宋体"/>
          <w:lang w:val="en-US" w:eastAsia="zh-CN"/>
        </w:rPr>
        <w:t>自然段，你从哪些词语中体会到詹姆斯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不着急，带上这两把金钥匙，抓重点词，再反复朗读体会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汇报：生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：从大叫体会到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</w:t>
      </w:r>
      <w:r>
        <w:rPr>
          <w:rFonts w:cs="宋体" w:ascii="宋体" w:hAnsi="宋体"/>
          <w:lang w:val="en-US" w:eastAsia="zh-CN"/>
        </w:rPr>
        <w:t>--**</w:t>
      </w:r>
      <w:r>
        <w:rPr>
          <w:rFonts w:ascii="宋体" w:hAnsi="宋体" w:cs="宋体"/>
          <w:lang w:val="en-US" w:eastAsia="zh-CN"/>
        </w:rPr>
        <w:t>地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ascii="宋体" w:hAnsi="宋体" w:cs="宋体"/>
          <w:lang w:val="en-US" w:eastAsia="zh-CN"/>
        </w:rPr>
        <w:t>生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：从大声抗议体会到</w:t>
      </w:r>
      <w:r>
        <w:rPr>
          <w:rFonts w:cs="宋体" w:ascii="宋体" w:hAnsi="宋体"/>
          <w:lang w:val="en-US" w:eastAsia="zh-CN"/>
        </w:rPr>
        <w:t>**</w:t>
      </w:r>
      <w:r>
        <w:rPr>
          <w:rFonts w:ascii="宋体" w:hAnsi="宋体" w:cs="宋体"/>
          <w:lang w:val="en-US" w:eastAsia="zh-CN"/>
        </w:rPr>
        <w:t>的心情。</w:t>
      </w:r>
      <w:r>
        <w:rPr>
          <w:rFonts w:cs="宋体" w:ascii="宋体" w:hAnsi="宋体"/>
          <w:lang w:val="en-US" w:eastAsia="zh-CN"/>
        </w:rPr>
        <w:t>--**</w:t>
      </w:r>
      <w:r>
        <w:rPr>
          <w:rFonts w:ascii="宋体" w:hAnsi="宋体" w:cs="宋体"/>
          <w:lang w:val="en-US" w:eastAsia="zh-CN"/>
        </w:rPr>
        <w:t>地读。 你来反抗一下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现在你们就是詹姆斯，师引读：詹姆斯大叫：（生读）爸爸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                    </w:t>
      </w:r>
      <w:r>
        <w:rPr>
          <w:rFonts w:ascii="宋体" w:hAnsi="宋体" w:cs="宋体"/>
          <w:lang w:val="en-US" w:eastAsia="zh-CN"/>
        </w:rPr>
        <w:t>师引读：詹姆斯大声反抗：（生读）可哪儿能钓到这么大的鱼呀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，为难的只有詹姆斯吗？这是文段当中关于父亲的句子，我请一个孩子给大家读一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出示语段，生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文段当中一共出现父亲几次看？对视，低头看，看了看，又看了看，</w:t>
      </w:r>
      <w:r>
        <w:rPr>
          <w:rFonts w:cs="宋体" w:ascii="宋体" w:hAnsi="宋体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请孩子们带着这些词语再次默读课文，你从这些词语中体会到父亲怎样的心情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汇报：</w:t>
      </w:r>
      <w:r>
        <w:rPr>
          <w:rFonts w:cs="宋体" w:ascii="宋体" w:hAnsi="宋体"/>
          <w:lang w:val="en-US" w:eastAsia="zh-CN"/>
        </w:rPr>
        <w:t>....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是啊，父亲也矛盾过，但他最后还是战胜了自己，抵制住诱惑，他告诉詹姆斯：孩子，你得把它放回水里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这个“得”字体会到父亲怎样的心情？  坚决的态度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你来坚定地读一读父亲说的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孩子，我听出了坚定地语气。总结：我么还可以设身处地体会人物的心情，这是第三把“金钥匙”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，现在女生来当詹姆斯，男生来读父亲的话，我们再来体会一下他们的心情。（生分角色读。）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，这条鱼可以不放吗？生汇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是啊，父亲坚决的态度和你们一样，这条鱼还是放了。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请孩子们带着这三把金钥匙默读课文第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  <w:lang w:val="en-US" w:eastAsia="zh-CN"/>
        </w:rPr>
        <w:t>自然段，你从哪些词语体会出詹姆斯怎样的心情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生汇报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升华主题。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那条大鱼的身体在水中嗖地一摆就消失了，詹姆斯的心中十分悲哀，这件事已经过去三十四年了，这件事在詹姆斯的记忆中永远是那样清晰，他为自己的父亲而骄傲（生读），也为自己骄傲（生读），他还可以骄傲（生读）地把这件事告诉他的朋友们和他的子孙后代。为什么为父亲骄傲？  生回答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为什么为自己骄傲？  生回答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所以他可以骄傲地告诉他的朋友们和他的子孙后代。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引读：正像他的父亲教诲他的那样，生读：道德问题虽然只是一个简单的正确或错误的，但是实施起来却有一定的难度，特别是当你面对着很大的诱惑的时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师：詹姆斯面对的诱惑不仅是这条很大的鱼，还因为它是在什么一年的环境下钓到的？（</w:t>
      </w:r>
      <w:r>
        <w:rPr>
          <w:rFonts w:cs="宋体" w:ascii="宋体" w:hAnsi="宋体"/>
          <w:lang w:val="en-US" w:eastAsia="zh-CN"/>
        </w:rPr>
        <w:t>PPT</w:t>
      </w:r>
      <w:r>
        <w:rPr>
          <w:rFonts w:ascii="宋体" w:hAnsi="宋体" w:cs="宋体"/>
          <w:lang w:val="en-US" w:eastAsia="zh-CN"/>
        </w:rPr>
        <w:t>出示）：“詹姆斯向四周望去，月光下，没有一个垂钓者，也没有一条船，当然也就没有一个人会知道这件事。”  抽生读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都没有人知道这件事，但詹姆斯依然选择放了这条鱼。现在他面对的只是一条鱼的诱惑，可以后，他还会面对更多其他的鱼的诱惑，这个鱼可能是</w:t>
      </w:r>
      <w:r>
        <w:rPr>
          <w:rFonts w:cs="宋体" w:ascii="宋体" w:hAnsi="宋体"/>
          <w:lang w:val="en-US" w:eastAsia="zh-CN"/>
        </w:rPr>
        <w:t>......</w:t>
      </w:r>
      <w:r>
        <w:rPr>
          <w:rFonts w:ascii="宋体" w:hAnsi="宋体" w:cs="宋体"/>
          <w:lang w:val="en-US" w:eastAsia="zh-CN"/>
        </w:rPr>
        <w:t>（生：金钱、权利、地位）可是，他抵制了这条鱼的诱惑，以后他更会抵制住更多的诱惑，因为他遵守了规则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总结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2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孩子们，今天老师把这篇课文送给你们，也希望你们从钓鱼这件事中获得重要的启示，像詹姆斯那样，抵制住诱惑，战胜自己，遵守规则，做一个为自己骄傲的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3T12:1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