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60"/>
        <w:gridCol w:w="585"/>
        <w:gridCol w:w="1683"/>
        <w:gridCol w:w="2792"/>
      </w:tblGrid>
      <w:tr>
        <w:trPr>
          <w:trHeight w:val="520" w:hRule="atLeas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  <w:lang w:val="zh-TW" w:eastAsia="zh-TW"/>
              </w:rPr>
              <w:t>北师大版小学数学 三 年级下册第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12 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lang w:val="zh-TW" w:eastAsia="zh-TW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设计者学校：棠外附小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设计者姓名：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丁燕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课题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轴对称（一）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北师大版三年级下册</w:t>
            </w:r>
            <w:r>
              <w:rPr>
                <w:rFonts w:cs="宋体;SimSun" w:ascii="宋体;SimSun" w:hAnsi="宋体;SimSun"/>
                <w:sz w:val="21"/>
                <w:szCs w:val="21"/>
              </w:rPr>
              <w:t>23-24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目标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通过观察和操作操作活动，初步认识轴对称图形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会直观判断轴对称图形，能用对折的方法找出轴对称图形的对称轴。</w:t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重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认识并判断轴对称图形。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学难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画出轴对称图形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学生基础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在此之前学生已经学过一些平面图形的特征，形成了一定的空间观念，自然界和生活中具有轴对称性质的事物有很多，也为学生奠定了感性基础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传意方式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实物、图片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具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课件、剪纸、题单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具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各种颜色的卡纸。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一、创设情境，激发兴趣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一）看一看，这些图形有什么共同点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今天老师带来了几张剪纸，我们一起来欣赏一下（出示：书</w:t>
            </w: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  <w:t>23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图片）</w:t>
            </w:r>
          </w:p>
          <w:p>
            <w:pPr>
              <w:pStyle w:val="Normal"/>
              <w:pBdr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你们觉得这几幅图哪个更美呢？这些图形有什么共同的特点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左右或上下一样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二）折一折，看一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、我们怎么才能知道两边是不是一样呢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对折一下，看两边是否一样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、对折后两边能完全重合，这条折痕所在的直线称作对称轴，这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样的图形叫作轴对称图形。（板书：轴对称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三）认一认，说一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、两人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小组交流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指出每个图形的对称轴，并画出对称轴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我们知道了轴对称图形的特点，你能判断下面的图形是不是轴对称图形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吗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？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（练一练第</w:t>
            </w: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题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同学自由发言，并说为什么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3</w:t>
            </w:r>
            <w:r>
              <w:rPr>
                <w:rFonts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在生活中还有哪些是轴对称图形？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（正方形、平行四边形？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……</w:t>
            </w: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  <w:t>..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请想一想怎样才能快速的找到一个轴对称图形的对称轴？</w:t>
            </w: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对折</w:t>
            </w: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eastAsia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5</w:t>
            </w:r>
            <w:r>
              <w:rPr>
                <w:rFonts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那同学们你们来观察一下，这张长方形纸片，你能找到它的对称轴吗？（先说方法，再找）小结：像这样有多条对称轴的图形也是对称轴图形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二、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巩固练习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刚刚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欣赏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了剪纸，我们来比比谁学得快。进行一次：智力大比拼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展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练一练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题。请同学们快速找到那些图形是轴对称图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形，并试着用虚线画出他们的对称轴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出示几个有多条对称轴的图形，让学生在题单上完成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（圆、长方形、正方形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三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总结：这节课你学到了什么呢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1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业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数学书</w:t>
            </w: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折一折，比一比，画一画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数学书</w:t>
            </w: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练一练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板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轴对称图形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像这样能够沿着一条线对折，对折后左右两边完全重合的图形就叫做</w:t>
            </w:r>
            <w:r>
              <w:rPr>
                <w:rFonts w:ascii="宋体;SimSun" w:hAnsi="宋体;SimSun" w:cs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对称图形</w:t>
            </w:r>
            <w:r>
              <w:rPr>
                <w:rFonts w:ascii="宋体;SimSun" w:hAnsi="宋体;SimSun" w:cs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。这条折痕就叫做这个对称图形的对称轴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思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846"/>
        <w:gridCol w:w="2908"/>
        <w:gridCol w:w="345"/>
        <w:gridCol w:w="2115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ind w:right="105" w:hanging="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北师大版小学数学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u w:val="single"/>
                <w:lang w:val="zh-TW" w:eastAsia="zh-TW"/>
              </w:rPr>
              <w:t>三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年级下册第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设计者学校：棠外附小    设计者姓名：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丁燕</w:t>
            </w:r>
          </w:p>
        </w:tc>
      </w:tr>
      <w:tr>
        <w:trPr>
          <w:trHeight w:val="43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    题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7920" w:leader="none"/>
              </w:tabs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轴对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内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北师大版三年级下册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目标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结合操作活动，经历得到轴对称图形的过程，加深对轴对称图形特点的体会。</w:t>
            </w:r>
          </w:p>
          <w:p>
            <w:pPr>
              <w:pStyle w:val="A"/>
              <w:widowControl w:val="false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给出简单轴对称图形的一半和对称轴，能够直观地描述（或剪出）它的另一半，进一步体会轴对称图形的特点并发展空间想象能力。</w:t>
            </w:r>
          </w:p>
        </w:tc>
      </w:tr>
      <w:tr>
        <w:trPr>
          <w:trHeight w:val="46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重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给出简单轴对称图形的一半和对称轴，能够直观地描述（或剪出）它的另一半。</w:t>
            </w:r>
          </w:p>
        </w:tc>
      </w:tr>
      <w:tr>
        <w:trPr>
          <w:trHeight w:val="49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难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给出简单轴对称图形的一半和对称轴，能够直观地描述（或剪出）它的另一半。</w:t>
            </w:r>
          </w:p>
        </w:tc>
      </w:tr>
      <w:tr>
        <w:trPr>
          <w:trHeight w:val="41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基础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学生已经初步认识了一些简单的几何图形。</w:t>
            </w:r>
          </w:p>
        </w:tc>
      </w:tr>
      <w:tr>
        <w:trPr>
          <w:trHeight w:val="41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传意方式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观察法，实践法</w:t>
            </w:r>
          </w:p>
        </w:tc>
      </w:tr>
      <w:tr>
        <w:trPr>
          <w:trHeight w:val="31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    具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    具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图形卡片、剪刀。</w:t>
            </w:r>
          </w:p>
        </w:tc>
      </w:tr>
      <w:tr>
        <w:trPr>
          <w:trHeight w:val="612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/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8"/>
            </w:tblGrid>
            <w:tr>
              <w:trPr/>
              <w:tc>
                <w:tcPr>
                  <w:tcW w:w="5998" w:type="dxa"/>
                  <w:tcBorders/>
                </w:tcPr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一、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CN"/>
                    </w:rPr>
                    <w:t>复习旧知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轴对称图形的特征是什么？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CN"/>
                    </w:rPr>
                    <w:t>（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沿对称轴对折，左右或上下两边是一样的。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CN"/>
                    </w:rPr>
                    <w:t>）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二、导学新课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．拿出课前准备的一张正方形或长方形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CN"/>
                    </w:rPr>
                    <w:t>纸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，按照下面的做法，做一做，你有什么发现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 xml:space="preserve">思考：得到对称图案的关键是什么？  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（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）：先把纸对折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（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）：对折后只做出图形的一半就可以了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2.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下面是轴对称图形的一半，想一想，整个图形是什么？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drawing>
                      <wp:inline distT="0" distB="0" distL="0" distR="0">
                        <wp:extent cx="3803650" cy="1292860"/>
                        <wp:effectExtent l="0" t="0" r="0" b="0"/>
                        <wp:docPr id="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" t="-2" r="-1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3650" cy="1292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明确：轴对称图形对折后，对称轴的左右两边应该完全重合，所以右边的半个图形应该和左边相同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实际操作：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沿对称轴对折后，再沿给定图形的边线剪下、打开，验证。</w:t>
                  </w:r>
                </w:p>
                <w:p>
                  <w:pPr>
                    <w:pStyle w:val="A"/>
                    <w:widowControl w:val="false"/>
                    <w:numPr>
                      <w:ilvl w:val="0"/>
                      <w:numId w:val="4"/>
                    </w:numPr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  <w:lang w:val="zh-TW" w:eastAsia="zh-TW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将一张纸对折后剪去两个圆，展开后是哪一个？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val="zh-TW" w:eastAsia="zh-TW"/>
                    </w:rPr>
                    <w:drawing>
                      <wp:inline distT="0" distB="0" distL="0" distR="0">
                        <wp:extent cx="3763645" cy="1252220"/>
                        <wp:effectExtent l="0" t="0" r="0" b="0"/>
                        <wp:docPr id="2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-2" r="-1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63645" cy="1252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学生独立思考，然后和同伴交流自己的想法，充分地说一说自己是如何进行判断和选择的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生：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CN"/>
                    </w:rPr>
                    <w:t>先找到对称轴，再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观察洞和对称轴间的距离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CN"/>
                    </w:rPr>
                    <w:t>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点拨：下面的圆距离对称轴近，那么和它对称的那个圆也应该是靠近对称轴的一边的。反之则远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三、巩固练习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、完成课本练一练第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题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2.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完成课本练一练第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题。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四、课堂小结</w:t>
                  </w:r>
                </w:p>
                <w:p>
                  <w:pPr>
                    <w:pStyle w:val="A"/>
                    <w:widowControl w:val="false"/>
                    <w:spacing w:lineRule="auto" w:line="276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val="zh-TW" w:eastAsia="zh-TW"/>
                    </w:rPr>
                    <w:t>这节课你学到了什么？</w:t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kern w:val="2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堂作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业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 xml:space="preserve">教材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练一练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题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板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;SimSun" w:hAnsi="宋体;SimSun" w:eastAsia="PMingLiU;新細明體" w:cs="宋体;SimSun"/>
                <w:b/>
                <w:b/>
                <w:sz w:val="21"/>
                <w:szCs w:val="21"/>
                <w:lang w:val="zh-TW" w:eastAsia="zh-TW"/>
              </w:rPr>
            </w:pPr>
            <w:r>
              <w:rPr>
                <w:rFonts w:eastAsia="PMingLiU;新細明體" w:cs="宋体;SimSun" w:ascii="宋体;SimSun" w:hAnsi="宋体;SimSun"/>
                <w:b/>
                <w:sz w:val="21"/>
                <w:szCs w:val="21"/>
                <w:lang w:val="zh-TW" w:eastAsia="zh-TW"/>
              </w:rPr>
            </w:r>
          </w:p>
          <w:p>
            <w:pPr>
              <w:pStyle w:val="A"/>
              <w:widowControl w:val="false"/>
              <w:spacing w:lineRule="exact" w:line="360"/>
              <w:jc w:val="center"/>
              <w:rPr>
                <w:rFonts w:ascii="宋体;SimSun" w:hAnsi="宋体;SimSun" w:eastAsia="PMingLiU;新細明體" w:cs="宋体;SimSun"/>
                <w:sz w:val="21"/>
                <w:szCs w:val="21"/>
                <w:lang w:val="zh-TW" w:eastAsia="zh-TW"/>
              </w:rPr>
            </w:pPr>
            <w:r>
              <w:rPr>
                <w:rFonts w:eastAsia="PMingLiU;新細明體" w:cs="宋体;SimSun" w:ascii="宋体;SimSun" w:hAnsi="宋体;SimSun"/>
                <w:sz w:val="21"/>
                <w:szCs w:val="21"/>
                <w:lang w:val="zh-TW" w:eastAsia="zh-TW"/>
              </w:rPr>
            </w:r>
          </w:p>
          <w:p>
            <w:pPr>
              <w:pStyle w:val="A"/>
              <w:widowControl w:val="false"/>
              <w:spacing w:lineRule="exact" w:line="360"/>
              <w:jc w:val="center"/>
              <w:rPr>
                <w:rFonts w:ascii="宋体;SimSun" w:hAnsi="宋体;SimSun" w:eastAsia="PMingLiU;新細明體" w:cs="宋体;SimSun"/>
                <w:sz w:val="21"/>
                <w:szCs w:val="21"/>
                <w:lang w:val="zh-TW" w:eastAsia="zh-TW"/>
              </w:rPr>
            </w:pPr>
            <w:r>
              <w:rPr>
                <w:rFonts w:eastAsia="PMingLiU;新細明體" w:cs="宋体;SimSun" w:ascii="宋体;SimSun" w:hAnsi="宋体;SimSun"/>
                <w:sz w:val="21"/>
                <w:szCs w:val="21"/>
                <w:lang w:val="zh-TW" w:eastAsia="zh-TW"/>
              </w:rPr>
            </w:r>
          </w:p>
          <w:p>
            <w:pPr>
              <w:pStyle w:val="A"/>
              <w:widowControl w:val="false"/>
              <w:spacing w:lineRule="exact" w:line="360"/>
              <w:jc w:val="center"/>
              <w:rPr>
                <w:rFonts w:ascii="宋体;SimSun" w:hAnsi="宋体;SimSun" w:eastAsia="PMingLiU;新細明體" w:cs="宋体;SimSun"/>
                <w:sz w:val="21"/>
                <w:szCs w:val="21"/>
                <w:lang w:val="zh-TW" w:eastAsia="zh-TW"/>
              </w:rPr>
            </w:pPr>
            <w:r>
              <w:rPr>
                <w:rFonts w:eastAsia="PMingLiU;新細明體" w:cs="宋体;SimSun" w:ascii="宋体;SimSun" w:hAnsi="宋体;SimSun"/>
                <w:sz w:val="21"/>
                <w:szCs w:val="21"/>
                <w:lang w:val="zh-TW" w:eastAsia="zh-TW"/>
              </w:rPr>
            </w:r>
          </w:p>
          <w:p>
            <w:pPr>
              <w:pStyle w:val="A"/>
              <w:widowControl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对称轴（二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31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对称点到对称轴的距离是相等的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60"/>
        <w:gridCol w:w="450"/>
        <w:gridCol w:w="1818"/>
        <w:gridCol w:w="2792"/>
      </w:tblGrid>
      <w:tr>
        <w:trPr>
          <w:trHeight w:val="520" w:hRule="atLeas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 xml:space="preserve">北师大版小学数学 三 年级下册第 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14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  <w:lang w:val="zh-TW" w:eastAsia="zh-TW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zh-TW" w:eastAsia="zh-TW"/>
              </w:rPr>
              <w:t>设计者学校：棠外附小     设计者姓名：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zh-CN"/>
              </w:rPr>
              <w:t>丁燕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课题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华文宋体" w:hAnsi="华文宋体" w:eastAsia="华文宋体" w:cs="华文宋体"/>
              </w:rPr>
            </w:pPr>
            <w:r>
              <w:rPr>
                <w:rFonts w:ascii="华文宋体" w:hAnsi="华文宋体" w:cs="宋体;SimSun" w:eastAsia="华文宋体"/>
                <w:bCs/>
                <w:sz w:val="21"/>
                <w:szCs w:val="21"/>
                <w:lang w:val="zh-TW" w:eastAsia="zh-TW"/>
              </w:rPr>
              <w:t>平移和旋转（一）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北师大版三年级下册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7-2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目标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numPr>
                <w:ilvl w:val="0"/>
                <w:numId w:val="2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结合生活经验和分类活动，初步感受平移和旋转现象，直观体会它们的特点。</w:t>
            </w:r>
          </w:p>
          <w:p>
            <w:pPr>
              <w:pStyle w:val="A"/>
              <w:widowControl w:val="false"/>
              <w:numPr>
                <w:ilvl w:val="0"/>
                <w:numId w:val="2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结合在方格纸上平移物品的操作活动，体会平移运动的过程。</w:t>
            </w:r>
          </w:p>
          <w:p>
            <w:pPr>
              <w:pStyle w:val="A"/>
              <w:widowControl w:val="false"/>
              <w:spacing w:lineRule="exact" w:line="360"/>
              <w:jc w:val="both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感受数学与生活的联系，激发学生学习数学的兴趣。</w:t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重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认识现实生活中物体的运动变化规律，直观区分平移和旋转两种常见的现象。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学难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直观区别平移、旋转这两种现象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学生基础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生活中有大量平移和旋转的现象，如：游乐场、乘电梯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……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传意方式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符号、图形、模型。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具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课件、有图方格纸。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具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有图方格纸、白纸。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一、谈话导入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师：大家都去过游乐园吧！你喜欢的项目有哪些？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今天我们一起去游乐园看一看：请跟随画面用自己的动作模拟表演。（课件出示：激流勇进、小火车、摩天飞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……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师：在生活中，很多物体的运动都是有特点的，今天我们就来研究物体的运动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二、自主探究，进一步理解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出示主题图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观察：图中呈现的是生活中的什么运动现象？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生：国旗上升、方向盘转动、推拉窗户、风车旋转、推木箱、钟表指针转动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师：你能按运动方式把它们分成两类吗？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小组讨论后交流：学生可能会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升国旗、推拉窗、推箱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物体都是直走的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方向盘、表针、风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都是围绕一个中心旋转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认一认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观察分类结果，说说这两类运动有什么不同？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向学生介绍：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升国旗、推拉窗、推箱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这样物体都是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TW" w:eastAsia="zh-TW"/>
              </w:rPr>
              <w:t>沿直线运动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，这样的现象叫平移（板书）；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方向盘、表针、风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都是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TW" w:eastAsia="zh-TW"/>
              </w:rPr>
              <w:t>围绕一个中心旋转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运动，这样的现象叫旋转（板书）。</w:t>
            </w:r>
          </w:p>
          <w:p>
            <w:pPr>
              <w:pStyle w:val="A"/>
              <w:widowControl w:val="false"/>
              <w:numPr>
                <w:ilvl w:val="0"/>
                <w:numId w:val="5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做一做：试着做一个平移或旋转的动作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两人一组做一做，再推荐展示。</w:t>
            </w:r>
          </w:p>
          <w:p>
            <w:pPr>
              <w:pStyle w:val="A"/>
              <w:widowControl w:val="false"/>
              <w:numPr>
                <w:ilvl w:val="0"/>
                <w:numId w:val="3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师：我们来再看一个运动，它属于什么运动方式？</w:t>
            </w:r>
          </w:p>
          <w:p>
            <w:pPr>
              <w:pStyle w:val="A"/>
              <w:widowControl w:val="false"/>
              <w:spacing w:lineRule="exact" w:line="360"/>
              <w:ind w:firstLine="735"/>
              <w:jc w:val="both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课件出示：在马路上直线行走的出租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说出理由：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TW" w:eastAsia="zh-TW"/>
              </w:rPr>
              <w:t>汽车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整体在做平移运动，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TW" w:eastAsia="zh-TW"/>
              </w:rPr>
              <w:t>轮胎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转动是旋转现象。</w:t>
            </w:r>
          </w:p>
          <w:p>
            <w:pPr>
              <w:pStyle w:val="A"/>
              <w:widowControl w:val="false"/>
              <w:spacing w:lineRule="exact" w:line="360"/>
              <w:jc w:val="both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说一说：你还见过哪些平移和旋转的现象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（平移：电动门、拉链     旋转：指南针、跷跷板）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三、拓展延伸，运用平移、旋转知识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出示古代的窗户和现代的推拉窗户图片，想一想：开关窗户各是什么运动现象？现代的推拉窗户有什么优点？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你还想了解平移和旋转的作用吗？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业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练一练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题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这些现象哪些是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平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现象，哪些是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旋转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现象？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张叔叔在笔直的公路上开车，汽车的运动是（    ）现象，车轮的运动是（       ）现象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升国旗时，国旗的升降运动是（       ）现象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妈妈用拖布擦地，是（      ）现象。</w:t>
            </w:r>
          </w:p>
          <w:p>
            <w:pPr>
              <w:pStyle w:val="A"/>
              <w:widowControl w:val="false"/>
              <w:spacing w:lineRule="exact" w:line="36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直升飞机起飞时的螺旋桨在做（        ）运动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9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板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A"/>
              <w:widowControl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平移与旋转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/>
              </w:rPr>
              <w:t>平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 xml:space="preserve">移           旋转 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沿直线运动   围绕一个中心转动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思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2"/>
        <w:gridCol w:w="540"/>
        <w:gridCol w:w="1586"/>
        <w:gridCol w:w="2792"/>
      </w:tblGrid>
      <w:tr>
        <w:trPr>
          <w:trHeight w:val="520" w:hRule="atLeas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zh-TW" w:eastAsia="zh-TW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  <w:lang w:val="zh-TW" w:eastAsia="zh-TW"/>
              </w:rPr>
              <w:t xml:space="preserve"> 三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zh-TW" w:eastAsia="zh-TW"/>
              </w:rPr>
              <w:t>年级下册第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 xml:space="preserve">15 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zh-TW" w:eastAsia="zh-TW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TW" w:eastAsia="zh-TW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  <w:lang w:val="zh-TW" w:eastAsia="zh-TW"/>
              </w:rPr>
              <w:t xml:space="preserve">设计者学校：  棠外附小 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  <w:lang w:val="zh-TW" w:eastAsia="zh-TW"/>
              </w:rPr>
              <w:t>设计者姓名：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丁燕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课题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平移和旋转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（试一试）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北师大版三年级下册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8-2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目标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结合生活经验和分类活动，初步感受平移和旋转现象，直观体会它们的特点。</w:t>
            </w:r>
          </w:p>
          <w:p>
            <w:pPr>
              <w:pStyle w:val="A"/>
              <w:widowControl w:val="false"/>
              <w:spacing w:lineRule="auto" w:line="360"/>
              <w:jc w:val="both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结合在方格纸上平移物品的操作活动，体会平移运动的过程。</w:t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重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感受平移和旋转现象，直观体会它们的特点。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学难点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结合在方格纸上平移物品的操作活动，体会平移运动的过程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学生基础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学生已经直观认识了平移和旋转，而且学生在生活中经常能接触到平移和旋转，会辨认也在头脑中形成了平移和旋转的表象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传意方式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具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多媒体课件、两片树叶。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具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lineRule="auto" w:line="36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结合在方格纸上平移物品的操作活动，体会平移运动的过程。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一、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复习旧知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平移和旋转的特点是什么？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PMingLiU;新細明體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平移都是沿直线运动的。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旋转都是围绕一个中心旋转的。）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二、导学新课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．出示课本的主题图。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303905" cy="1148715"/>
                  <wp:effectExtent l="0" t="0" r="0" b="0"/>
                  <wp:docPr id="3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：先把棋子向下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，描下来。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（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CN"/>
              </w:rPr>
              <w:t>点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）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：把铅笔向右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，描下来。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（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CN"/>
              </w:rPr>
              <w:t>线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）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：再把三角尺向左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，描下来。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（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CN"/>
              </w:rPr>
              <w:t>面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）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：观察拼出的图形像什么？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说一说，铅笔和三角尺是怎样才能平移到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的位置？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969895" cy="14116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平移铅笔：先向右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，再向下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；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也可以先向下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TW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再想右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TW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。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平移三角尺：先向右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TW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，再向上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TW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；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也可以先向上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TW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，再想右平移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TW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格。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追问：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TW" w:eastAsia="zh-TW"/>
              </w:rPr>
              <w:t>你是如何找出平移几格后图形的位置的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？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生：可以看三角形的三个顶点。看看这几个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TW" w:eastAsia="zh-TW"/>
              </w:rPr>
              <w:t>具体的点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向某个方向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平移了几格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三、巩固练习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、完成课本练一练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题。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574290" cy="11341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29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完成课本练一练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题。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四、课堂小结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这节课你学到了什么？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0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板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exact" w:line="360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A"/>
              <w:widowControl w:val="false"/>
              <w:spacing w:lineRule="auto" w:line="360"/>
              <w:ind w:firstLine="120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平移和旋转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平移都是沿直线运动的。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PMingLiU;新細明體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平移的格数就找具体点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平移了几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思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footerReference w:type="default" r:id="rId7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100" w:hanging="1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kern w:val="0"/>
      <w:sz w:val="20"/>
      <w:szCs w:val="20"/>
    </w:rPr>
  </w:style>
  <w:style w:type="character" w:styleId="2Char">
    <w:name w:val="标题 2 Char"/>
    <w:qFormat/>
    <w:rPr>
      <w:rFonts w:ascii="Arial" w:hAnsi="Arial" w:eastAsia="宋体;SimSun" w:cs="Times New Roman"/>
      <w:b/>
      <w:i/>
      <w:kern w:val="0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3CharChar">
    <w:name w:val="我的文本3 Char Char"/>
    <w:qFormat/>
    <w:rPr>
      <w:rFonts w:ascii="宋体;SimSun" w:hAnsi="宋体;SimSun" w:cs="宋体;SimSun"/>
      <w:b/>
      <w:sz w:val="24"/>
      <w:szCs w:val="21"/>
    </w:rPr>
  </w:style>
  <w:style w:type="character" w:styleId="1Char">
    <w:name w:val="标题 1 Char"/>
    <w:qFormat/>
    <w:rPr>
      <w:rFonts w:ascii="Arial" w:hAnsi="Arial" w:eastAsia="宋体;SimSun" w:cs="Times New Roman"/>
      <w:b/>
      <w:kern w:val="2"/>
      <w:sz w:val="28"/>
      <w:szCs w:val="20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2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3">
    <w:name w:val="我的文本3"/>
    <w:basedOn w:val="Normal"/>
    <w:qFormat/>
    <w:pPr>
      <w:widowControl w:val="false"/>
      <w:spacing w:lineRule="auto" w:line="360"/>
      <w:jc w:val="both"/>
    </w:pPr>
    <w:rPr>
      <w:rFonts w:ascii="宋体;SimSun" w:hAnsi="宋体;SimSun" w:cs="宋体;SimSun"/>
      <w:b/>
      <w:sz w:val="24"/>
      <w:szCs w:val="21"/>
      <w:lang w:val="en-US"/>
    </w:rPr>
  </w:style>
  <w:style w:type="paragraph" w:styleId="P0">
    <w:name w:val="p0"/>
    <w:basedOn w:val="Normal"/>
    <w:qFormat/>
    <w:pPr/>
    <w:rPr/>
  </w:style>
  <w:style w:type="paragraph" w:styleId="Style14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">
    <w:name w:val="正文 A"/>
    <w:qFormat/>
    <w:pPr>
      <w:widowControl/>
      <w:pBdr/>
      <w:bidi w:val="0"/>
    </w:pPr>
    <w:rPr>
      <w:rFonts w:ascii="Arial Unicode MS" w:hAnsi="Arial Unicode MS" w:eastAsia="Times New Roman" w:cs="Arial Unicode MS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4:00Z</dcterms:created>
  <dc:creator>Administrator</dc:creator>
  <dc:description/>
  <cp:keywords/>
  <dc:language>en-US</dc:language>
  <cp:lastModifiedBy>微软用户</cp:lastModifiedBy>
  <dcterms:modified xsi:type="dcterms:W3CDTF">2018-03-03T02:04:00Z</dcterms:modified>
  <cp:revision>34</cp:revision>
  <dc:subject/>
  <dc:title>北师大版小学数学 二 年级下册第1课时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