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0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07"/>
        <w:gridCol w:w="3019"/>
        <w:gridCol w:w="352"/>
        <w:gridCol w:w="2526"/>
        <w:gridCol w:w="2059"/>
      </w:tblGrid>
      <w:tr>
        <w:trPr>
          <w:trHeight w:val="5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105" w:hanging="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设计者学校： 棠外附小   设计者姓名：黄春玲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桃子 （两位数除以一位数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“分桃子”的故事情景，探索两位数除以一位数的计算方法，并能正确计算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平均分物的过程，体会平均分物过程与除法竖式计算过程的联系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用平均分物知识解决简单的实际问题，提高解决问题的能力。</w:t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和掌握两位数除以一位数的计算方法，能正确进行计算。</w:t>
            </w:r>
          </w:p>
        </w:tc>
      </w:tr>
      <w:tr>
        <w:trPr>
          <w:trHeight w:val="49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除法算理，掌握除法竖式计算，能正确、规范地书写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对除法竖式已有了初步认识，并学习了两位数除以一位数的口算方法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、符号</w:t>
            </w:r>
          </w:p>
        </w:tc>
      </w:tr>
      <w:tr>
        <w:trPr>
          <w:trHeight w:val="31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根小棒，每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根。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复习旧知，引入新课 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出一些简单的除法题目，让学生回忆起这些题目的做法）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0÷3=      40÷2=      8÷2=      18÷3=    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÷6=      72÷8=      4÷3=      16÷3=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口答，有答错的集体口答订正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设情境，导入新课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花果山果园的桃子丰收了，可是两只猴子正在为怎么分桃子而犯愁，我们一起去帮帮它们好不好？ 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图中你看到了哪些数学信息？（课件上出示果园图以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篮桃子，每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以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桃子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猴子。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情境提出问题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桃子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猴子，每只分到多少个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怎样列式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÷2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独立计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÷2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小组内交流自己的算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班交流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小棒摆一摆。每只猴子可以分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捆小棒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小棒，一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=30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÷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4  30+4=3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竖式计算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 xmlns:m="http://schemas.openxmlformats.org/officeDocument/2006/math"/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755015" cy="9855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再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次结合竖式：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表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示什么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表示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什么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呢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教程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练一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让学生独立完成，边做边总结两位数除以一位数的方法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境延伸，自主探究：多一只猴子怎么分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师：看，又跑来一只小猴子，它也想一起来分桃子。（在黑板上出示第三只猴子图片。）你能把问题说完整吗？ 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桃子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猴子，每只分到多少个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你们能列出算式吗？【根据学生回答，教师板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÷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师：该怎么分，先在小组里用小棒代替桃子分一分。边分边研究怎么用竖式表示出你们分的过程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报交流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=20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=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以每只可以分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还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桃子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竖式计算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873760" cy="116903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再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次结合竖式：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表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示什么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表示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什么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呢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？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固练习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练一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学生通过分物体会两位数除以一位数的计算过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先让学生尝试独立完成，再小组交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展：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块糖，最少拿出几块后，就可以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小朋友？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归纳总结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这节课你有哪些收获？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计算两位数除以一位数时要注意些什么？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你还有不懂的问题吗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练一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学生通过分物体会两位数除以一位数的计算过程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先让学生尝试独立完成，再小组交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展：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块糖，最少拿出几块后，就可以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小朋友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页练一练第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题和第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题完整地完成在作业本上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桃子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=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个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略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=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个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…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个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略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07"/>
        <w:gridCol w:w="3019"/>
        <w:gridCol w:w="352"/>
        <w:gridCol w:w="2526"/>
        <w:gridCol w:w="2059"/>
      </w:tblGrid>
      <w:tr>
        <w:trPr>
          <w:trHeight w:val="5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北师大版小学数学 三 年级下册第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ind w:firstLine="4391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者学校：  棠外附小   设计者姓名：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szCs w:val="21"/>
              </w:rPr>
              <w:t>黄春玲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橘子（两位数除以一位数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“分橘子”的情景，进一步探索两位数除以一位数的计算方法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判断两位数除以一位数的商是几位数，并会用除法竖式正确地进行计算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解决问题过程中体会除法在生活中的实际应用，发展应用意识和解决实际问题的能力。</w:t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两位数除以一位数的计算方法。</w:t>
            </w:r>
          </w:p>
        </w:tc>
      </w:tr>
      <w:tr>
        <w:trPr>
          <w:trHeight w:val="49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探究两位数除以一位数除法的计算方法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有两位数除以一位数的竖式方法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号</w:t>
            </w:r>
          </w:p>
        </w:tc>
      </w:tr>
      <w:tr>
        <w:trPr>
          <w:trHeight w:val="31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根小棒，每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根。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导入，创设情境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孩子回忆口算除法的方法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÷3=    69÷3=    42÷3=    46÷2=     63÷7=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出示情境图，引导学生观察情境图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通过看图你获得了哪些数学信息？生观察并汇报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你想提出哪些数学问题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板书问题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索新知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橘子平均分给悟空、八戒和沙僧，每人可以分几个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生进行互动交流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题目要求我们怎么分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给人，也就是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橘子平均分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份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÷3=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动手用小棒摆一摆，分一分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内交流怎么分的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班交流分法，得出结论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每人先分一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剩下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合起来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每人分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合起来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橘子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口算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÷3=10  18÷3=6  10+6=16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竖式计算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666875" cy="125730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帮助学生掌握竖式计算的方法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试商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除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商几，写在哪？根据乘法口诀求商，商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相同数位对齐，即商与被除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十位对齐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相乘：商与除数相乘的积写在被除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十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下面，相同数位对齐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相减：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里减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还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表示还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筐，然后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筐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放在一起就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再平均分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人。在个位上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,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学生总结，都是从高位除起，除到被除数的哪一位，商就写在哪一位的上面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固练习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练一练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小结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学们，这节课你都有哪些收获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完成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练一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和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除法解决问题，注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渗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量关系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价）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为拓展题，引导学生发现题目中的隐含条件，“四色珠子”个数相等，这串珠子数量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倍数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页练一练第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题和第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题完整地完成在作业本上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橘子</w:t>
            </w:r>
          </w:p>
          <w:p>
            <w:pPr>
              <w:pStyle w:val="Normal"/>
              <w:autoSpaceDE w:val="false"/>
              <w:spacing w:lineRule="exact" w:line="36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÷3=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个）</w:t>
            </w:r>
          </w:p>
          <w:p>
            <w:pPr>
              <w:pStyle w:val="Normal"/>
              <w:autoSpaceDE w:val="false"/>
              <w:spacing w:lineRule="exact" w:line="360"/>
              <w:ind w:firstLine="136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略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7"/>
        <w:gridCol w:w="465"/>
        <w:gridCol w:w="2979"/>
        <w:gridCol w:w="1099"/>
      </w:tblGrid>
      <w:tr>
        <w:trPr>
          <w:trHeight w:val="520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105" w:hanging="0"/>
              <w:jc w:val="center"/>
              <w:rPr/>
            </w:pP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 xml:space="preserve">年级下册第 </w:t>
            </w:r>
            <w:r>
              <w:rPr>
                <w:rFonts w:eastAsia="黑体;SimHei" w:cs="楷体" w:ascii="黑体;SimHei" w:hAnsi="黑体;SimHei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黑体;SimHei" w:cs="楷体" w:ascii="黑体;SimHei" w:hAnsi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者学校：棠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设计者姓名：周扬洋  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是几位数（被除数中没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结合判断三位数除以一位数的商是几位数的过程，深刻理解除法的意义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借助两位数除以一位数的已有经验，探索并掌握三位数除以一位数的竖式笔算的方法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用除法运算解决生活中的简单问题，发展应用意识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判断三位数除以一位数的商是几位数的过程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索并掌握三位数除以一位数的竖式笔算的方法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已经理解了除法的意义，掌握了两、三位数除以一位数的整除方法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谈话法、练习法、讨论法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棒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  <w:tc>
          <w:tcPr>
            <w:tcW w:w="6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导入新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你能用除法竖式计算吗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÷2=          52÷4=         72÷3=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÷7=          73÷6=         49÷2=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独立完成，教师巡视，强调格式书写的规范性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导学新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课本主题图，引导学生观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8425</wp:posOffset>
                  </wp:positionV>
                  <wp:extent cx="4323080" cy="1605915"/>
                  <wp:effectExtent l="0" t="0" r="0" b="0"/>
                  <wp:wrapSquare wrapText="bothSides"/>
                  <wp:docPr id="4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1" r="-1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解图示内容，让学生找信息。让学生根据图示提出自己的问题，并与同桌交流自己的问题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每时运行多少千米？怎样列出算式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8÷6=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      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路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速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估一估商是几位数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交流估计的方法，汇报结果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鼓励学生说出大胆的说出自己的想法，引导其他同学认真倾听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一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÷6=100,800÷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商肯定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二：最小的三位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×6=600,8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得多，所以商一定是三位数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88÷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百位上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。所以商一定是个三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结：被除数百位上的数大于或者等于除数，商就是三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竖式来算一算，注意书写格式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结合下面的图，说一说竖式每一步的意思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83185</wp:posOffset>
                  </wp:positionV>
                  <wp:extent cx="4190365" cy="1355090"/>
                  <wp:effectExtent l="0" t="0" r="0" b="0"/>
                  <wp:wrapNone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036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合作交流，全班展示汇报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分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份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÷6=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在竖式百位上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再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分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份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0÷6=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在竖式十位上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分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份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÷6=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在竖式个位上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展练习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估一估商是几位数，再算一算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5÷5=     456÷3=     784÷7=    375÷5=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百位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商是三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百位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商是三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百位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商是三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百位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商是两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一算，再验证是否正确，规范格式书写，数位对齐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课堂小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这节课你学会了什么？你还有什么疑惑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是几位数（被除数中没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88÷6=148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竖式 （写清每步表示的意思）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46"/>
        <w:gridCol w:w="2152"/>
        <w:gridCol w:w="567"/>
        <w:gridCol w:w="2649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 xml:space="preserve">4 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设计者学校：棠外附小     设计者姓名：周扬洋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猴子的烦恼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结合已有知识和经验，理解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除以任何不是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数都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探索并掌握三位数除以一位数、商中间或末尾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除法计算方法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感受数学与生活的联系，能够运用所学知识解决日常生活中的简单问题。</w:t>
            </w:r>
          </w:p>
        </w:tc>
      </w:tr>
      <w:tr>
        <w:trPr>
          <w:trHeight w:val="4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除以任何不是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数都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9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除法里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不能做除数。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法竖式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号、图形、模型。</w:t>
            </w:r>
          </w:p>
        </w:tc>
      </w:tr>
      <w:tr>
        <w:trPr>
          <w:trHeight w:val="31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8"/>
            </w:tblGrid>
            <w:tr>
              <w:trPr/>
              <w:tc>
                <w:tcPr>
                  <w:tcW w:w="59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一、创设情境、学习新知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出示情境图，提出数学问题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探究规律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每只猴子可以平均分到几个桃子？你能列出算式吗？结果是多少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ind w:left="420" w:hanging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桃子平均分给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猴子：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÷3=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ind w:left="420" w:hanging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桃子平均分给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猴子：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÷3=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ind w:left="420" w:hanging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桃子也没了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猴子能分到桃子吗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结合情境图想一想，说一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÷3=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师：如果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猴子，它们能分到几个桃子？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÷10=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呢？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呢？你有什么发现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生：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除以任何数都得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板书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师：那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÷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呢？（生：得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÷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呢？（生：得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你能说说这个算式的含义吗？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小结并补充刚才的发现：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除以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任何（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  <w:u w:val="single"/>
                    </w:rPr>
                    <w:t>不是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  <w:u w:val="single"/>
                    </w:rPr>
                    <w:t>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）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single"/>
                    </w:rPr>
                    <w:t>的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数都得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二、运用新知、探究交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师：下面我们接着为小猴子们解决它们的麻烦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出示情境图：将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0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桃子分给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只猴子，平均每只猴子分到多少个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怎样列算式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先用手中的模型试着分一分，再结合分的过程用算式记录下来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小组交流算法，推荐不同的算法展示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⑴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说一说你是怎么分的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教师利用课件配合，帮助学生理解先分“百”，再分“十”，最后分“个”。）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⑵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你是怎么算的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⑶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是怎么得到的，在图中分别表示什么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全班讨论交流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可能出现的方法：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口算方法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竖式方法（不同表现形式）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讨论：哪些竖式的计算正确？错误的竖式问题出在哪里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写一写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结合刚才的分析，师示范：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06÷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计算过程完整写一遍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三、继续思考，点拨提升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用竖式算一算结果是多少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展示学生的方法：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哪些竖式的计算正确？错误的竖式哪里有问题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汇报时，讨论口算与竖式之间的联系，并体会个位上是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除以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等于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直接在个位商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师示范：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40÷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除法竖式规范写法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四、巩固练习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平均每只小猫分到几条鱼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独立思考，根据题意说一说为什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÷2=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。进一步理解“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除以任何不是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数都得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”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道理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圈一圈，算一算。结合方块图理解分的过程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用竖式计算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五、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总结回顾，评价反思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过本节课的学习，你有哪些收获？还有什么疑问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一练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猴子的烦恼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除以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任何不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的数都得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除法里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不能做除数。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06÷3</w:t>
            </w:r>
            <w:r>
              <w:rPr>
                <w:rFonts w:ascii="宋体;SimSun" w:hAnsi="宋体;SimSun" w:cs="宋体;SimSun"/>
                <w:szCs w:val="21"/>
              </w:rPr>
              <w:t>（竖式略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840÷6</w:t>
            </w:r>
            <w:r>
              <w:rPr>
                <w:rFonts w:ascii="宋体;SimSun" w:hAnsi="宋体;SimSun" w:cs="宋体;SimSun"/>
                <w:szCs w:val="21"/>
              </w:rPr>
              <w:t>（竖式略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2982"/>
        <w:gridCol w:w="425"/>
        <w:gridCol w:w="2507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节约  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10-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结合书中的情境图，探索用竖式计算三位数除以一位数的除法时，因商不够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而在商中间或末尾商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除法计算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正确进行商中间或末尾商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除法竖式计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理解算理，正确地进行三位数除以一位数的竖式计算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历探索三位数除以一位数商是三位数的正确竖式计算方法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解算理，正确地进行三位数除以一位数的竖式计算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已经学会了笔算除法的计算方法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口算训练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情境导入</w:t>
            </w:r>
          </w:p>
          <w:p>
            <w:pPr>
              <w:pStyle w:val="Normal"/>
              <w:ind w:left="390" w:hanging="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PT</w:t>
            </w:r>
            <w:r>
              <w:rPr>
                <w:szCs w:val="21"/>
              </w:rPr>
              <w:t>出示</w:t>
            </w:r>
            <w:r>
              <w:rPr>
                <w:szCs w:val="21"/>
              </w:rPr>
              <w:t>情境图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师：你</w:t>
            </w:r>
            <w:r>
              <w:rPr>
                <w:szCs w:val="21"/>
              </w:rPr>
              <w:t>看</w:t>
            </w:r>
            <w:r>
              <w:rPr>
                <w:szCs w:val="21"/>
              </w:rPr>
              <w:t>懂了些什么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同学们，今天我们三年级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班把以前积攒的报纸和矿泉水瓶拿去卖了，一共卖了</w:t>
            </w:r>
            <w:r>
              <w:rPr>
                <w:szCs w:val="21"/>
              </w:rPr>
              <w:t>912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平均分我们是多少钱呢？这节课我们就来解决这样的数学问题，齐读课题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自学指导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结合情境图和问题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，列出算式。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口算的方法尝试用竖式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用你喜欢的方法计算出结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独立</w:t>
            </w:r>
            <w:r>
              <w:rPr>
                <w:szCs w:val="21"/>
              </w:rPr>
              <w:t>完成，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组内</w:t>
            </w:r>
            <w:r>
              <w:rPr>
                <w:szCs w:val="21"/>
              </w:rPr>
              <w:t>交流自己的算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内有不能解决的问题吗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抽生</w:t>
            </w:r>
            <w:r>
              <w:rPr>
                <w:szCs w:val="21"/>
              </w:rPr>
              <w:t>汇报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(2) </w:t>
            </w:r>
            <w:r>
              <w:rPr>
                <w:rFonts w:cs="宋体;SimSun" w:ascii="宋体;SimSun" w:hAnsi="宋体;SimSun"/>
                <w:szCs w:val="21"/>
              </w:rPr>
              <w:t>※</w:t>
            </w:r>
            <w:r>
              <w:rPr>
                <w:szCs w:val="21"/>
              </w:rPr>
              <w:t>重点看问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理解竖式计算时，商的十位数字为什么是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并比较两个竖式，你喜欢哪一个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谁能做对与例题类似的检测题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师</w:t>
            </w:r>
            <w:r>
              <w:rPr>
                <w:szCs w:val="21"/>
              </w:rPr>
              <w:t>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同学们自学的真棒，下面看谁能做对检测题（屏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（出示检测题：学校举行捐书献爱心活动，我校五年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班一共捐了</w:t>
            </w:r>
            <w:r>
              <w:rPr>
                <w:szCs w:val="21"/>
              </w:rPr>
              <w:t>812</w:t>
            </w:r>
            <w:r>
              <w:rPr>
                <w:szCs w:val="21"/>
              </w:rPr>
              <w:t>班图书，平均每个班级捐多少本图书？）可以用自己喜欢的方法来做。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师：</w:t>
            </w:r>
            <w:r>
              <w:rPr>
                <w:szCs w:val="21"/>
              </w:rPr>
              <w:t>请同学们看黑板这两道题的竖式，你喜欢哪一种？（第二种）为什么？（因为第二种写起来比较简便），对，以后我们在做题时就要写这种简便的竖式。你们记住了吗？（记住了）同学们，不但会自学，还善于动脑筋解决问题，像我们刚才学习了被除数十位上是数比除数小，不够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要商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占位，那么如果被除数的个位，遇到这样的问题怎么办呢，下面请同学们就用我们刚才学习的方法尝试独立解决问题</w:t>
            </w:r>
            <w:r>
              <w:rPr>
                <w:szCs w:val="21"/>
              </w:rPr>
              <w:t>3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用卖废品的钱买了</w:t>
            </w:r>
            <w:r>
              <w:rPr>
                <w:szCs w:val="21"/>
              </w:rPr>
              <w:t>522</w:t>
            </w:r>
            <w:r>
              <w:rPr>
                <w:szCs w:val="21"/>
              </w:rPr>
              <w:t>支笔，送给手拉手的乡村小学的小朋友，平均每个班多少支笔，还剩几支？（屏幕）每组的纪律组长到黑板做，其他同学在练习本做，（列竖式时我们刚才已经说过了要用写起来简便的竖式来做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同学们，看黑板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道题有什么相同的地方？（都是三位数除以一位）再仔细看，这三位数有什么不同，（想不起来适当提醒，前一节课我们学习了被除数中有零），（被除数中都没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，对，这就是我们这节课学习的被除数中没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除法（板书）。再看这两道题商有什么不同的地方，（一个有余数，另一个没有于是，适当提醒，商中的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都在什么位置）（一个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在中间，另一个在末尾）那我们在做商的中间或末尾有零这样的题时，应注意什么？（从最高位除起，除到哪一位不够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就在那一位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占位</w:t>
            </w:r>
            <w:r>
              <w:rPr>
                <w:szCs w:val="21"/>
              </w:rPr>
              <w:t>??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当堂训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学们不但会自学，还善于总结方法，很好地完成了学习目标，老师相信你们在闯关题中表现的会更加精彩，准备好了吗？闯关开始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</w:t>
            </w:r>
            <w:r>
              <w:rPr>
                <w:szCs w:val="21"/>
              </w:rPr>
              <w:t>一练的第一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节约（被除数中没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912</w:t>
            </w:r>
            <w:r>
              <w:rPr/>
              <w:t>元</w:t>
            </w:r>
            <w:r>
              <w:rPr>
                <w:rFonts w:eastAsia="Calibri"/>
              </w:rPr>
              <w:t xml:space="preserve"> </w:t>
            </w:r>
            <w:r>
              <w:rPr/>
              <w:t>3</w:t>
            </w:r>
            <w:r>
              <w:rPr/>
              <w:t>个班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24"/>
              <w:ind w:right="105"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00"/>
        <w:gridCol w:w="3454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6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设计者学校：  棠外附小   设计者姓名：何超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 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43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索用竖式计算三位数除以一位数的除法时，因不够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而在商中间或末尾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除法计算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正确进行商中间或末尾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除法竖式计算。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用估算、重算或乘法对计算结果进行验算，逐步培养验算的习惯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不够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而在商中间或末尾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除法计算方法。</w:t>
            </w:r>
          </w:p>
        </w:tc>
      </w:tr>
      <w:tr>
        <w:trPr>
          <w:trHeight w:val="49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正确进行商中间或末尾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除法竖式计算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基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已经学会了笔算队法的计算方法。</w:t>
            </w:r>
          </w:p>
        </w:tc>
      </w:tr>
      <w:tr>
        <w:trPr>
          <w:trHeight w:val="4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意方式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具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稿本</w:t>
            </w:r>
          </w:p>
        </w:tc>
      </w:tr>
      <w:tr>
        <w:trPr>
          <w:trHeight w:val="9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导入新课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用竖式算一算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上节课我们学习了除法的竖式计算，同学们掌握得怎么样了呢？考考你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624÷6=           846÷7=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导学新课</w:t>
            </w:r>
            <w:r>
              <w:rPr>
                <w:color w:val="EAEAEA"/>
                <w:szCs w:val="21"/>
              </w:rPr>
              <w:t>X  k  B 1  . c o  m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淘气在计算除法竖式时，出现了下面的问题，快去发现其中的错误吧，出示课本的主题图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732530" cy="10528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25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独立思考，再同桌讨论错误的地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生全班交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我发现第一个算式被除数中间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所以商的中间要用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补上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估算：</w:t>
            </w:r>
            <w:r>
              <w:rPr>
                <w:rFonts w:cs="宋体;SimSun" w:ascii="宋体;SimSun" w:hAnsi="宋体;SimSun"/>
                <w:szCs w:val="21"/>
              </w:rPr>
              <w:t>200÷2=100,502</w:t>
            </w:r>
            <w:r>
              <w:rPr>
                <w:rFonts w:ascii="宋体;SimSun" w:hAnsi="宋体;SimSun" w:cs="宋体;SimSun"/>
                <w:szCs w:val="21"/>
              </w:rPr>
              <w:t>比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大的多，商肯定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，得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不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竖式：商的最高位在百位上，商肯定是一个三位数，得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不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了，第二个算式商补上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了，对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对的……（犹豫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我们不妨用乘法来验证一下第二个算式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是怎样来验算的，小组之间讨论，交流，各出结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算：</w:t>
            </w:r>
            <w:r>
              <w:rPr>
                <w:rFonts w:cs="宋体;SimSun" w:ascii="宋体;SimSun" w:hAnsi="宋体;SimSun"/>
                <w:szCs w:val="21"/>
              </w:rPr>
              <w:t>206×2=412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66825" cy="8680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算完了不对，需要重新再算一次，这一次课一定要细心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同学们，竖式除法笔算的计算程序是正确计算的核心，验算则是检查计算是否正确的有效方法，能发现错误并及时纠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用竖式计算下面各题，并验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÷3=        960÷8=    805÷5=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巡视，指名学生板演，发现问题，及时解决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巩固练习</w:t>
            </w:r>
            <w:r>
              <w:rPr>
                <w:color w:val="EAEAEA"/>
                <w:szCs w:val="21"/>
              </w:rPr>
              <w:t xml:space="preserve">x Kb 1. C om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成课本练一练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题，圈一圈，算一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3592195" cy="10356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，集体订正。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课本练一练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题。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细看图，找出图中的数学信息，解决问题。请你再提出一个数学问题，并尝试解答。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课堂小结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节课你学到了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 “练一练”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节约（被除数中没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4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424"/>
              <w:ind w:right="105"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思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07"/>
        <w:gridCol w:w="4287"/>
        <w:gridCol w:w="425"/>
        <w:gridCol w:w="1185"/>
        <w:gridCol w:w="2059"/>
      </w:tblGrid>
      <w:tr>
        <w:trPr>
          <w:trHeight w:val="5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ind w:firstLine="437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者学校：  棠外附小   设计者姓名：丁燕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练习一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连除和乘除混合的两步运算）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回顾两、三位数除以一位数的竖式计算方法，并结合具体题目说一说，每一步算理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巩固</w:t>
            </w:r>
            <w:r>
              <w:rPr>
                <w:rFonts w:ascii="宋体;SimSun" w:hAnsi="宋体;SimSun" w:cs="宋体;SimSun"/>
                <w:szCs w:val="21"/>
              </w:rPr>
              <w:t>两、三位数除以一位数的竖式计算方法，达到熟练运用的程度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在计算中培养学生的数感和良好的计算习惯。</w:t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巩固</w:t>
            </w:r>
            <w:r>
              <w:rPr>
                <w:rFonts w:ascii="宋体;SimSun" w:hAnsi="宋体;SimSun" w:cs="宋体;SimSun"/>
                <w:szCs w:val="21"/>
              </w:rPr>
              <w:t>两、三位数除以一位数的竖式计算方法。</w:t>
            </w:r>
          </w:p>
        </w:tc>
      </w:tr>
      <w:tr>
        <w:trPr>
          <w:trHeight w:val="49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理解算理的基础上熟练掌握两、三位数除以一位数的竖式计算方法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之前学生已经学习</w:t>
            </w:r>
            <w:r>
              <w:rPr>
                <w:rFonts w:ascii="宋体;SimSun" w:hAnsi="宋体;SimSun" w:cs="宋体;SimSun"/>
                <w:szCs w:val="21"/>
              </w:rPr>
              <w:t>两、三位数除以一位数的竖式计算方法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练习、变式练习</w:t>
            </w:r>
          </w:p>
        </w:tc>
      </w:tr>
      <w:tr>
        <w:trPr>
          <w:trHeight w:val="31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件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复习准备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回忆旧知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为了巩固之前学的知识，我们一起来练习一下，看谁算得又快又准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4÷4=    42÷2=   21÷2=    12÷2=     142÷2=    124÷2=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÷2=   55÷5=   255÷5=   505÷5=    22÷2=     220÷2=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回顾一下，我们前面一段时间学习了什么知识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组合作讨论。学生发言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6365</wp:posOffset>
                      </wp:positionV>
                      <wp:extent cx="90805" cy="895350"/>
                      <wp:effectExtent l="635" t="5080" r="0" b="5715"/>
                      <wp:wrapNone/>
                      <wp:docPr id="9" name="左大括号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953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2960 h 507600"/>
                                  <a:gd name="textAreaBottom" fmla="*/ 494640 h 50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9" stroked="t" o:allowincell="t" style="position:absolute;margin-left:25.9pt;margin-top:9.95pt;width:7.1pt;height:70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/>
                <w:szCs w:val="21"/>
              </w:rPr>
              <w:tab/>
            </w:r>
            <w:r>
              <w:rPr>
                <w:rFonts w:ascii="宋体;SimSun" w:hAnsi="宋体;SimSun"/>
                <w:szCs w:val="21"/>
              </w:rPr>
              <w:t>两位数除以一位数：</w:t>
            </w:r>
            <w:r>
              <w:rPr>
                <w:rFonts w:ascii="宋体;SimSun" w:hAnsi="宋体;SimSun"/>
                <w:szCs w:val="21"/>
              </w:rPr>
              <w:t>84÷2   94÷4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除法</w:t>
            </w:r>
          </w:p>
          <w:p>
            <w:pPr>
              <w:pStyle w:val="Normal"/>
              <w:autoSpaceDE w:val="false"/>
              <w:spacing w:lineRule="exact" w:line="34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位数除以一位数：</w:t>
            </w:r>
            <w:r>
              <w:rPr>
                <w:rFonts w:ascii="宋体;SimSun" w:hAnsi="宋体;SimSun"/>
                <w:szCs w:val="21"/>
              </w:rPr>
              <w:t xml:space="preserve">262÷2  462÷3  606÷3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660÷3</w:t>
            </w:r>
            <w:r>
              <w:rPr>
                <w:rFonts w:cs="宋体;SimSun" w:ascii="宋体;SimSun" w:hAnsi="宋体;SimSun"/>
                <w:szCs w:val="21"/>
              </w:rPr>
              <w:t>612÷3  613÷3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自主练习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试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强化最大数概念，利用除法解决问题，为试商作铺垫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72390</wp:posOffset>
                  </wp:positionV>
                  <wp:extent cx="3409950" cy="664210"/>
                  <wp:effectExtent l="0" t="0" r="0" b="0"/>
                  <wp:wrapSquare wrapText="bothSides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383" t="41579" r="13383" b="46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465455</wp:posOffset>
                  </wp:positionV>
                  <wp:extent cx="3350895" cy="714375"/>
                  <wp:effectExtent l="0" t="0" r="0" b="0"/>
                  <wp:wrapSquare wrapText="bothSides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921" t="52421" r="16387" b="36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题让学生说出估的方法，如有计算错误的情况，让学生说说错在哪里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题巩固三位数除以一位数的验算方法，让学生体会验算的作用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让学生在改错中，理解算法，巩固正确算法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巩固练习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渗透“对应”的数学思想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-1006475</wp:posOffset>
                  </wp:positionV>
                  <wp:extent cx="3429000" cy="962025"/>
                  <wp:effectExtent l="0" t="0" r="0" b="0"/>
                  <wp:wrapNone/>
                  <wp:docPr id="1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065" t="7436" r="8767" b="76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题让学生说说“几倍”的意思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-498475</wp:posOffset>
                  </wp:positionV>
                  <wp:extent cx="3371850" cy="876300"/>
                  <wp:effectExtent l="0" t="0" r="0" b="0"/>
                  <wp:wrapNone/>
                  <wp:docPr id="1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301" t="22804" r="9921" b="62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-4178300</wp:posOffset>
                  </wp:positionV>
                  <wp:extent cx="3324225" cy="1219200"/>
                  <wp:effectExtent l="0" t="0" r="0" b="0"/>
                  <wp:wrapNone/>
                  <wp:docPr id="1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455" t="71352" r="9921" b="7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题说出数学信息，排成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种队形的意思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171450</wp:posOffset>
                  </wp:positionV>
                  <wp:extent cx="3676650" cy="600075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685" t="36888" r="10609" b="56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课堂小结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通过这节课的学习，同学们学到了什么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巩固了三位数除以一位数的笔算方法，算得更准确了，计算能力得到了很大提高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一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6365</wp:posOffset>
                      </wp:positionV>
                      <wp:extent cx="90805" cy="895350"/>
                      <wp:effectExtent l="635" t="5080" r="0" b="5715"/>
                      <wp:wrapNone/>
                      <wp:docPr id="16" name="左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953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2960 h 507600"/>
                                  <a:gd name="textAreaBottom" fmla="*/ 494640 h 50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1" stroked="t" o:allowincell="t" style="position:absolute;margin-left:25.9pt;margin-top:9.95pt;width:7.1pt;height:70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/>
                <w:szCs w:val="21"/>
              </w:rPr>
              <w:tab/>
            </w:r>
            <w:r>
              <w:rPr>
                <w:rFonts w:ascii="宋体;SimSun" w:hAnsi="宋体;SimSun"/>
                <w:szCs w:val="21"/>
              </w:rPr>
              <w:t>两位数除以一位数：</w:t>
            </w:r>
            <w:r>
              <w:rPr>
                <w:rFonts w:ascii="宋体;SimSun" w:hAnsi="宋体;SimSun"/>
                <w:szCs w:val="21"/>
              </w:rPr>
              <w:t>84÷2   94÷4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除法</w:t>
            </w:r>
          </w:p>
          <w:p>
            <w:pPr>
              <w:pStyle w:val="Normal"/>
              <w:autoSpaceDE w:val="false"/>
              <w:spacing w:lineRule="exact" w:line="34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位数除以一位数：</w:t>
            </w:r>
            <w:r>
              <w:rPr>
                <w:rFonts w:ascii="宋体;SimSun" w:hAnsi="宋体;SimSun"/>
                <w:szCs w:val="21"/>
              </w:rPr>
              <w:t xml:space="preserve">262÷2  462÷3  606÷3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660÷3</w:t>
            </w:r>
            <w:r>
              <w:rPr>
                <w:rFonts w:cs="宋体;SimSun" w:ascii="宋体;SimSun" w:hAnsi="宋体;SimSun"/>
                <w:szCs w:val="21"/>
              </w:rPr>
              <w:t>612÷3  613÷3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851"/>
        <w:gridCol w:w="1099"/>
      </w:tblGrid>
      <w:tr>
        <w:trPr>
          <w:trHeight w:val="520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105" w:hanging="0"/>
              <w:jc w:val="center"/>
              <w:rPr/>
            </w:pP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者学校：棠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设计者姓名：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邮（有余数的除法验算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内容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标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探索并掌握三位数除以一位数，商是两位数的除法的计算方法，并能正确进行竖式计算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能结合具体情景进行估算，培养估算意识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会用乘法和加法验算有余的除法，培养验算的习惯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重点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索并掌握三位数除以一位数，商是两位数的除法的计算方法，并能正确进行竖式计算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难点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用乘法和加法验算有余的除法，培养验算的习惯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基础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已经掌握了笔算除法的方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解了除法竖式各部分的意义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意方式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谈话法、复习法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具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具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棒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复习导入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并验算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4÷2=          612÷2=        525÷5=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新课练习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同学们，你们都收集国邮票吗？今天我们一起来看一看集邮中的数学问题吧，出示图片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01600</wp:posOffset>
                  </wp:positionV>
                  <wp:extent cx="3569970" cy="1214755"/>
                  <wp:effectExtent l="0" t="0" r="0" b="0"/>
                  <wp:wrapSquare wrapText="bothSides"/>
                  <wp:docPr id="17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997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中有哪些数学信息，你找到了吗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；笑笑有邮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他想把这些邮票放到册子里，册子每页只能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。（真棒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你能提出什么数学问题，如何解决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每页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邮票大约需要放多少页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每页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，估一估，大约放多少页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325</wp:posOffset>
                  </wp:positionV>
                  <wp:extent cx="3327400" cy="568325"/>
                  <wp:effectExtent l="0" t="0" r="0" b="0"/>
                  <wp:wrapSquare wrapText="bothSides"/>
                  <wp:docPr id="18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一算，能放多少页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5÷5=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被除数百位上的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除数的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怎么办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位上不够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就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商中百位上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不写出来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第一个商应该写在哪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÷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应当在十位上写商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完整的写出除法竖式，你能总结规律吗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86055</wp:posOffset>
                  </wp:positionV>
                  <wp:extent cx="899160" cy="1063625"/>
                  <wp:effectExtent l="0" t="0" r="0" b="0"/>
                  <wp:wrapSquare wrapText="bothSides"/>
                  <wp:docPr id="19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被除数是三位数且最高位上的数小于除数，首次商写在十位上，商是两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果每页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，可以放满多少页？还剩多少张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5÷8=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 ）……（   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估计商是几位数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×100=8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商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百位上的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除数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，商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商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写在什么位置上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十位上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为什么商和余数的单位不一样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是指可以放满多少页，余数是指还剩多少张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你会验算吗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05</wp:posOffset>
                  </wp:positionV>
                  <wp:extent cx="3399790" cy="1019175"/>
                  <wp:effectExtent l="0" t="0" r="0" b="0"/>
                  <wp:wrapSquare wrapText="bothSides"/>
                  <wp:docPr id="20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79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追问</w:t>
            </w:r>
            <w:r>
              <w:rPr>
                <w:rFonts w:ascii="宋体;SimSun" w:hAnsi="宋体;SimSun" w:cs="宋体;SimSun"/>
                <w:color w:val="000000"/>
                <w:szCs w:val="21"/>
                <w:lang w:val="pl-PL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  <w:lang w:val="pl-PL"/>
              </w:rPr>
              <w:t>35×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示什么</w:t>
            </w:r>
            <w:r>
              <w:rPr>
                <w:rFonts w:ascii="宋体;SimSun" w:hAnsi="宋体;SimSun" w:cs="宋体;SimSun"/>
                <w:color w:val="000000"/>
                <w:szCs w:val="21"/>
                <w:lang w:val="pl-PL"/>
              </w:rPr>
              <w:t>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什么还要加上</w:t>
            </w:r>
            <w:r>
              <w:rPr>
                <w:rFonts w:cs="宋体;SimSun" w:ascii="宋体;SimSun" w:hAnsi="宋体;SimSun"/>
                <w:color w:val="000000"/>
                <w:szCs w:val="21"/>
                <w:lang w:val="pl-PL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呢</w:t>
            </w:r>
            <w:r>
              <w:rPr>
                <w:rFonts w:ascii="宋体;SimSun" w:hAnsi="宋体;SimSun" w:cs="宋体;SimSun"/>
                <w:color w:val="000000"/>
                <w:szCs w:val="21"/>
                <w:lang w:val="pl-PL"/>
              </w:rPr>
              <w:t>？</w:t>
            </w:r>
            <w:r>
              <w:rPr>
                <w:rFonts w:cs="宋体;SimSun" w:ascii="宋体;SimSun" w:hAnsi="宋体;SimSun"/>
                <w:color w:val="000000"/>
                <w:szCs w:val="21"/>
                <w:lang w:val="pl-PL"/>
              </w:rPr>
              <w:t>xkb1.co m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每页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放多少张。放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，还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，所以要加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课堂小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节课你有什么收获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46"/>
        <w:gridCol w:w="2908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 xml:space="preserve">9 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设计者学校：棠外附小     设计者姓名：胥灵巧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买新书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能运用画图的方法分析实际问题中的数量关系，并能够正确列出算式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理解掌握连除、乘除混合式题目的运算顺序，能正确计算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培养学生认真思考的学习习惯，提高学生解决问题的能力。</w:t>
            </w:r>
          </w:p>
        </w:tc>
      </w:tr>
      <w:tr>
        <w:trPr>
          <w:trHeight w:val="4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连除、乘除混合式题目的运算顺序，能正确计算。</w:t>
            </w:r>
          </w:p>
        </w:tc>
      </w:tr>
      <w:tr>
        <w:trPr>
          <w:trHeight w:val="49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实际问题中的数量关系。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位数除以一位数的除法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、符号、图形。</w:t>
            </w:r>
          </w:p>
        </w:tc>
      </w:tr>
      <w:tr>
        <w:trPr>
          <w:trHeight w:val="31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8"/>
            </w:tblGrid>
            <w:tr>
              <w:trPr/>
              <w:tc>
                <w:tcPr>
                  <w:tcW w:w="5998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、复习引入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下面这些混合运算先算什么，再算什么？算一算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×6+2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0+3×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÷2+1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2÷7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×0+1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×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－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今天我们继续学习混合运算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、情境创设，激发兴趣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同学们，生活中处处有数学，最近学校图书室买来一批新书，咱们一起看看去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、探究新知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出示主题图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提出问题：</w:t>
                  </w:r>
                </w:p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你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发现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哪些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数学信息（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本书，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的书架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每个书架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。）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根据图中的信息能提出哪些数学问题呢？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可能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会提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：①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个书架有几层？</w:t>
                  </w:r>
                </w:p>
                <w:p>
                  <w:pPr>
                    <w:pStyle w:val="Normal"/>
                    <w:ind w:firstLine="189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一个书架可以放几本书？ </w:t>
                  </w:r>
                </w:p>
                <w:p>
                  <w:pPr>
                    <w:pStyle w:val="Normal"/>
                    <w:ind w:firstLine="199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③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平均每个书架每层放多少本书？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师：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同学们提了这么多的问题，今天重点要解决的问题：平均每个书架每层放多少本书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先画画图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你能看懂下面三种图的意思吗？学生思考，交流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列式算一算。</w:t>
                  </w:r>
                </w:p>
                <w:p>
                  <w:pPr>
                    <w:pStyle w:val="Normal"/>
                    <w:ind w:left="420" w:hanging="315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独立解决，再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展示交流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：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根据学生的汇报板书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  <w:p>
                  <w:pPr>
                    <w:pStyle w:val="Normal"/>
                    <w:ind w:left="420" w:hanging="315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一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÷2=100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本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　　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÷4=25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本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  <w:p>
                  <w:pPr>
                    <w:pStyle w:val="Normal"/>
                    <w:ind w:firstLine="105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二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×4=8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　　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÷8=2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综合算式：</w:t>
                  </w:r>
                </w:p>
                <w:p>
                  <w:pPr>
                    <w:pStyle w:val="Normal"/>
                    <w:ind w:firstLine="63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÷2÷4  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  200÷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×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=100÷4       =200÷8</w:t>
                  </w:r>
                </w:p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=2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本） 　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=2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本）</w:t>
                  </w:r>
                </w:p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汇报时追问：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÷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求的是什么？结果再除以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是什么意思？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×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算出的是什么？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÷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表示什么意思？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×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是什么意思？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÷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×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求的是什么？去掉括号可不可以？</w:t>
                  </w:r>
                </w:p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像这样有乘有除的算式叫乘除混合运算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在算的时候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应该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先算什么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后算什么呢？</w:t>
                  </w:r>
                </w:p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回答后归纳：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乘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法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除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法是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同级运算，在没有括号的情况下，按从左到右的顺序算。如果有括号，要先算括号里边的，再做括号外面的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、巩固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练习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平均每个班有多少名学生？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先读题，找到数学信息和问题。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画图进行分析。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尝试用两种方法列式解决。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全班交流分享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、平均每层有多少只鸽子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同上）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、课堂总结：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今天这节课我们解决了什么问题？你有什么收获或感受？</w:t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一练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买新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个书架每层放多少本书？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200÷2÷4  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  200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×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=100÷4       =200÷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=25</w:t>
            </w:r>
            <w:r>
              <w:rPr>
                <w:rFonts w:ascii="宋体;SimSun" w:hAnsi="宋体;SimSun" w:cs="宋体;SimSun"/>
                <w:szCs w:val="21"/>
              </w:rPr>
              <w:t>（本） 　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>=25</w:t>
            </w:r>
            <w:r>
              <w:rPr>
                <w:rFonts w:ascii="宋体;SimSun" w:hAnsi="宋体;SimSun" w:cs="宋体;SimSun"/>
                <w:szCs w:val="21"/>
              </w:rPr>
              <w:t>（本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平均每个书架每层放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本书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07"/>
        <w:gridCol w:w="3019"/>
        <w:gridCol w:w="352"/>
        <w:gridCol w:w="2526"/>
        <w:gridCol w:w="2059"/>
      </w:tblGrid>
      <w:tr>
        <w:trPr>
          <w:trHeight w:val="5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上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设计者学校： 棠外附小   设计者姓名：胥灵巧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故事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连除和乘除混合的两步运算）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使学生在理解的基础上比较归一应用题和归总应用题，了解其结构特点，能正确地分析它们的数量关系，掌握这类应用题的解答规律；学会列综合算式解答归一问题和归总问题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培养学生学会有条理、有根据、有顺序地进行思考，提高分析、解答实际问题的能力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使学生感受数学与生活的密切联系，激发学生学习数学的兴趣；培养学生养成认真审题、动脑分析、仔细检验的好习惯。</w:t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灵活运用不同解决生活中简单的问题。</w:t>
            </w:r>
          </w:p>
        </w:tc>
      </w:tr>
      <w:tr>
        <w:trPr>
          <w:trHeight w:val="49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使学生了解归一、归总应用题的基本结构和数量关系，会解答此类应用题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理解应该先计算的数量是“每份数”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之前学生已经学习了连加、连减和加减混合</w:t>
            </w:r>
            <w:r>
              <w:rPr>
                <w:rFonts w:ascii="宋体;SimSun" w:hAnsi="宋体;SimSun" w:cs="宋体;SimSun"/>
                <w:szCs w:val="21"/>
              </w:rPr>
              <w:t>以及乘加、乘减、除加、除减</w:t>
            </w:r>
            <w:r>
              <w:rPr>
                <w:rFonts w:ascii="宋体;SimSun" w:hAnsi="宋体;SimSun" w:cs="宋体;SimSun"/>
                <w:szCs w:val="21"/>
              </w:rPr>
              <w:t>运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练习、变式练习</w:t>
            </w:r>
          </w:p>
        </w:tc>
      </w:tr>
      <w:tr>
        <w:trPr>
          <w:trHeight w:val="31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件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</w:t>
            </w:r>
            <w:r>
              <w:rPr>
                <w:rFonts w:ascii="宋体;SimSun" w:hAnsi="宋体;SimSun"/>
                <w:szCs w:val="21"/>
              </w:rPr>
              <w:t>情境引入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同学们喜欢听故事吗？现在有一个关于听故事的问题，我们一起来看看吧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件出示第十八页主题图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师</w:t>
            </w:r>
            <w:r>
              <w:rPr>
                <w:rFonts w:ascii="宋体;SimSun" w:hAnsi="宋体;SimSun"/>
                <w:szCs w:val="21"/>
              </w:rPr>
              <w:t>：语文课上</w:t>
            </w:r>
            <w:r>
              <w:rPr>
                <w:rFonts w:ascii="宋体;SimSun" w:hAnsi="宋体;SimSun"/>
                <w:szCs w:val="21"/>
              </w:rPr>
              <w:t>要进行</w:t>
            </w:r>
            <w:r>
              <w:rPr>
                <w:rFonts w:ascii="宋体;SimSun" w:hAnsi="宋体;SimSun"/>
                <w:szCs w:val="21"/>
              </w:rPr>
              <w:t>轮流“讲故事”，淘气选了一个</w:t>
            </w:r>
            <w:r>
              <w:rPr>
                <w:rFonts w:ascii="宋体;SimSun" w:hAnsi="宋体;SimSun"/>
                <w:szCs w:val="21"/>
              </w:rPr>
              <w:t>850</w:t>
            </w:r>
            <w:r>
              <w:rPr>
                <w:rFonts w:ascii="宋体;SimSun" w:hAnsi="宋体;SimSun"/>
                <w:szCs w:val="21"/>
              </w:rPr>
              <w:t>字</w:t>
            </w:r>
            <w:r>
              <w:rPr>
                <w:rFonts w:ascii="宋体;SimSun" w:hAnsi="宋体;SimSun"/>
                <w:szCs w:val="21"/>
              </w:rPr>
              <w:t>的故事在课</w:t>
            </w:r>
            <w:r>
              <w:rPr>
                <w:rFonts w:ascii="宋体;SimSun" w:hAnsi="宋体;SimSun"/>
                <w:szCs w:val="21"/>
              </w:rPr>
              <w:t>前</w:t>
            </w:r>
            <w:r>
              <w:rPr>
                <w:rFonts w:ascii="宋体;SimSun" w:hAnsi="宋体;SimSun"/>
                <w:szCs w:val="21"/>
              </w:rPr>
              <w:t>试讲</w:t>
            </w:r>
            <w:r>
              <w:rPr>
                <w:rFonts w:ascii="宋体;SimSun" w:hAnsi="宋体;SimSun"/>
                <w:szCs w:val="21"/>
              </w:rPr>
              <w:t>用</w:t>
            </w:r>
            <w:r>
              <w:rPr>
                <w:rFonts w:ascii="宋体;SimSun" w:hAnsi="宋体;SimSun"/>
                <w:szCs w:val="21"/>
              </w:rPr>
              <w:t>了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分</w:t>
            </w:r>
            <w:r>
              <w:rPr>
                <w:rFonts w:ascii="宋体;SimSun" w:hAnsi="宋体;SimSun"/>
                <w:szCs w:val="21"/>
              </w:rPr>
              <w:t>，你能提</w:t>
            </w:r>
            <w:r>
              <w:rPr>
                <w:rFonts w:ascii="宋体;SimSun" w:hAnsi="宋体;SimSun"/>
                <w:szCs w:val="21"/>
              </w:rPr>
              <w:t>出</w:t>
            </w:r>
            <w:r>
              <w:rPr>
                <w:rFonts w:ascii="宋体;SimSun" w:hAnsi="宋体;SimSun"/>
                <w:szCs w:val="21"/>
              </w:rPr>
              <w:t>一个什么数学问题？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宋体;SimSun" w:hAnsi="宋体;SimSun"/>
                <w:szCs w:val="21"/>
              </w:rPr>
              <w:t>生</w:t>
            </w:r>
            <w:r>
              <w:rPr>
                <w:rFonts w:ascii="宋体;SimSun" w:hAnsi="宋体;SimSun"/>
                <w:szCs w:val="21"/>
              </w:rPr>
              <w:t>：淘气每分钟讲多少字？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宋体;SimSun" w:hAnsi="宋体;SimSun"/>
                <w:szCs w:val="21"/>
              </w:rPr>
              <w:t>师</w:t>
            </w:r>
            <w:r>
              <w:rPr>
                <w:rFonts w:ascii="宋体;SimSun" w:hAnsi="宋体;SimSun"/>
                <w:szCs w:val="21"/>
              </w:rPr>
              <w:t>：你能解决这个问题吗？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宋体;SimSun" w:hAnsi="宋体;SimSun"/>
                <w:szCs w:val="21"/>
              </w:rPr>
              <w:t>生</w:t>
            </w:r>
            <w:r>
              <w:rPr>
                <w:rFonts w:ascii="宋体;SimSun" w:hAnsi="宋体;SimSun"/>
                <w:szCs w:val="21"/>
              </w:rPr>
              <w:t>独立解决后汇报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宋体;SimSun" w:hAnsi="宋体;SimSun"/>
                <w:szCs w:val="21"/>
              </w:rPr>
              <w:t>师</w:t>
            </w:r>
            <w:r>
              <w:rPr>
                <w:rFonts w:ascii="宋体;SimSun" w:hAnsi="宋体;SimSun"/>
                <w:szCs w:val="21"/>
              </w:rPr>
              <w:t>：你还能提出数学问题</w:t>
            </w:r>
            <w:r>
              <w:rPr>
                <w:rFonts w:ascii="宋体;SimSun" w:hAnsi="宋体;SimSun"/>
                <w:szCs w:val="21"/>
              </w:rPr>
              <w:t>吗</w:t>
            </w:r>
            <w:r>
              <w:rPr>
                <w:rFonts w:ascii="宋体;SimSun" w:hAnsi="宋体;SimSun"/>
                <w:szCs w:val="21"/>
              </w:rPr>
              <w:t>？（</w:t>
            </w:r>
            <w:r>
              <w:rPr>
                <w:rFonts w:ascii="宋体;SimSun" w:hAnsi="宋体;SimSun"/>
                <w:szCs w:val="21"/>
              </w:rPr>
              <w:t>据</w:t>
            </w:r>
            <w:r>
              <w:rPr>
                <w:rFonts w:ascii="宋体;SimSun" w:hAnsi="宋体;SimSun"/>
                <w:szCs w:val="21"/>
              </w:rPr>
              <w:t>生说板书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</w:t>
            </w:r>
            <w:r>
              <w:rPr>
                <w:rFonts w:ascii="宋体;SimSun" w:hAnsi="宋体;SimSun"/>
                <w:szCs w:val="21"/>
              </w:rPr>
              <w:t>：淘气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</w:t>
            </w:r>
            <w:r>
              <w:rPr>
                <w:rFonts w:ascii="宋体;SimSun" w:hAnsi="宋体;SimSun"/>
                <w:szCs w:val="21"/>
              </w:rPr>
              <w:t>能讲多少字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探索新知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解题意，分析思路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你们获得了哪些数学信息？我们怎样用图形来表示这些信息？请同学们用自己喜欢的方法画一下吧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主思考，设计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内交流：可以采用哪些方法？（表格、线段图）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际操作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交流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完后集体展示交流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00025</wp:posOffset>
                      </wp:positionV>
                      <wp:extent cx="1706245" cy="4508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400" cy="450720"/>
                                <a:chOff x="0" y="0"/>
                                <a:chExt cx="1706400" cy="45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6400" cy="298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1704960" y="192960"/>
                                    <a:ext cx="1800" cy="96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5680" cy="298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78640"/>
                                      <a:ext cx="1706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183240"/>
                                      <a:ext cx="1800" cy="96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352440" y="173880"/>
                                      <a:ext cx="144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685800" y="173880"/>
                                      <a:ext cx="180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009080" y="192960"/>
                                      <a:ext cx="144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371600" y="202320"/>
                                      <a:ext cx="1800" cy="96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737280" y="-736560"/>
                                      <a:ext cx="222120" cy="1695600"/>
                                    </a:xfrm>
                                    <a:custGeom>
                                      <a:avLst/>
                                      <a:gdLst>
                                        <a:gd name="textAreaLeft" fmla="*/ 80640 w 126000"/>
                                        <a:gd name="textAreaRight" fmla="*/ 126360 w 126000"/>
                                        <a:gd name="textAreaTop" fmla="*/ 24840 h 961200"/>
                                        <a:gd name="textAreaBottom" fmla="*/ 936360 h 961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6200000">
                                  <a:off x="433800" y="-125280"/>
                                  <a:ext cx="152280" cy="100008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4760 h 567000"/>
                                    <a:gd name="textAreaBottom" fmla="*/ 552240 h 56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-42.25pt;width:134.35pt;height:133.5pt" coordorigin="682,-845" coordsize="2687,2670">
                      <v:group id="shape_0" style="position:absolute;left:682;top:-845;width:2687;height:267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7;top:619;width:2;height:14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682;top:-845;width:2686;height:2670">
                          <v:shape id="shape_0" stroked="t" o:allowincell="t" style="position:absolute;left:682;top:754;width:2686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82;top:604;width:2;height:150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37;top:589;width:1;height:149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62;top:589;width:2;height:149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271;top:619;width:1;height:149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2;top:634;width:2;height:150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43;top:-845;width:349;height:2669;mso-wrap-style:none;v-text-anchor:middle;rotation:9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365;top:118;width:239;height:1574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cs="宋体;SimSun" w:ascii="宋体;SimSun" w:hAnsi="宋体;SimSun"/>
                <w:szCs w:val="21"/>
              </w:rPr>
              <w:t>85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解决问题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根据自己画的图，能列式解决问题吗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完成后介绍算法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方法</w:t>
            </w:r>
            <w:r>
              <w:rPr>
                <w:rFonts w:cs="宋体;SimSun" w:ascii="宋体;SimSun" w:hAnsi="宋体;SimSun"/>
                <w:szCs w:val="21"/>
              </w:rPr>
              <w:t>1:850÷5=170</w:t>
            </w:r>
            <w:r>
              <w:rPr>
                <w:rFonts w:ascii="宋体;SimSun" w:hAnsi="宋体;SimSun" w:cs="宋体;SimSun"/>
                <w:szCs w:val="21"/>
              </w:rPr>
              <w:t>（字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170×3=510</w:t>
            </w:r>
            <w:r>
              <w:rPr>
                <w:rFonts w:ascii="宋体;SimSun" w:hAnsi="宋体;SimSun" w:cs="宋体;SimSun"/>
                <w:szCs w:val="21"/>
              </w:rPr>
              <w:t>（字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  <w:r>
              <w:rPr>
                <w:rFonts w:cs="宋体;SimSun" w:ascii="宋体;SimSun" w:hAnsi="宋体;SimSun"/>
                <w:szCs w:val="21"/>
              </w:rPr>
              <w:t>1:850÷5×3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=170×3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=510</w:t>
            </w:r>
            <w:r>
              <w:rPr>
                <w:rFonts w:ascii="宋体;SimSun" w:hAnsi="宋体;SimSun" w:cs="宋体;SimSun"/>
                <w:szCs w:val="21"/>
              </w:rPr>
              <w:t>（字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说说两种做法有什么不同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会认为第一种更容易理解，第二种更简洁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这两种方法的第一步都在求什么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淘气平均每分能讲多少个字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师</w:t>
            </w:r>
            <w:r>
              <w:rPr>
                <w:rFonts w:ascii="宋体;SimSun" w:hAnsi="宋体;SimSun" w:cs="宋体;SimSun"/>
                <w:szCs w:val="21"/>
              </w:rPr>
              <w:t>：你能看懂书上的图吗？看</w:t>
            </w:r>
            <w:r>
              <w:rPr>
                <w:rFonts w:ascii="宋体;SimSun" w:hAnsi="宋体;SimSun" w:cs="宋体;SimSun"/>
                <w:szCs w:val="21"/>
              </w:rPr>
              <w:t>懂</w:t>
            </w:r>
            <w:r>
              <w:rPr>
                <w:rFonts w:ascii="宋体;SimSun" w:hAnsi="宋体;SimSun" w:cs="宋体;SimSun"/>
                <w:szCs w:val="21"/>
              </w:rPr>
              <w:t>了的同学和大家分享一下你是怎么看的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>汇报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巩固练习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页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两幅情境图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笑笑也讲了故事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通过审题，自己独立解决问题，完成后集体交流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独立解决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图示信息及数量关系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列式解答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叙述思考解答过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组交流检查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全员反馈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课堂小结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通过这节课的学习，同学们学到了什么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乘除混合运算解决实际问题，要仔细审题，理清题目中的数量关系，明确先算什么，在求什么，计算顺序是从左到右依次计算，有括号要先算括号里的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故事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0÷5=170</w:t>
            </w:r>
            <w:r>
              <w:rPr>
                <w:rFonts w:ascii="宋体;SimSun" w:hAnsi="宋体;SimSun" w:cs="宋体;SimSun"/>
                <w:szCs w:val="21"/>
              </w:rPr>
              <w:t>（字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×3=510</w:t>
            </w:r>
            <w:r>
              <w:rPr>
                <w:rFonts w:ascii="宋体;SimSun" w:hAnsi="宋体;SimSun" w:cs="宋体;SimSun"/>
                <w:szCs w:val="21"/>
              </w:rPr>
              <w:t>（字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0÷5×3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=170×3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=510</w:t>
            </w:r>
            <w:r>
              <w:rPr>
                <w:rFonts w:ascii="宋体;SimSun" w:hAnsi="宋体;SimSun" w:cs="宋体;SimSun"/>
                <w:szCs w:val="21"/>
              </w:rPr>
              <w:t>（字）答：淘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能讲</w:t>
            </w:r>
            <w:r>
              <w:rPr>
                <w:rFonts w:cs="宋体;SimSun" w:ascii="宋体;SimSun" w:hAnsi="宋体;SimSun"/>
                <w:szCs w:val="21"/>
              </w:rPr>
              <w:t>51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07"/>
        <w:gridCol w:w="3019"/>
        <w:gridCol w:w="352"/>
        <w:gridCol w:w="2526"/>
        <w:gridCol w:w="2059"/>
      </w:tblGrid>
      <w:tr>
        <w:trPr>
          <w:trHeight w:val="5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北师大版小学数学 三 年级下册第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设计者学校：棠外附小   设计者姓名：黄春玲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  题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练习二</w:t>
            </w:r>
          </w:p>
        </w:tc>
      </w:tr>
      <w:tr>
        <w:trPr>
          <w:trHeight w:val="43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本章知识，将本章知识联系在一起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巩固本章知识，提高学生解题能力。</w:t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本章知识联系在一起。</w:t>
            </w:r>
          </w:p>
        </w:tc>
      </w:tr>
      <w:tr>
        <w:trPr>
          <w:trHeight w:val="49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独立解决问题的能力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基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之前学生已经学习</w:t>
            </w:r>
            <w:r>
              <w:rPr>
                <w:rFonts w:ascii="宋体;SimSun" w:hAnsi="宋体;SimSun" w:cs="宋体;SimSun"/>
                <w:szCs w:val="21"/>
              </w:rPr>
              <w:t>完本章知识。</w:t>
            </w:r>
          </w:p>
        </w:tc>
      </w:tr>
      <w:tr>
        <w:trPr>
          <w:trHeight w:val="416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意方式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练习、变式练习</w:t>
            </w:r>
          </w:p>
        </w:tc>
      </w:tr>
      <w:tr>
        <w:trPr>
          <w:trHeight w:val="31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教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具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件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复习准备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我们这一章主要学了什么内容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列竖式的方法计算两、三位数除以一位数以及它们的验算方法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连除、乘除混合运算的运算顺序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用不同的方法解决生活中的实际问题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自主练习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说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题中的数学信息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为什么要告诉我们每个小正方形表示的数是一样的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样的才能说明可以用除法解决问题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解决。集体订正计算步骤：先用除法算出每个红色正方形表示的数，再用乘法分别算出绿色和黄色正方形表示的数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你能提出一个问题吗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均每层能放多少本书？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观察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回顾混合运算的顺序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先说说这几道题的运算顺序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混合运算顺序：在乘加、乘减、除加、除减混合运算中，先算乘除，后算加减，有括号要先算括号里的。加减、乘除混合运算中，要以此计算，有括号要先算括号里的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画图分析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中的数量关系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可以利用线段图和条形图表示这些数量关系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通过画图列出算式，明确计算步骤：先算总字数，再算平均每行多少个字，列式为：</w:t>
            </w:r>
            <w:r>
              <w:rPr>
                <w:rFonts w:cs="宋体;SimSun" w:ascii="宋体;SimSun" w:hAnsi="宋体;SimSun"/>
                <w:szCs w:val="21"/>
              </w:rPr>
              <w:t>120×2÷8</w:t>
            </w:r>
            <w:r>
              <w:rPr>
                <w:rFonts w:ascii="宋体;SimSun" w:hAnsi="宋体;SimSun" w:cs="宋体;SimSun"/>
                <w:szCs w:val="21"/>
              </w:rPr>
              <w:t>。（注：有的学生可能会利用画图这样解释：可以将每页平均分成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份，两页就平均分成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份，每份也是一行的字数，所以列式为</w:t>
            </w:r>
            <w:r>
              <w:rPr>
                <w:rFonts w:cs="宋体;SimSun" w:ascii="宋体;SimSun" w:hAnsi="宋体;SimSun"/>
                <w:szCs w:val="21"/>
              </w:rPr>
              <w:t>120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÷2</w:t>
            </w:r>
            <w:r>
              <w:rPr>
                <w:rFonts w:ascii="宋体;SimSun" w:hAnsi="宋体;SimSun" w:cs="宋体;SimSun"/>
                <w:szCs w:val="21"/>
              </w:rPr>
              <w:t>）。对于想出这种方法的同学要给与鼓励，但不要求掌握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巩固练习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说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题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的解决方法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注意提醒“分别”在此题的含义：各个年级总人数去乘这些车。引导学生先算出总人数，再算平均每辆车的人数。计算人数时可能出现简便办法，</w:t>
            </w:r>
            <w:r>
              <w:rPr>
                <w:rFonts w:cs="宋体;SimSun" w:ascii="宋体;SimSun" w:hAnsi="宋体;SimSun"/>
                <w:szCs w:val="21"/>
              </w:rPr>
              <w:t>100×6-5-2+5-3-1</w:t>
            </w:r>
            <w:r>
              <w:rPr>
                <w:rFonts w:ascii="宋体;SimSun" w:hAnsi="宋体;SimSun" w:cs="宋体;SimSun"/>
                <w:szCs w:val="21"/>
              </w:rPr>
              <w:t>，对于这种做法要给与鼓励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估算来解决问题：一、四年级刚好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人，从最优化考虑，其余的任意两个年级都可以自由组合，因为相加的和都不会超过</w:t>
            </w:r>
            <w:r>
              <w:rPr>
                <w:rFonts w:cs="宋体;SimSun" w:ascii="宋体;SimSun" w:hAnsi="宋体;SimSun"/>
                <w:szCs w:val="21"/>
              </w:rPr>
              <w:t>200.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说说左边一幅图的信息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独立完成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题，集体订正，第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题买法很多，只要正确就给与肯定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拓展训练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大家一起来动动脑吧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选择性练习，教师根据本班情况出示思考题，可让学生在课后完成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堂总结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学完这节课你有什么新的收获？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除法竖式的运用更加熟练了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巩固了两步算式应用题的解法，知道了先算什么，再算什么，以后遇到更复杂的问题我也有信心解决了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：希望同学们每一次练习课都能把学过的知识更加牢固地掌握。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1</w:t>
            </w:r>
            <w:r>
              <w:rPr>
                <w:rFonts w:ascii="宋体;SimSun" w:hAnsi="宋体;SimSun"/>
                <w:szCs w:val="21"/>
              </w:rPr>
              <w:t>页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页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设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47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竖式计算：两位数除以一位数；三位数除以一位数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问题：两步的连除问题；两步的先求一份数问题；两步的先求总数的问题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反思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1:00Z</dcterms:created>
  <dc:creator>微软用户</dc:creator>
  <dc:description/>
  <cp:keywords/>
  <dc:language>en-US</dc:language>
  <cp:lastModifiedBy>微软用户</cp:lastModifiedBy>
  <dcterms:modified xsi:type="dcterms:W3CDTF">2018-03-03T02:39:00Z</dcterms:modified>
  <cp:revision>26</cp:revision>
  <dc:subject/>
  <dc:title/>
</cp:coreProperties>
</file>