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17"/>
        <w:gridCol w:w="5817"/>
        <w:gridCol w:w="2353"/>
      </w:tblGrid>
      <w:tr>
        <w:trPr>
          <w:trHeight w:val="5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36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学校：棠外附小    设计者姓名：周扬洋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    题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一分（一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课时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</w:t>
            </w:r>
            <w:r>
              <w:rPr>
                <w:rFonts w:cs="宋体;SimSun" w:ascii="宋体;SimSun" w:hAnsi="宋体;SimSun"/>
                <w:sz w:val="21"/>
                <w:szCs w:val="21"/>
              </w:rPr>
              <w:t>67-68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、 结合情境和具体操作，初步理解分数的意义，体会学习分数的必要性。</w:t>
            </w:r>
          </w:p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Tahoma"/>
                <w:color w:val="000000"/>
                <w:spacing w:val="-4"/>
                <w:sz w:val="21"/>
                <w:szCs w:val="21"/>
              </w:rPr>
              <w:t>会正确的读写分数，知道分数各部分名称</w:t>
            </w: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1"/>
                <w:szCs w:val="21"/>
              </w:rPr>
            </w:pPr>
            <w:r>
              <w:rPr>
                <w:rFonts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、 培养学生的动手能力和观察、比较、判断能力。</w:t>
            </w:r>
          </w:p>
        </w:tc>
      </w:tr>
      <w:tr>
        <w:trPr>
          <w:trHeight w:val="461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理解分数的意义，体会学习分数的重要性。</w:t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Tahoma"/>
                <w:color w:val="000000"/>
                <w:sz w:val="21"/>
                <w:szCs w:val="21"/>
              </w:rPr>
              <w:t>理解分数的意义。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学习了除法的意义，知道了平均分的含义。</w:t>
            </w:r>
          </w:p>
        </w:tc>
      </w:tr>
      <w:tr>
        <w:trPr>
          <w:trHeight w:val="9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    具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件、苹果图</w:t>
            </w:r>
          </w:p>
        </w:tc>
      </w:tr>
      <w:tr>
        <w:trPr>
          <w:trHeight w:val="281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    具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彩笔，长方形、正方形、圆形纸片</w:t>
            </w:r>
          </w:p>
        </w:tc>
      </w:tr>
      <w:tr>
        <w:trPr>
          <w:trHeight w:val="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激趣导入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请用手势告诉我，每人分到几个苹果？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苹果，平均分给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同学，每人分到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 xml:space="preserve">个？ 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苹果，平均分给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同学，每人分到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？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苹果，平均分给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同学，每人分到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？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一半。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还有别的答案吗？　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展示分的过程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　　师：现在就有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苹果，我要分啦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老师应该怎么分？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：把苹果分成两份。</w:t>
            </w:r>
          </w:p>
          <w:p>
            <w:pPr>
              <w:pStyle w:val="Normal"/>
              <w:spacing w:lineRule="exact" w:line="350"/>
              <w:ind w:firstLine="42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说的不够准确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应该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平均分。</w:t>
            </w:r>
          </w:p>
          <w:p>
            <w:pPr>
              <w:pStyle w:val="Normal"/>
              <w:spacing w:lineRule="exact" w:line="350"/>
              <w:ind w:firstLine="42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为什么要平均分啊？生：要不然就不公平了。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学生在此处要重点感受平均分）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你能用什么方式表示一半？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请你将“一半”用你的方式记录在本子上。（写一写或画一画）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现在我们平均分苹果，得到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苹果的一半，还有人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来表示“一半”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板书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这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怎么回事啊？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是两份中的一份。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（指着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这样的数是我们“数”这个大家族中的一员，它叫？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（齐答）分数。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今天我们就一起来认识分数。（板书课题。）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二、探索新知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如果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这一半苹果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表示，那另一半呢？</w:t>
            </w:r>
          </w:p>
          <w:p>
            <w:pPr>
              <w:pStyle w:val="Normal"/>
              <w:spacing w:lineRule="exact" w:line="350"/>
              <w:ind w:firstLine="31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还是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来表示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795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33"/>
        <w:gridCol w:w="2353"/>
      </w:tblGrid>
      <w:tr>
        <w:trPr>
          <w:trHeight w:val="96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这一半苹果可以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表示，另一半也可以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表示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其实啊，生活中还有很多事物的“一半”都可以用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表示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一起来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“涂一涂”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请大家分别涂出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下面图形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的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怎么涂啊？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涂它的一半！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对，刚刚我们说过“一半”就是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对呀，可这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些图形的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一半怎么找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呢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？</w:t>
            </w:r>
          </w:p>
          <w:p>
            <w:pPr>
              <w:pStyle w:val="Normal"/>
              <w:spacing w:lineRule="exact" w:line="350"/>
              <w:ind w:firstLine="405"/>
              <w:rPr/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生：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……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找出它们的对称轴！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　　师：我们只要找到这个图形的对称轴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这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个图形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就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平均分成两份，再涂其中的一份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这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就是这个图形的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50"/>
              <w:ind w:firstLine="405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展示学生涂的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/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，交流不同方法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接下来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我们来动手折一折，听清老师的要求：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将正方形纸对折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次，平均分成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份，再将其中一份涂上颜色，就得到了（    ）；展示，交流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将一个圆对折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次，平均分成了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份，再将其中三份涂上颜色，就得到了（    ）；展示，交流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你还能用涂色表示哪些分数，折一折，涂一涂，再与同桌说一说；学生操作后选取代表上台展示交流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认一认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读一读，初步认识分数，了解分数各部分名称以及读、写方法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说一说，这些分数各部分表示的意思。（如果学生理解较好可以归纳：分数线表示平均分，分母表示分的份数，分子表示取了几份。）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）在练习本上任意写一个分数，读一读，并举例说一说它的含义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再交流（如果学生忘记说“平均分”，注意提醒）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三、练一练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学生完成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P68-69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上的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、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小题，集体交流订正。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四、总结</w:t>
            </w:r>
          </w:p>
          <w:p>
            <w:pPr>
              <w:pStyle w:val="Normal"/>
              <w:spacing w:lineRule="exact" w:line="3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今天这节课你学到了什么？你还想知道什么？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22"/>
        <w:gridCol w:w="427"/>
        <w:gridCol w:w="2184"/>
        <w:gridCol w:w="2353"/>
      </w:tblGrid>
      <w:tr>
        <w:trPr>
          <w:trHeight w:val="9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业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练一练</w:t>
            </w:r>
            <w:r>
              <w:rPr>
                <w:rFonts w:cs="宋体;SimSun" w:ascii="宋体;SimSun" w:hAnsi="宋体;SimSun"/>
                <w:sz w:val="21"/>
                <w:szCs w:val="21"/>
              </w:rPr>
              <w:t>1-3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一分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一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认识分数</w:t>
            </w:r>
          </w:p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一半   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"/>
        <w:gridCol w:w="689"/>
        <w:gridCol w:w="3429"/>
        <w:gridCol w:w="585"/>
        <w:gridCol w:w="1412"/>
        <w:gridCol w:w="2745"/>
      </w:tblGrid>
      <w:tr>
        <w:trPr>
          <w:trHeight w:val="112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黑体;SimHei" w:hAnsi="黑体;SimHei" w:eastAsia="黑体;SimHei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三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37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设计者学校：  棠外附小    设计者姓名：周扬洋</w:t>
            </w:r>
          </w:p>
        </w:tc>
      </w:tr>
      <w:tr>
        <w:trPr>
          <w:trHeight w:val="43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    题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一分（一）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时</w:t>
            </w:r>
          </w:p>
        </w:tc>
      </w:tr>
      <w:tr>
        <w:trPr>
          <w:trHeight w:val="43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内容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</w:t>
            </w:r>
            <w:r>
              <w:rPr>
                <w:rFonts w:cs="宋体;SimSun" w:ascii="宋体;SimSun" w:hAnsi="宋体;SimSun"/>
                <w:sz w:val="21"/>
                <w:szCs w:val="21"/>
              </w:rPr>
              <w:t>68-6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目标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结合创设的具体情境和直观操作进一步理解分数的意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通过问题情境的创设，鼓励学生大胆质疑，激发问题、探究意识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使学生经历观察、操作、归纳等做数学的过程，感受数学与生活的密切联系。</w:t>
            </w:r>
          </w:p>
        </w:tc>
      </w:tr>
      <w:tr>
        <w:trPr>
          <w:trHeight w:val="46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重点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解同一个分数，可以表示不同的形状</w:t>
            </w:r>
          </w:p>
        </w:tc>
      </w:tr>
      <w:tr>
        <w:trPr>
          <w:trHeight w:val="496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难点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如何分析出整体与部分</w:t>
            </w:r>
          </w:p>
        </w:tc>
      </w:tr>
      <w:tr>
        <w:trPr>
          <w:trHeight w:val="416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生基础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初步学习了分数的意义，对分数有一定的理解</w:t>
            </w:r>
          </w:p>
        </w:tc>
      </w:tr>
      <w:tr>
        <w:trPr>
          <w:trHeight w:val="416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传意方式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    具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件、正方形纸</w:t>
            </w:r>
          </w:p>
        </w:tc>
      </w:tr>
      <w:tr>
        <w:trPr>
          <w:trHeight w:val="281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    具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正方形纸</w:t>
            </w:r>
          </w:p>
        </w:tc>
      </w:tr>
      <w:tr>
        <w:trPr>
          <w:trHeight w:val="721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程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、复习旧知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导入新课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昨天我们学习了有关分数的知识，你能结合生活举例子吗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一个蛋糕，平均分给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孩子，每个孩子分得其中一份，用分数表示也就是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Arial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把一个苹果平均分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，其中三个小朋友吃了三份，用分数表示也就是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师：看来孩子们对于分数的理解和掌握都非常到位。接下来我们就来检验一下大家到底学得怎样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二）、动手体验，主动探索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折一折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师：老师刚才给每个人发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张正方形纸，请你折出这张纸的四分之一，并涂上颜色。学生动手涂一涂，然后全班汇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抽生汇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展示几个不同形状的四分之一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几个图形都用四分之一来表示吗？为什么形状各不相同却都用四分之一来表示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同桌讨论原因，同桌相互说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结：虽然平均分的方法不同，但结果都是把一张纸平均分成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，给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涂色，都表示这张纸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1/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涂一涂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8</w:t>
            </w:r>
            <w:r>
              <w:rPr>
                <w:rFonts w:ascii="宋体;SimSun" w:hAnsi="宋体;SimSun" w:cs="宋体;SimSun"/>
                <w:sz w:val="21"/>
                <w:szCs w:val="21"/>
              </w:rPr>
              <w:t>试一试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一张正方形的纸平均分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，把其中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分别涂上颜色，说一说你的涂色部分可以用哪个分数来表示？它们之间有关系吗？剩余部分又可以用哪个分数来表示呢？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图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把其中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涂上颜色，涂色部分是这张纸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1/4;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图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把其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涂上颜色，涂色部分是这张纸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2/4;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图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把其中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涂上颜色，涂色部分是这张纸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3/4;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图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：把其中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涂上颜色，涂色部分是这张纸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4/4;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我们还可以发现，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/4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（  ）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1/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/4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（  ）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1/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/4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（  ）个</w:t>
            </w:r>
            <w:r>
              <w:rPr>
                <w:rFonts w:cs="宋体;SimSun" w:ascii="宋体;SimSun" w:hAnsi="宋体;SimSun"/>
                <w:sz w:val="21"/>
                <w:szCs w:val="21"/>
              </w:rPr>
              <w:t>1/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也就是说</w:t>
            </w:r>
            <w:r>
              <w:rPr>
                <w:rFonts w:cs="宋体;SimSun" w:ascii="宋体;SimSun" w:hAnsi="宋体;SimSun"/>
                <w:sz w:val="21"/>
                <w:szCs w:val="21"/>
              </w:rPr>
              <w:t>4/4=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（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通过自己的思考探索，能运用分数表示事物间的关系，真了不起！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三）、巩固练习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6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课本练习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拓展应用：投影出示课本</w:t>
            </w:r>
            <w:r>
              <w:rPr>
                <w:rFonts w:cs="宋体;SimSun" w:ascii="宋体;SimSun" w:hAnsi="宋体;SimSun"/>
                <w:sz w:val="21"/>
                <w:szCs w:val="21"/>
              </w:rPr>
              <w:t>6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的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：你还能折出一张纸的几分之几？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同桌合作，实物演示。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交流结论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读一读“你知道吗？”，了解分数的发展史。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（四）、课堂小结：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通过今天的学习，你又有什么收获？</w:t>
            </w:r>
          </w:p>
          <w:p>
            <w:pPr>
              <w:pStyle w:val="Normal"/>
              <w:shd w:fill="FFFFFF" w:val="clear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生：通过折一折、涂一涂体会可用不同的面积表示同一个分数。  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结合班情二次备课</w:t>
            </w:r>
          </w:p>
        </w:tc>
      </w:tr>
      <w:tr>
        <w:trPr>
          <w:trHeight w:val="18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堂作业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课本</w:t>
            </w:r>
            <w:r>
              <w:rPr>
                <w:rFonts w:cs="宋体;SimSun" w:ascii="宋体;SimSun" w:hAnsi="宋体;SimSun"/>
                <w:sz w:val="21"/>
                <w:szCs w:val="21"/>
              </w:rPr>
              <w:t>6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练习题</w:t>
            </w:r>
            <w:r>
              <w:rPr>
                <w:rFonts w:cs="宋体;SimSun" w:ascii="宋体;SimSun" w:hAnsi="宋体;SimSun"/>
                <w:sz w:val="21"/>
                <w:szCs w:val="21"/>
              </w:rPr>
              <w:t>3-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板书设计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一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都表示把一张纸平均分成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份，给其中一份涂色，用分数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/4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表示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后反思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80"/>
        <w:gridCol w:w="4990"/>
        <w:gridCol w:w="425"/>
        <w:gridCol w:w="499"/>
        <w:gridCol w:w="2294"/>
      </w:tblGrid>
      <w:tr>
        <w:trPr>
          <w:trHeight w:val="520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楷体" w:cs="楷体" w:ascii="楷体" w:hAnsi="楷体"/>
                <w:b/>
                <w:bCs/>
                <w:sz w:val="32"/>
                <w:szCs w:val="32"/>
                <w:u w:val="single"/>
              </w:rPr>
              <w:t>38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者学校：  棠外附小   设计者姓名：周扬洋</w:t>
            </w:r>
          </w:p>
        </w:tc>
      </w:tr>
      <w:tr>
        <w:trPr>
          <w:trHeight w:val="431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题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一分（二）第一课时</w:t>
            </w:r>
          </w:p>
        </w:tc>
      </w:tr>
      <w:tr>
        <w:trPr>
          <w:trHeight w:val="431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70—72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结合创设的具体情境和直观操作进一步理解分数的意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过问题情境的创设，鼓励学生大胆质疑，激发问题、探究意识。</w:t>
            </w:r>
          </w:p>
          <w:p>
            <w:pPr>
              <w:pStyle w:val="Readerwordlayerreaderwords349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使学生经历观察、操作、归纳等做数学的过程，感受数学与生活的密切联系。</w:t>
            </w:r>
          </w:p>
        </w:tc>
      </w:tr>
      <w:tr>
        <w:trPr>
          <w:trHeight w:val="461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解一个整体可以由多个个体组成</w:t>
            </w:r>
          </w:p>
        </w:tc>
      </w:tr>
      <w:tr>
        <w:trPr>
          <w:trHeight w:val="49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如何分析出整体与部分</w:t>
            </w:r>
          </w:p>
        </w:tc>
      </w:tr>
      <w:tr>
        <w:trPr>
          <w:trHeight w:val="41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初步学习了分数的意义，对分数有一定的理解了</w:t>
            </w:r>
          </w:p>
        </w:tc>
      </w:tr>
      <w:tr>
        <w:trPr>
          <w:trHeight w:val="543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具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媒体课件</w:t>
            </w:r>
          </w:p>
        </w:tc>
      </w:tr>
      <w:tr>
        <w:trPr>
          <w:trHeight w:val="281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具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筑模型</w:t>
            </w:r>
          </w:p>
        </w:tc>
      </w:tr>
      <w:tr>
        <w:trPr>
          <w:trHeight w:val="1124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</w:tc>
        <w:tc>
          <w:tcPr>
            <w:tcW w:w="6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复习旧知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导入新课</w:t>
            </w:r>
            <w:r>
              <w:rPr>
                <w:rFonts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215265</wp:posOffset>
                  </wp:positionV>
                  <wp:extent cx="2713355" cy="6762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1"/>
                <w:szCs w:val="21"/>
              </w:rPr>
              <w:t>师：老师带来了几张图片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你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用分数表示出各图中的涂色部分吗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鼓励学生说一说解题的思考过程</w:t>
            </w:r>
            <w:r>
              <w:rPr>
                <w:rFonts w:cs="宋体;SimSun" w:ascii="宋体;SimSun" w:hAnsi="宋体;SimSun"/>
                <w:sz w:val="21"/>
                <w:szCs w:val="21"/>
              </w:rPr>
              <w:t>).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看来同学们已经掌握了一些分数的知识。今天，我们继续学习分数知识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板书课题：分一分（二）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、游戏体验，主动探索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涂色游戏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看附页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的图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图中把一个大正方形分成了几个小正方形？   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请你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涂上红、黄、蓝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颜色，每个颜色涂几个小正方形由你们自己决定，涂好以后说一说每种颜色的小正方形占大正方形的几分之几？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红色部分占图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黄色部分占图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蓝色部分占图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里是把谁看成一个整体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这里是把一个大正方形看成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选择一些问题追问如：小明在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角上涂的红色，小王在一排涂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红色，他们涂色的位置不同，都能用</w:t>
            </w:r>
            <w:r>
              <w:rPr>
                <w:rFonts w:cs="宋体;SimSun" w:ascii="宋体;SimSun" w:hAnsi="宋体;SimSun"/>
                <w:sz w:val="21"/>
                <w:szCs w:val="21"/>
              </w:rPr>
              <w:t>3/9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吗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分一分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喜欢做游戏吗？那么现在我们来做一个剪纸游戏。我们把大正方形剪开，分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，然后再展示你的成果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的手真巧，一会儿就做好了。你们有没有信心根据涂好色的正方形完成下面的几道小题呢？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红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黄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 蓝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里是把谁看成一个整体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这里是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看成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对比一下这两个过程，说说你有什么发现，先小组内交流自己的想法，然后在告诉大家你的发现，好吗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我发现原来是把一个大正方形看成一个整体，现在变成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原来是把一个大正方形看成一个整体，现在是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合起来看成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很好。在分数中，既可以把一个物体看作一个整体，也可以把许多物体组成的集合看作一个整体。说能举一些把许多物体组成的集合看作一个整体的例子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把全班</w:t>
            </w:r>
            <w:r>
              <w:rPr>
                <w:rFonts w:cs="宋体;SimSun" w:ascii="宋体;SimSun" w:hAnsi="宋体;SimSun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就是一个集体，也就是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一篮子水果可以看作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一盒铅笔可以看作一个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试一试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学们通过自己的思考探索，能运用分数表示事物间的关系，真了不起！我这里还有一幅图，同学们能不能也把这幅图中的事物用分数给表示出来呢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投影出示课本</w:t>
            </w:r>
            <w:r>
              <w:rPr>
                <w:rFonts w:cs="宋体;SimSun" w:ascii="宋体;SimSun" w:hAnsi="宋体;SimSun"/>
                <w:sz w:val="21"/>
                <w:szCs w:val="21"/>
              </w:rPr>
              <w:t>5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的试一试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共有几只蝴蝶？②白蝴蝶占所有蝴蝶的（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  <w:r>
              <w:rPr>
                <w:rFonts w:ascii="宋体;SimSun" w:hAnsi="宋体;SimSun" w:cs="宋体;SimSun"/>
                <w:sz w:val="21"/>
                <w:szCs w:val="21"/>
              </w:rPr>
              <w:t>花蝴蝶占所有蝴蝶的（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引导学生根据问题细心观察主题图，明确蝴蝶、小孩的总数量与各部分数量。然后鼓励学生独立思考，完成以上各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你在用分数表示事物时是怎么想的？你还能从图中找出一些分数吗？ 学生先独立观察，发现分数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我们如何更好的发现分数的？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首先我们要明确整体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师小结：在用分数表示一些事物和解决一些问题时，首先要确定把谁看作一个整体，确定整体和个体的关系，从中发现分数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（三）、巩固练习。 </w:t>
            </w:r>
            <w:r>
              <w:rPr>
                <w:rFonts w:cs="宋体;SimSun" w:ascii="宋体;SimSun" w:hAnsi="宋体;SimSun"/>
                <w:sz w:val="21"/>
                <w:szCs w:val="21"/>
              </w:rPr>
              <w:t>71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练一练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sz w:val="21"/>
                <w:szCs w:val="21"/>
              </w:rPr>
              <w:t>让生弄懂题意，独立思考完成。 ②让学生讲思考过程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（四）、课堂小结： </w:t>
            </w:r>
            <w:r>
              <w:rPr>
                <w:sz w:val="21"/>
                <w:szCs w:val="21"/>
              </w:rPr>
              <w:t>师：通过今天的学习，你又有什么收获？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作业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书上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页练一练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—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题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一分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红色占图形的（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）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黄色占图形的（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）。</w:t>
            </w:r>
            <w:r>
              <w:rPr>
                <w:rFonts w:ascii="宋体;SimSun" w:hAnsi="宋体;SimSun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sz w:val="21"/>
                <w:szCs w:val="21"/>
              </w:rPr>
              <w:t>蓝色占图形的（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）。</w:t>
            </w:r>
            <w:r>
              <w:rPr>
                <w:rFonts w:ascii="宋体;SimSun" w:hAnsi="宋体;SimSun"/>
                <w:sz w:val="21"/>
                <w:szCs w:val="21"/>
              </w:rPr>
              <w:t>把大正方形看成一个整体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红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黄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蓝色占这些小正方形的（  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小正方形组成的集合看成一个整体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"/>
        <w:gridCol w:w="689"/>
        <w:gridCol w:w="3982"/>
        <w:gridCol w:w="426"/>
        <w:gridCol w:w="1498"/>
        <w:gridCol w:w="2187"/>
        <w:gridCol w:w="77"/>
      </w:tblGrid>
      <w:tr>
        <w:trPr>
          <w:trHeight w:val="52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黑体;SimHei" w:hAnsi="黑体;SimHei" w:eastAsia="黑体;SimHei" w:cs="楷体"/>
                <w:b/>
                <w:b/>
                <w:bCs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>三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39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学校：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棠外附小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姓名：周扬洋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题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一分（二）第二课时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</w:rPr>
              <w:t>—72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宋体;SimSun" w:hAnsi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结合创设的具体情境和直观操作进一步理解分数的意义。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宋体;SimSun" w:hAnsi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通过问题情境的创设，鼓励学生大胆质疑，激发问题、探究意识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  <w:t>使学生经历观察、操作、归纳等做数学的过程，感受数学与生活的密切联系。</w:t>
            </w:r>
          </w:p>
        </w:tc>
      </w:tr>
      <w:tr>
        <w:trPr>
          <w:trHeight w:val="46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理解一个整体可以由多个个体组成</w:t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如何分析出整体与部分的关系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初步理解了简单分数（单位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个体）所表示的具体意义，认识了分数各部分的名称，掌握了简单分数的读法和写法。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仿真</w:t>
            </w:r>
          </w:p>
        </w:tc>
      </w:tr>
      <w:tr>
        <w:trPr>
          <w:trHeight w:val="31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具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正方形、长方形、圆形卡片纸</w:t>
            </w:r>
          </w:p>
        </w:tc>
      </w:tr>
      <w:tr>
        <w:trPr>
          <w:trHeight w:val="28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具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正方形、长方形、圆形卡片纸</w:t>
            </w:r>
          </w:p>
        </w:tc>
      </w:tr>
      <w:tr>
        <w:trPr>
          <w:trHeight w:val="90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</w:tc>
        <w:tc>
          <w:tcPr>
            <w:tcW w:w="6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复习引入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请画图表示下面的分数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画图表示所给分数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汇报展示说出分数的意义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进一步理解分数的意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小鸭，圈出其中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学生看图说说表示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的意义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学生独立尝试圈出。并与同伴说说为什么这样圈？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全班交流，汇报展示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小结：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鸭子看成一个整体，它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就是其中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追问：没圈的鸭子用分数表示是多少呢？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鸭子，圈出其中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10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⑴</w:t>
            </w:r>
            <w:r>
              <w:rPr>
                <w:rFonts w:ascii="宋体;SimSun" w:hAnsi="宋体;SimSun" w:cs="宋体;SimSun"/>
                <w:sz w:val="21"/>
                <w:szCs w:val="21"/>
              </w:rPr>
              <w:t>引导学生理解图意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学生结合图说说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表示的意义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学生独立尝试圈出。并与同伴说说为什么这样圈？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全班交流，汇报展示。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小结：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鸭子看成一个整体，它的就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是其中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追问：没圈的鸭子用分数表示是多少呢？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比较两幅图及两次圈出的结果，说一说有什么相同之处和不同之处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全班交流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小结：都是圈出总数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但是总数不同，所以圈出鸭子的数量也就不同。（通过这个活动帮助学生理解：同样是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在不同的整体中表示的数量是不同的，进一步体会部分与整体的关系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巩固运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书</w:t>
            </w:r>
            <w:r>
              <w:rPr>
                <w:rFonts w:ascii="宋体;SimSun" w:hAnsi="宋体;SimSun"/>
                <w:sz w:val="21"/>
                <w:szCs w:val="21"/>
              </w:rPr>
              <w:t>72</w:t>
            </w:r>
            <w:r>
              <w:rPr>
                <w:rFonts w:ascii="宋体;SimSun" w:hAnsi="宋体;SimSun"/>
                <w:sz w:val="21"/>
                <w:szCs w:val="21"/>
              </w:rPr>
              <w:t>页第</w:t>
            </w: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生先独立完成，再结合图说一说每个分数的意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书</w:t>
            </w:r>
            <w:r>
              <w:rPr>
                <w:rFonts w:ascii="宋体;SimSun" w:hAnsi="宋体;SimSun"/>
                <w:sz w:val="21"/>
                <w:szCs w:val="21"/>
              </w:rPr>
              <w:t>72</w:t>
            </w:r>
            <w:r>
              <w:rPr>
                <w:rFonts w:ascii="宋体;SimSun" w:hAnsi="宋体;SimSun"/>
                <w:sz w:val="21"/>
                <w:szCs w:val="21"/>
              </w:rPr>
              <w:t>页第</w:t>
            </w:r>
            <w:r>
              <w:rPr>
                <w:rFonts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生独立完成，在集体交流。（强调把全部小朋友看作</w:t>
            </w:r>
            <w:r>
              <w:rPr>
                <w:rFonts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/>
                <w:sz w:val="21"/>
                <w:szCs w:val="21"/>
              </w:rPr>
              <w:t>个整体）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四、拓展应用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/>
                <w:sz w:val="21"/>
                <w:szCs w:val="21"/>
              </w:rPr>
              <w:t>教材</w:t>
            </w:r>
            <w:r>
              <w:rPr>
                <w:rFonts w:ascii="宋体;SimSun" w:hAnsi="宋体;SimSun"/>
                <w:sz w:val="21"/>
                <w:szCs w:val="21"/>
              </w:rPr>
              <w:t>72</w:t>
            </w:r>
            <w:r>
              <w:rPr>
                <w:rFonts w:ascii="宋体;SimSun" w:hAnsi="宋体;SimSun"/>
                <w:sz w:val="21"/>
                <w:szCs w:val="21"/>
              </w:rPr>
              <w:t>页第</w:t>
            </w:r>
            <w:r>
              <w:rPr>
                <w:rFonts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/>
                <w:sz w:val="21"/>
                <w:szCs w:val="21"/>
              </w:rPr>
              <w:t>题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/>
                <w:sz w:val="21"/>
                <w:szCs w:val="21"/>
              </w:rPr>
              <w:t>）让学生观察钟面，说一说钟面上有多少个大格。涂色部分占几个大格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/>
                <w:sz w:val="21"/>
                <w:szCs w:val="21"/>
              </w:rPr>
              <w:t>）引导学生表示出第一个钟面上阴影部分用分数表示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sz w:val="21"/>
                <w:szCs w:val="21"/>
              </w:rPr>
              <w:t>）说一说这个分数表示的意义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）学生独立完成其余三个钟面。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）汇报交流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五、全课小结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今天的学习的分数和前面的分数有什么不同呢？你有什么收获？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276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书设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一分（二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鸭子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 xml:space="preserve"> 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鸭子的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 xml:space="preserve"> 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排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"/>
        <w:gridCol w:w="689"/>
        <w:gridCol w:w="3343"/>
        <w:gridCol w:w="567"/>
        <w:gridCol w:w="1996"/>
        <w:gridCol w:w="2187"/>
        <w:gridCol w:w="77"/>
      </w:tblGrid>
      <w:tr>
        <w:trPr>
          <w:trHeight w:val="52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黑体;SimHei" w:hAnsi="黑体;SimHei" w:eastAsia="黑体;SimHei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>三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40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学校：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棠外附小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姓名：周扬洋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《比大小》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北师大教材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73-7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知识与技能目标：能借助图形或利用规律比较两类简单分数的大小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过程与方法目标：通过直观的操作手段，经历比较简单分数大小的过程，渗透分类研究的方法，提高解决问题的能力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情感态度与价值观：通过自主学习和研究，感受学习数学的成功和快乐。</w:t>
            </w:r>
          </w:p>
        </w:tc>
      </w:tr>
      <w:tr>
        <w:trPr>
          <w:trHeight w:val="46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历比较简单分数大小的过程，会根据表示分数的图例比较简单分数的大小。</w:t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用多种方法比较简单分数的大小。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生理解了分数的意义，理解分数各部分表示的意义。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合作学习和探究性学习。</w:t>
            </w:r>
          </w:p>
        </w:tc>
      </w:tr>
      <w:tr>
        <w:trPr>
          <w:trHeight w:val="31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件。</w:t>
            </w:r>
          </w:p>
        </w:tc>
      </w:tr>
      <w:tr>
        <w:trPr>
          <w:trHeight w:val="28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圆形纸卡、彩笔、学习纸等。</w:t>
            </w:r>
          </w:p>
        </w:tc>
      </w:tr>
      <w:tr>
        <w:trPr>
          <w:trHeight w:val="90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</w:tc>
        <w:tc>
          <w:tcPr>
            <w:tcW w:w="6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复习导入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通过前面的学习，我们已经和分数成为了好朋友，现在我们一起来回顾一下。   （分数的意义；看图表示分数。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这部分知识大家掌握的真不错。分数和整数、小数一样都有大小，这节课我们一起来学习分数比大小。（板书课题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动手操作，探索新知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母相同：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生两人比赛涂色。两张同样大的圆片，师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先让生猜谁涂得快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果证明师涂得快，生说理由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小结：（边说边板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两块同样大的圆片，平均分的份数相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,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一个取三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一个取一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三份大于一份，所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。所以师涂得快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八分之几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（拿出圆形纸片）老师也为同学们每人准备了二张大小相同的圆片，并把它平均分成了八份。请大家拿出学具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件出示涂色要求：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涂一涂：在每个圆中想涂几份就涂几份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写一写：用分数表示每个圆中的涂色部分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比一比：两个分数的大小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独立完成，找两个同学分别汇报说明理由。（投影仪展示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（板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（板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练习比较大小（课件出示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90500</wp:posOffset>
                      </wp:positionV>
                      <wp:extent cx="228600" cy="247650"/>
                      <wp:effectExtent l="5080" t="5080" r="5715" b="5715"/>
                      <wp:wrapNone/>
                      <wp:docPr id="5" name="椭圆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4" fillcolor="white" stroked="t" o:allowincell="t" style="position:absolute;margin-left:17.25pt;margin-top:15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98120</wp:posOffset>
                      </wp:positionV>
                      <wp:extent cx="228600" cy="247650"/>
                      <wp:effectExtent l="5080" t="5080" r="5715" b="5715"/>
                      <wp:wrapNone/>
                      <wp:docPr id="6" name="椭圆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2" fillcolor="white" stroked="t" o:allowincell="t" style="position:absolute;margin-left:252pt;margin-top:15.6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47650</wp:posOffset>
                      </wp:positionV>
                      <wp:extent cx="228600" cy="198120"/>
                      <wp:effectExtent l="5080" t="5080" r="5715" b="5715"/>
                      <wp:wrapNone/>
                      <wp:docPr id="7" name="椭圆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3" fillcolor="white" stroked="t" o:allowincell="t" style="position:absolute;margin-left:101.75pt;margin-top:19.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247650</wp:posOffset>
                      </wp:positionV>
                      <wp:extent cx="228600" cy="198120"/>
                      <wp:effectExtent l="5080" t="5080" r="5715" b="5715"/>
                      <wp:wrapNone/>
                      <wp:docPr id="8" name="椭圆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5" fillcolor="white" stroked="t" o:allowincell="t" style="position:absolute;margin-left:173.85pt;margin-top:19.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抢答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198120</wp:posOffset>
                      </wp:positionV>
                      <wp:extent cx="228600" cy="247650"/>
                      <wp:effectExtent l="5080" t="5080" r="5715" b="5715"/>
                      <wp:wrapNone/>
                      <wp:docPr id="9" name="椭圆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7" fillcolor="white" stroked="t" o:allowincell="t" style="position:absolute;margin-left:254.8pt;margin-top:15.6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217170</wp:posOffset>
                      </wp:positionV>
                      <wp:extent cx="228600" cy="198120"/>
                      <wp:effectExtent l="5080" t="5080" r="5715" b="5715"/>
                      <wp:wrapNone/>
                      <wp:docPr id="10" name="椭圆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6" fillcolor="white" stroked="t" o:allowincell="t" style="position:absolute;margin-left:88.25pt;margin-top:17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217170</wp:posOffset>
                      </wp:positionV>
                      <wp:extent cx="228600" cy="198120"/>
                      <wp:effectExtent l="5080" t="5080" r="5715" b="5715"/>
                      <wp:wrapNone/>
                      <wp:docPr id="11" name="椭圆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" fillcolor="white" stroked="t" o:allowincell="t" style="position:absolute;margin-left:165.25pt;margin-top:17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98120</wp:posOffset>
                      </wp:positionV>
                      <wp:extent cx="228600" cy="247650"/>
                      <wp:effectExtent l="5080" t="5080" r="5715" b="5715"/>
                      <wp:wrapNone/>
                      <wp:docPr id="12" name="椭圆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9" fillcolor="white" stroked="t" o:allowincell="t" style="position:absolute;margin-left:17.25pt;margin-top:15.6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你们怎么比较地这么快呢？（学生自由发言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小结：分母相同，比分子，分子大，分数大。（板书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分子相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抢答：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8120</wp:posOffset>
                      </wp:positionV>
                      <wp:extent cx="228600" cy="247650"/>
                      <wp:effectExtent l="5080" t="5080" r="5715" b="5715"/>
                      <wp:wrapNone/>
                      <wp:docPr id="13" name="椭圆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0" fillcolor="white" stroked="t" o:allowincell="t" style="position:absolute;margin-left:18pt;margin-top:15.6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228600</wp:posOffset>
                      </wp:positionV>
                      <wp:extent cx="228600" cy="198120"/>
                      <wp:effectExtent l="5080" t="5080" r="5715" b="5715"/>
                      <wp:wrapNone/>
                      <wp:docPr id="14" name="椭圆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1" fillcolor="white" stroked="t" o:allowincell="t" style="position:absolute;margin-left:89.9pt;margin-top:18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110230</wp:posOffset>
                      </wp:positionH>
                      <wp:positionV relativeFrom="paragraph">
                        <wp:posOffset>184785</wp:posOffset>
                      </wp:positionV>
                      <wp:extent cx="228600" cy="247650"/>
                      <wp:effectExtent l="5080" t="5080" r="5715" b="5715"/>
                      <wp:wrapNone/>
                      <wp:docPr id="15" name="椭圆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2" fillcolor="white" stroked="t" o:allowincell="t" style="position:absolute;margin-left:244.9pt;margin-top:14.55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198120</wp:posOffset>
                      </wp:positionV>
                      <wp:extent cx="228600" cy="198120"/>
                      <wp:effectExtent l="5080" t="5080" r="5715" b="5715"/>
                      <wp:wrapNone/>
                      <wp:docPr id="16" name="椭圆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3" fillcolor="white" stroked="t" o:allowincell="t" style="position:absolute;margin-left:165.25pt;margin-top:15.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后一题出现了分歧，我们来借助图形共同研究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课件出示要求）我们用两个大小完全相同的圆片，用其中的一个表示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另一个表示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然后再来比较它们的大小。（学生动手操作，教师巡视、个别指导）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板书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通过涂色，你们认为哪个分数大？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谁愿意拿着圆片到前面说一说？（找一名同学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你是怎样分的，怎样涂的？（生：这个圆平均分成四份，涂了一份，就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另一个圆平均分成两份，涂了一份，就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怎么比较它们大小呢？（生：我比较涂色部分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你们同意他的观点吗？（同意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那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之间应该填一个什么符号表示它们的大小呢？（小于号）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板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&lt;)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两块同样大的圆片，都涂了其中的一块，为什么大小不一样呢？（学生发言）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小结：（手指课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因为平均分的份数不同，平均分的份数多，其中的一份就小；平均分的份数少，其中的一份就大。所以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看图比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大小并说明理由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汇报，全班交流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练习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8120</wp:posOffset>
                      </wp:positionV>
                      <wp:extent cx="228600" cy="247650"/>
                      <wp:effectExtent l="5080" t="5080" r="5715" b="5715"/>
                      <wp:wrapNone/>
                      <wp:docPr id="17" name="椭圆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4" fillcolor="white" stroked="t" o:allowincell="t" style="position:absolute;margin-left:18pt;margin-top:15.6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228600</wp:posOffset>
                      </wp:positionV>
                      <wp:extent cx="228600" cy="198120"/>
                      <wp:effectExtent l="5080" t="5080" r="5715" b="5715"/>
                      <wp:wrapNone/>
                      <wp:docPr id="18" name="椭圆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5" fillcolor="white" stroked="t" o:allowincell="t" style="position:absolute;margin-left:101.25pt;margin-top:18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228600</wp:posOffset>
                      </wp:positionV>
                      <wp:extent cx="228600" cy="247650"/>
                      <wp:effectExtent l="5080" t="5080" r="5715" b="5715"/>
                      <wp:wrapNone/>
                      <wp:docPr id="19" name="椭圆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6" fillcolor="white" stroked="t" o:allowincell="t" style="position:absolute;margin-left:261pt;margin-top:18pt;width:17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228600</wp:posOffset>
                      </wp:positionV>
                      <wp:extent cx="228600" cy="198120"/>
                      <wp:effectExtent l="5080" t="5080" r="5715" b="5715"/>
                      <wp:wrapNone/>
                      <wp:docPr id="20" name="椭圆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7" fillcolor="white" stroked="t" o:allowincell="t" style="position:absolute;margin-left:182.25pt;margin-top:18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桌互相讨论，指名汇报，及时订正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结：这些分数有什么共同的特点？（分子相同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板书：分子相同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相同时，怎样比较分数大小？（学生发言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板书：分子相同，比分母，分母大，分数小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课堂总结：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这节课你最大的收获是什么？（学生看着板书发言）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这节课我们在游戏中探索发现了分数比较大小的方法。分母相同，分子大，分数大；分子相同，分母大，分数小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：分数在我们的生活中应用很多，希望今天的学习能帮助你解决生活中的实际问题，也希望同学们热爱生活，感受数学在我们身边的快乐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2760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176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书设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大小（分数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母相同比分子，分子大分数大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子相同比分母，分母大分数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"/>
        <w:gridCol w:w="644"/>
        <w:gridCol w:w="4568"/>
        <w:gridCol w:w="425"/>
        <w:gridCol w:w="788"/>
        <w:gridCol w:w="17"/>
        <w:gridCol w:w="2371"/>
      </w:tblGrid>
      <w:tr>
        <w:trPr>
          <w:trHeight w:val="52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41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学校：棠外附小    设计者姓名：周扬洋</w:t>
            </w:r>
          </w:p>
        </w:tc>
      </w:tr>
      <w:tr>
        <w:trPr>
          <w:trHeight w:val="43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    题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吃西瓜</w:t>
            </w:r>
          </w:p>
        </w:tc>
      </w:tr>
      <w:tr>
        <w:trPr>
          <w:trHeight w:val="43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75-76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解决问题的过程中，探索同分母分数（分母小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加减法的计算方法。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会进行同分母分数（分母小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加减法运算，并解决一些简单的实际问题。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在探索的过程中，培养学生动手操作和合作交流的意识。</w:t>
            </w:r>
          </w:p>
        </w:tc>
      </w:tr>
      <w:tr>
        <w:trPr>
          <w:trHeight w:val="46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探索并掌握同分母分数的计算方法，并用以解决生活中的问题。</w:t>
            </w:r>
          </w:p>
        </w:tc>
      </w:tr>
      <w:tr>
        <w:trPr>
          <w:trHeight w:val="496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探索同分母分数的计算方法。</w:t>
            </w:r>
          </w:p>
        </w:tc>
      </w:tr>
      <w:tr>
        <w:trPr>
          <w:trHeight w:val="416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整数加法的意义及分数的意义。</w:t>
            </w:r>
          </w:p>
        </w:tc>
      </w:tr>
      <w:tr>
        <w:trPr>
          <w:trHeight w:val="416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    具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图卡纸。</w:t>
            </w:r>
          </w:p>
        </w:tc>
      </w:tr>
      <w:tr>
        <w:trPr>
          <w:trHeight w:val="28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    具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圆形白纸。</w:t>
            </w:r>
          </w:p>
        </w:tc>
      </w:tr>
      <w:tr>
        <w:trPr>
          <w:trHeight w:val="438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程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一、创设情境，提出问题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讲述故事情境：星期天，天气很热，熊妈妈买了一个大西瓜，让熊哥哥和熊弟弟解渴消暑，她把这个西瓜平均分成了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份，熊哥哥吃了其中的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份，熊弟弟吃了其中的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份。你能用我们学过的分数知识来说一说事情的内容吗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根据学生的回答板书：熊妈妈把一个大西瓜平均切成了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份，熊哥哥吃了其中的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，熊弟弟吃了其中的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/8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你们能根据这些信息，提出一些数学问题吗？学生交流后归纳筛选，出示相关问题：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熊哥哥和熊弟弟一共吃了这个西瓜的几分之几？</w:t>
            </w:r>
          </w:p>
          <w:p>
            <w:pPr>
              <w:pStyle w:val="Normal"/>
              <w:spacing w:lineRule="auto" w:line="276"/>
              <w:ind w:firstLine="10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熊哥哥比熊弟弟多吃了这个西瓜的几分之几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还剩这个西瓜的几分之几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二、动手操作，解决问题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熊哥哥和熊弟弟一共吃了这个西瓜的几分之几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怎样列式呢？让学生交流、整理，得出算式：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/8+3/8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请大家拿出圆片代表西瓜，折一折，再涂一涂。</w:t>
            </w:r>
          </w:p>
          <w:p>
            <w:pPr>
              <w:pStyle w:val="Normal"/>
              <w:spacing w:lineRule="auto" w:line="276"/>
              <w:ind w:left="120" w:firstLine="52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算一算，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/8+3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得多少？</w:t>
            </w:r>
          </w:p>
          <w:p>
            <w:pPr>
              <w:pStyle w:val="Normal"/>
              <w:spacing w:lineRule="auto" w:line="276"/>
              <w:ind w:left="120" w:firstLine="52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学生通过操作实践，解题，并在小组中交流讨论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组织汇报，明确算理，在汇报中板书算理：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加上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就是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，也就是八分之五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熊哥哥比熊弟弟多吃了这个西瓜的几分之几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列式：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/8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/8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学生做完后指明说说算法和算理。教师根据学生的回答板书：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减去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还有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还剩这个西瓜的几分之几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结合第一个问题的操作图，学生知道还剩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。难点在如何列式表达上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引导学生思考：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西瓜可以用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来表示（也可以表示为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8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，吃掉的部分占西瓜的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5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，列式为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-5/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left="120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一个西瓜有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，吃掉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还有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个八分之一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涂一涂，算一算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学生根据算式用彩笔涂一涂，算一算，再集体交流。交流时注意引导学生说一说算的过程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、归纳总结。</w:t>
            </w:r>
          </w:p>
          <w:p>
            <w:pPr>
              <w:pStyle w:val="Normal"/>
              <w:spacing w:lineRule="auto" w:line="276"/>
              <w:ind w:left="120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读一读黑板上的几个算式；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师：你会计算分数加法和减法算式吗？计算方法是怎样的？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生讨论总结：分母相同的分数加减法，分母不变，只把分子相加减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三、练一练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完成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P76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练一练。</w:t>
            </w:r>
          </w:p>
          <w:p>
            <w:pPr>
              <w:pStyle w:val="Normal"/>
              <w:spacing w:lineRule="auto" w:line="276"/>
              <w:ind w:left="120"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26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业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练一练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填一填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加上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得（  ）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也就是（    ）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减去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得（   ）个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，也就是（    ）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sz w:val="21"/>
                <w:szCs w:val="21"/>
              </w:rPr>
              <w:t>+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宋体;SimSun" w:ascii="宋体;SimSun" w:hAnsi="宋体;SimSun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ascii="宋体;SimSun" w:hAnsi="宋体;SimSun" w:cs="宋体;SimSun"/>
                <w:sz w:val="21"/>
                <w:szCs w:val="21"/>
              </w:rPr>
              <w:t>对吗？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书设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吃西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熊哥哥和熊弟弟一共吃了这个西瓜的几分之几？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/8+3/8=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熊哥哥比熊弟弟多吃了这个西瓜的几分之几？</w:t>
            </w:r>
          </w:p>
          <w:p>
            <w:pPr>
              <w:pStyle w:val="Normal"/>
              <w:ind w:left="120" w:firstLine="8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/8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/8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）还剩这个西瓜的几分之几？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>1-5/8=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分母相同的分数加减，分母不变，只把分子相加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"/>
        <w:gridCol w:w="689"/>
        <w:gridCol w:w="2709"/>
        <w:gridCol w:w="450"/>
        <w:gridCol w:w="3394"/>
        <w:gridCol w:w="1617"/>
      </w:tblGrid>
      <w:tr>
        <w:trPr>
          <w:trHeight w:val="52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黑体;SimHei" w:hAnsi="黑体;SimHei" w:eastAsia="黑体;SimHei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  <w:u w:val="single"/>
              </w:rPr>
              <w:t xml:space="preserve"> 三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sz w:val="32"/>
                <w:szCs w:val="32"/>
                <w:u w:val="single"/>
              </w:rPr>
              <w:t>42</w:t>
            </w:r>
            <w:r>
              <w:rPr>
                <w:rFonts w:ascii="黑体;SimHei" w:hAnsi="黑体;SimHei" w:cs="楷体" w:eastAsia="黑体;SimHei"/>
                <w:b/>
                <w:bCs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设计者学校：  棠外附小    设计者姓名：周扬洋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课    题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练习五</w:t>
            </w:r>
          </w:p>
        </w:tc>
      </w:tr>
      <w:tr>
        <w:trPr>
          <w:trHeight w:val="43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内容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</w:t>
            </w:r>
            <w:r>
              <w:rPr>
                <w:rFonts w:cs="宋体;SimSun" w:ascii="宋体;SimSun" w:hAnsi="宋体;SimSun"/>
                <w:sz w:val="21"/>
                <w:szCs w:val="21"/>
              </w:rPr>
              <w:t>77--79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目标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进一步加深对分数意义的理解，能用分数解决一些简单的实际问题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222222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能正确比较分数的大小，并能进行同分母分数的加减运算。</w:t>
            </w:r>
          </w:p>
        </w:tc>
      </w:tr>
      <w:tr>
        <w:trPr>
          <w:trHeight w:val="46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重点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加深对分数意义的理解。</w:t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学难点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准确比较分数的大小，并能正确进行同分母分数的加减运算。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生基础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已经初步认识了分数，理解了分数的意义，会进行简单的同分母分数加减法</w:t>
            </w:r>
          </w:p>
        </w:tc>
      </w:tr>
      <w:tr>
        <w:trPr>
          <w:trHeight w:val="416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传意方式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字、符号、图形、模型</w:t>
            </w:r>
          </w:p>
        </w:tc>
      </w:tr>
      <w:tr>
        <w:trPr>
          <w:trHeight w:val="31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    具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件</w:t>
            </w:r>
          </w:p>
        </w:tc>
      </w:tr>
      <w:tr>
        <w:trPr>
          <w:trHeight w:val="281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    具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程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梳理知识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分数的读法写法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前面我们在数学课上认识了一个新朋友，它是谁？（分数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对！它是分数！你会写分数吗？（会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请写五分之三！能说说你是怎样写的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先写分数线，在分数线下面写分母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再在分数线上面写分子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都是这样写的吧？看来你们的确会写分数！会读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五分之三。（齐读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数的意义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五分之三表示什么意义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五分之三表示把一个整体平均分成五份，其中的三份就是它的五分之三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一个整体？什么是一个整体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一个整体可以是一个图形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还可以是一本书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.........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只鸭可以看成一个整体吗？（可以） 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蜻蜓呢？（也可以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到底“一个整体”是什么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可以把一个图形或物体看成一个整体，也可以把多个图形或物体看成一个整体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说得多清楚呀！真棒！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分数各部分名称与意义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谁来介绍介绍分数各部分的名称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五分之三中间的短横线叫“分数线”，下面的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5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分母，上面的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3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分子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他说对了吗？（对）  那分数线表示什么意思呢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分数线表示“平均分”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分子、分母呢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分母表示“把一个整体平均分成的份数”，分子表示“其中的几份”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全部都说对了！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比较大小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你知道分母是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分数有哪些？能按大小顺序说一说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/5  2/5   3/5  4/5  5/5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几个分数中谁最小？谁最大？，你是怎么比较的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1/5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最小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5/5</w:t>
            </w:r>
            <w:r>
              <w:rPr>
                <w:rFonts w:ascii="宋体;SimSun" w:hAnsi="宋体;SimSun" w:cs="宋体;SimSun"/>
                <w:sz w:val="21"/>
                <w:szCs w:val="21"/>
              </w:rPr>
              <w:t>最大。分母相同的分数，分子大的分数就大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你们会比较分母相同的分数，那么分子相同的分数你会比较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分子相同的分数，分母大的分数就反而小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你同意他的说法吗？（同意）  你能说出两个分子与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3/5 </w:t>
            </w:r>
            <w:r>
              <w:rPr>
                <w:rFonts w:ascii="宋体;SimSun" w:hAnsi="宋体;SimSun" w:cs="宋体;SimSun"/>
                <w:sz w:val="21"/>
                <w:szCs w:val="21"/>
              </w:rPr>
              <w:t>相同而且比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的分数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3/4   3/3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你还能说出两个分子与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3/5 </w:t>
            </w:r>
            <w:r>
              <w:rPr>
                <w:rFonts w:ascii="宋体;SimSun" w:hAnsi="宋体;SimSun" w:cs="宋体;SimSun"/>
                <w:sz w:val="21"/>
                <w:szCs w:val="21"/>
              </w:rPr>
              <w:t>相同而且比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</w:t>
            </w:r>
            <w:r>
              <w:rPr>
                <w:rFonts w:ascii="宋体;SimSun" w:hAnsi="宋体;SimSun" w:cs="宋体;SimSun"/>
                <w:sz w:val="21"/>
                <w:szCs w:val="21"/>
              </w:rPr>
              <w:t>小的分数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3/6   3/7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师：你们真棒！  </w:t>
            </w:r>
            <w:r>
              <w:rPr>
                <w:rFonts w:cs="宋体;SimSun" w:ascii="宋体;SimSun" w:hAnsi="宋体;SimSun"/>
                <w:sz w:val="21"/>
                <w:szCs w:val="21"/>
              </w:rPr>
              <w:t>5/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3/3</w:t>
            </w:r>
            <w:r>
              <w:rPr>
                <w:rFonts w:ascii="宋体;SimSun" w:hAnsi="宋体;SimSun" w:cs="宋体;SimSun"/>
                <w:sz w:val="21"/>
                <w:szCs w:val="21"/>
              </w:rPr>
              <w:t>又可以改写为哪个数呢？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同分母分数加减法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师：你们会比较同分母或同分子分数的大小，那么你们会计算同分母分数的加减法吗？（会） 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 +2/5</w:t>
            </w:r>
            <w:r>
              <w:rPr>
                <w:rFonts w:ascii="宋体;SimSun" w:hAnsi="宋体;SimSun" w:cs="宋体;SimSun"/>
                <w:sz w:val="21"/>
                <w:szCs w:val="21"/>
              </w:rPr>
              <w:t>得多少？请在练习本上写一写吧！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展示交流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 - 2/5</w:t>
            </w:r>
            <w:r>
              <w:rPr>
                <w:rFonts w:ascii="宋体;SimSun" w:hAnsi="宋体;SimSun" w:cs="宋体;SimSun"/>
                <w:sz w:val="21"/>
                <w:szCs w:val="21"/>
              </w:rPr>
              <w:t>呢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展示交流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分母分数加减法的计算方法是什么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分母不变，分子进行加减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看来同学们对六单元的内容掌握很好！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巩固练习。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P77~7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独立完成练习五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说一说每个图形平均分成了几份？涂了几份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练习五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左图谁是一个整体？右图呢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左图是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颗星星看成一个整体，右图是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水果看成一个整体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你们能快速完成这道题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讲评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“按分数圈一圈”，谁能结合图说说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意义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3/5</w:t>
            </w:r>
            <w:r>
              <w:rPr>
                <w:rFonts w:ascii="宋体;SimSun" w:hAnsi="宋体;SimSun" w:cs="宋体;SimSun"/>
                <w:sz w:val="21"/>
                <w:szCs w:val="21"/>
              </w:rPr>
              <w:t>在这里表示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蜻蜓平均分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，圈其中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份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每份几只？要圈几只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每份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，要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只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能独立完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题吗？ </w:t>
            </w:r>
            <w:r>
              <w:rPr>
                <w:rFonts w:cs="宋体;SimSun" w:ascii="宋体;SimSun" w:hAnsi="宋体;SimSun"/>
                <w:sz w:val="21"/>
                <w:szCs w:val="21"/>
              </w:rPr>
              <w:t>.......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展示，讲评。完成</w:t>
            </w:r>
            <w:r>
              <w:rPr>
                <w:rFonts w:cs="宋体;SimSun" w:ascii="宋体;SimSun" w:hAnsi="宋体;SimSun"/>
                <w:sz w:val="21"/>
                <w:szCs w:val="21"/>
              </w:rPr>
              <w:t>4~10</w:t>
            </w:r>
            <w:r>
              <w:rPr>
                <w:rFonts w:ascii="宋体;SimSun" w:hAnsi="宋体;SimSun" w:cs="宋体;SimSun"/>
                <w:sz w:val="21"/>
                <w:szCs w:val="21"/>
              </w:rPr>
              <w:t>题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总结。通过今天的学习，你有新的收获吗？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我对分数的意义理解更深了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遇到难题，我会画图来表示分数了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比较大小我更熟练了。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.......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的收获真不少！这节课你们表现很好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结合班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二次备课</w:t>
            </w:r>
          </w:p>
        </w:tc>
      </w:tr>
      <w:tr>
        <w:trPr>
          <w:trHeight w:val="7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板书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练习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思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0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HTMLChar1">
    <w:name w:val="HTML 预设格式 Char1"/>
    <w:basedOn w:val="Style14"/>
    <w:qFormat/>
    <w:rPr>
      <w:rFonts w:ascii="Courier New" w:hAnsi="Courier New" w:eastAsia="宋体;SimSun" w:cs="Courier New"/>
      <w:kern w:val="0"/>
      <w:sz w:val="20"/>
      <w:szCs w:val="20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3">
    <w:name w:val="批注框文本 Char1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 w:val="24"/>
    </w:rPr>
  </w:style>
  <w:style w:type="paragraph" w:styleId="Readerwordlayerreaderwords349">
    <w:name w:val="reader-word-layer reader-word-s34-9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5:00Z</dcterms:created>
  <dc:creator>lenovo</dc:creator>
  <dc:description/>
  <cp:keywords/>
  <dc:language>en-US</dc:language>
  <cp:lastModifiedBy>微软用户</cp:lastModifiedBy>
  <dcterms:modified xsi:type="dcterms:W3CDTF">2018-03-03T02:25:00Z</dcterms:modified>
  <cp:revision>29</cp:revision>
  <dc:subject/>
  <dc:title/>
</cp:coreProperties>
</file>