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五年级上册语文期中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sz w:val="28"/>
          <w:szCs w:val="28"/>
          <w:u w:val="single"/>
        </w:rPr>
      </w:pPr>
      <w:r>
        <w:rPr>
          <w:rFonts w:ascii="黑体;SimHei" w:hAnsi="黑体;SimHei" w:cs="Times New Roman" w:eastAsia="黑体;SimHei"/>
          <w:sz w:val="28"/>
          <w:szCs w:val="28"/>
        </w:rPr>
        <w:t>姓名</w:t>
      </w:r>
      <w:r>
        <w:rPr>
          <w:rFonts w:ascii="黑体;SimHei" w:hAnsi="黑体;SimHei" w:cs="Times New Roman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cs="Times New Roman" w:eastAsia="黑体;SimHei"/>
          <w:sz w:val="28"/>
          <w:szCs w:val="28"/>
        </w:rPr>
        <w:t xml:space="preserve">        班级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一、默写《饮湖上初晴后雨》（只写正文，注意格式，书写工整、规范）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tbl>
      <w:tblPr>
        <w:tblW w:w="8736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二。读拼音写词语。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mi             xie        ying           suo       </w:t>
      </w:r>
      <w:r>
        <w:rPr>
          <w:rFonts w:ascii="Times New Roman" w:hAnsi="Times New Roman" w:cs="Times New Roman" w:eastAsia="宋体;SimSu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zun            shen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(     )</w:t>
      </w:r>
      <w:r>
        <w:rPr>
          <w:rFonts w:ascii="Times New Roman" w:hAnsi="Times New Roman" w:cs="Times New Roman" w:eastAsia="宋体;SimSun"/>
          <w:sz w:val="24"/>
          <w:szCs w:val="24"/>
        </w:rPr>
        <w:t>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排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晶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封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吟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尿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腹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军（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绳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宋体;SimSun"/>
          <w:sz w:val="24"/>
          <w:szCs w:val="24"/>
        </w:rPr>
        <w:t>（　　）守　　（　　）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</w:t>
      </w:r>
      <w:r>
        <w:rPr>
          <w:rFonts w:ascii="宋体;SimSun" w:hAnsi="宋体;SimSun" w:cs="宋体;SimSun" w:eastAsia="宋体;SimSun"/>
          <w:sz w:val="24"/>
          <w:szCs w:val="24"/>
        </w:rPr>
        <w:t>．</w:t>
      </w:r>
      <w:r>
        <w:rPr>
          <w:rFonts w:ascii="宋体;SimSun" w:hAnsi="宋体;SimSun" w:cs="宋体;SimSun" w:eastAsia="宋体;SimSun"/>
          <w:sz w:val="24"/>
          <w:szCs w:val="24"/>
        </w:rPr>
        <w:t>判断正误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《刻舟求剑》《郑人买履》都讽刺了拘泥守旧，不知变通的人。（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 w:eastAsia="宋体;SimSun"/>
          <w:sz w:val="24"/>
          <w:szCs w:val="24"/>
        </w:rPr>
        <w:t>不吃饭可以坚持几十天，没有水一个星期也活不成。”运用了打比方的说明方法。（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《唯一的听众》的线索是“我”的成长变化。（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 w:eastAsia="宋体;SimSun"/>
          <w:sz w:val="24"/>
          <w:szCs w:val="24"/>
        </w:rPr>
        <w:t>你为国争光，是我们的骄傲。”和“他取得了好成绩就骄傲。”两句话中的“骄傲”意思是一样的。（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.“</w:t>
      </w:r>
      <w:r>
        <w:rPr>
          <w:rFonts w:ascii="宋体;SimSun" w:hAnsi="宋体;SimSun" w:cs="宋体;SimSun" w:eastAsia="宋体;SimSun"/>
          <w:sz w:val="24"/>
          <w:szCs w:val="24"/>
        </w:rPr>
        <w:t>一马当先，走马观花，一马平川，马踏飞燕”都是成语。（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，按要求写成语：（每类至少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个，多写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个加</w:t>
      </w:r>
      <w:r>
        <w:rPr>
          <w:rFonts w:eastAsia="宋体;SimSun"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 w:eastAsia="宋体;SimSun"/>
          <w:sz w:val="24"/>
          <w:szCs w:val="24"/>
        </w:rPr>
        <w:t>，最多加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分） 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分加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 xml:space="preserve">分）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关于“变化：的成语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关于“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”的成语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sz w:val="24"/>
          <w:szCs w:val="24"/>
        </w:rPr>
        <w:t>关于“韵味”的成语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宋体;SimSu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五．根据课文内容填空：（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宋体;SimSun"/>
          <w:sz w:val="24"/>
          <w:szCs w:val="24"/>
        </w:rPr>
        <w:t>陆游在古诗《冬夜读书示子聿》中告诉我们实践与知识相结合的诗句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；《刻舟求剑》中写出楚人找不到剑原因的句子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ascii="Times New Roman" w:hAnsi="Times New Roman" w:cs="Times New Roman" w:eastAsia="宋体;SimSun"/>
          <w:sz w:val="24"/>
          <w:szCs w:val="24"/>
          <w:u w:val="single"/>
        </w:rPr>
        <w:t>；</w:t>
      </w:r>
      <w:r>
        <w:rPr>
          <w:rFonts w:ascii="Times New Roman" w:hAnsi="Times New Roman" w:cs="Times New Roman" w:eastAsia="宋体;SimSun"/>
          <w:sz w:val="24"/>
          <w:szCs w:val="24"/>
        </w:rPr>
        <w:t>《郑人买履》中郑人买不到鞋子的原因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；《房兵曹胡马》中表达诗人想建功立业的志向的诗句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ascii="Times New Roman" w:hAnsi="Times New Roman" w:cs="Times New Roman" w:eastAsia="宋体;SimSun"/>
          <w:sz w:val="24"/>
          <w:szCs w:val="24"/>
          <w:u w:val="single"/>
        </w:rPr>
        <w:t>；《马诗</w:t>
      </w:r>
      <w:r>
        <w:rPr>
          <w:rFonts w:ascii="Times New Roman" w:hAnsi="Times New Roman" w:cs="Times New Roman" w:eastAsia="宋体;SimSun"/>
          <w:sz w:val="24"/>
          <w:szCs w:val="24"/>
        </w:rPr>
        <w:t>》中表达诗人怀才不遇的诗句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ascii="Times New Roman" w:hAnsi="Times New Roman" w:cs="Times New Roman" w:eastAsia="宋体;SimSun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六、根据情景写出有关的名言、诗句等：（每类写一句，多写一句加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分）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分加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望着祖国壮丽的山河，一处处奇观让我想起了诗句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看到那奔驰的骏马，我想起了诗句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七．国学经典连线碰。（加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上德不德，是以有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 w:eastAsia="宋体;SimSun"/>
          <w:sz w:val="24"/>
          <w:szCs w:val="24"/>
        </w:rPr>
        <w:t>咎莫大于欲得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反者道之动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下德不失德，是以无德。</w:t>
      </w:r>
    </w:p>
    <w:p>
      <w:pPr>
        <w:pStyle w:val="Normal"/>
        <w:spacing w:lineRule="auto" w:line="360"/>
        <w:ind w:firstLine="233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万物负阴而抱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弱者道之用</w:t>
      </w:r>
    </w:p>
    <w:p>
      <w:pPr>
        <w:pStyle w:val="Normal"/>
        <w:spacing w:lineRule="auto" w:line="360"/>
        <w:ind w:firstLine="235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天下之至柔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冲气以为和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宋体;SimSun"/>
          <w:sz w:val="24"/>
          <w:szCs w:val="24"/>
        </w:rPr>
        <w:t>祸莫大于不知足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驰骋天下之至坚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宋体;SimSu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八、阅读下面的短文，完成练习。</w:t>
      </w:r>
    </w:p>
    <w:tbl>
      <w:tblPr>
        <w:tblW w:w="1008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天安门广场</w:t>
            </w:r>
          </w:p>
        </w:tc>
      </w:tr>
      <w:tr>
        <w:trPr>
          <w:trHeight w:val="140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pacing w:lineRule="auto" w:line="360"/>
              <w:ind w:firstLine="57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首都北京城的正中，天安门前，有一片开阔的广场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á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ng b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(      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坦荡，这便是闻名中外的天安门广场。到过这里的人，谁不会深深地爱上她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我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先向你介绍天安门广场的主要建筑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广场的北面就是那座庄严、朴实的天安门城楼，城楼前有七座玉带形的金水桥，桥上有雕花石栏。金水桥的两侧，矗立着一对浑圆挺拔、雕刻精美的华表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　广场中央，一面五星红旗迎风飘扬。这红旗象征着胜利，象征着光明，象征着各族人民的大团结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94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，毛主席在天安门城楼上宣告了中华人民共和国诞生，并亲自开动电钮，升起了第一面五星红旗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广场南面，高大的人民英雄纪念碑巍然屹立，碑身刻着毛主席题字和周总理写的碑文。碑座四周大型浮雕，正向人们述说那一百多年来，中国人民视死如归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ián fù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hòu jì(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斗争精神和光荣历史。再往南，便是毛主席纪念堂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广场的东西两边，是两座对称的大厦。西边是人民大会堂，东边是中国革命博物馆和中国历史博物馆。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这两座建筑物，（　　）有现代化的特色，（　　）有民族化的风格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天安门广场经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95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97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两次改造和建设，现在不仅是建筑宏伟壮观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而且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绿化也令人赞叹不已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你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瞧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内有草坪、花坪、绿红相映；两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有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立柳、云杉、元宝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枫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和广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玉兰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wave"/>
              </w:rPr>
              <w:t>sh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ū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wave"/>
              </w:rPr>
              <w:t xml:space="preserve"> m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ì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wav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（　　）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相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>间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你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瞧，长安街林阴大道上，一簇簇美丽的鲜花，一行行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葱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林林，显得那么欣欣向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（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）你站在广场中央，纵目四观，（　）会感到意气风发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xǐn kuà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hén yí(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你也必定会深深地爱上这宏伟壮观、气度不凡的天安门广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文中括号里填上合适的关联词语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根据拼音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文中的括号里写出相应的词语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上下文，解释词语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赴后继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_________________________________________</w:t>
              <w:br/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赞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已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从文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wav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划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反问句，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将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这句话改写为陈述句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述句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文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过渡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然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它在文章中起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用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章介绍天安门广场的主要建筑，是按照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顺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来写的，请用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圆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标出相关的词语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（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章简要地介绍了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广场的概况，使读者对天安门广场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留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下了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印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抒发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了作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_____________________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感情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写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短文的提纲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登  山  人</w:t>
      </w:r>
    </w:p>
    <w:p>
      <w:pPr>
        <w:pStyle w:val="Normal"/>
        <w:spacing w:lineRule="auto" w:line="360"/>
        <w:ind w:left="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三个人同去攀登高山。第一个人刚开始攀登几步，感到山陡难登，就退下来，他说：“我是（    ）。”</w:t>
      </w:r>
    </w:p>
    <w:p>
      <w:pPr>
        <w:pStyle w:val="Normal"/>
        <w:spacing w:lineRule="auto" w:line="360"/>
        <w:ind w:left="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第二个人登到半山，（    ）望着上面险恶高峻的山势，摇摇头说：“还是（    ）吧！”也退下来。</w:t>
      </w:r>
    </w:p>
    <w:p>
      <w:pPr>
        <w:pStyle w:val="Normal"/>
        <w:spacing w:lineRule="auto" w:line="360"/>
        <w:ind w:left="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只有第三个人，在攀登途中，（    ），披荆斩棘，通往直前。几次跌倒，他都爬起来再上，无所畏惧，毫不气馁。最后，他终于登上了峰顶。</w:t>
      </w:r>
    </w:p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过了几天，三个人又碰面了。</w:t>
      </w:r>
    </w:p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第一个人说：“登上峰顶，也不过那么回事，还是我省了许多力气。”</w:t>
      </w:r>
    </w:p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第二个人说：“是呀！所以我适可而止，中途退下，还是明智的。”</w:t>
      </w:r>
    </w:p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那登上峰顶的人笑了笑，说道：“不过，顶峰上的无限风光，你们是无法看到的。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从下面的词语中选取恰当的词语填在文中的括号里。（标序号）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适可而止     </w:t>
      </w: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知难而进    </w:t>
      </w: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知难而退    </w:t>
      </w:r>
      <w:r>
        <w:rPr>
          <w:rFonts w:eastAsia="宋体;SimSun"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 w:eastAsia="宋体;SimSun"/>
          <w:sz w:val="24"/>
          <w:szCs w:val="24"/>
        </w:rPr>
        <w:t>、气喘吁吁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联系上下文解释词语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适可而止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用“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”画出写前两个人登山退下来的真正原因的词句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在文中找出描写第三个人勇于攀登的词句，用“</w:t>
      </w:r>
      <w:r>
        <w:rPr>
          <w:rFonts w:ascii="宋体;SimSun" w:hAnsi="宋体;SimSun" w:cs="宋体;SimSun" w:eastAsia="宋体;SimSun"/>
          <w:sz w:val="24"/>
          <w:szCs w:val="24"/>
          <w:u w:val="wave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”画出来。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把正确答案的序号填在括号里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这篇短文描写人物的方法主要是（     ）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动作描写      </w:t>
      </w: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外貌描写    </w:t>
      </w: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语言描写      </w:t>
      </w:r>
      <w:r>
        <w:rPr>
          <w:rFonts w:eastAsia="宋体;SimSun"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 w:eastAsia="宋体;SimSun"/>
          <w:sz w:val="24"/>
          <w:szCs w:val="24"/>
        </w:rPr>
        <w:t>、心理描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本文的写作目的是（     ）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 xml:space="preserve">、说明做事不能知难而退。    </w:t>
      </w: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>、说明只有勇于攀登，才能领略到无限风光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九、综合活动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说不尽碧绿的水、清澈的水，唱不够清凉的水、甘甜的水……水是大自然赐予我们的最珍贵的礼物。通过学习，我们对“水”又有了更深层次的认识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古诗文中有许多赞美水的诗句，比如王勃的“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，秋水共长天一色”；苏轼的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，山色空濛雨亦奇”；白居易的“一道残阳铺水中，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”；李白的“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 xml:space="preserve"> ，</w:t>
      </w:r>
      <w:r>
        <w:rPr>
          <w:rFonts w:ascii="Times New Roman" w:hAnsi="Times New Roman" w:cs="Times New Roman" w:eastAsia="宋体;SimSun"/>
          <w:sz w:val="24"/>
          <w:szCs w:val="24"/>
        </w:rPr>
        <w:t>不及汪伦送我情”。温庭筠的“岭头便是分头处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宋体;SimSun"/>
          <w:sz w:val="24"/>
          <w:szCs w:val="24"/>
          <w:u w:val="single"/>
        </w:rPr>
        <w:t>”。（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>5</w:t>
      </w:r>
      <w:r>
        <w:rPr>
          <w:rFonts w:ascii="Times New Roman" w:hAnsi="Times New Roman" w:cs="Times New Roman" w:eastAsia="宋体;SimSun"/>
          <w:sz w:val="24"/>
          <w:szCs w:val="24"/>
          <w:u w:val="single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你还搜集了哪些赞美水的诗句？（至少写三句）（加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sz w:val="24"/>
          <w:szCs w:val="24"/>
        </w:rPr>
        <w:t>你还搜集了哪些含水的词语？（至少写六个）（加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宋体;SimSu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4.</w:t>
      </w:r>
      <w:r>
        <w:rPr>
          <w:rFonts w:ascii="??;Times New Roman" w:hAnsi="??;Times New Roman" w:cs="??;Times New Roman" w:eastAsia="宋体;SimSun"/>
          <w:color w:val="333333"/>
          <w:sz w:val="24"/>
          <w:szCs w:val="24"/>
        </w:rPr>
        <w:t>我国是一个洪涝灾害频繁、水资源短缺、水生态环境脆弱的国家</w:t>
      </w:r>
      <w:r>
        <w:rPr>
          <w:rFonts w:ascii="??;Times New Roman" w:hAnsi="??;Times New Roman" w:cs="??;Times New Roman" w:eastAsia="宋体;SimSun"/>
          <w:color w:val="333333"/>
          <w:sz w:val="24"/>
          <w:szCs w:val="24"/>
        </w:rPr>
        <w:t>。请你以地球小主人的身份拟两则保护水的公益广告。（加</w:t>
      </w:r>
      <w:r>
        <w:rPr>
          <w:rFonts w:eastAsia="宋体;SimSun" w:cs="??;Times New Roman" w:ascii="??;Times New Roman" w:hAnsi="??;Times New Roman"/>
          <w:color w:val="333333"/>
          <w:sz w:val="24"/>
          <w:szCs w:val="24"/>
        </w:rPr>
        <w:t>2</w:t>
      </w:r>
      <w:r>
        <w:rPr>
          <w:rFonts w:ascii="??;Times New Roman" w:hAnsi="??;Times New Roman" w:cs="??;Times New Roman" w:eastAsia="宋体;SimSun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 w:eastAsia="宋体;SimSun"/>
          <w:sz w:val="24"/>
          <w:szCs w:val="24"/>
        </w:rPr>
        <w:t>通过对大家浪费水资源的现象的调查，棠外附小五年级一班在</w:t>
      </w:r>
      <w:r>
        <w:rPr>
          <w:rFonts w:eastAsia="宋体;SimSun"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 w:eastAsia="宋体;SimSun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宋体;SimSun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宋体;SimSun"/>
          <w:sz w:val="24"/>
          <w:szCs w:val="24"/>
        </w:rPr>
        <w:t>日这一天向全校同学发出“节约用水”为题的倡议，请你帮助补充完整倡议书的格式。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225</wp:posOffset>
                </wp:positionH>
                <wp:positionV relativeFrom="paragraph">
                  <wp:posOffset>103505</wp:posOffset>
                </wp:positionV>
                <wp:extent cx="5251450" cy="221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21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等线;Arial Unicode MS"/>
                              </w:rPr>
                              <w:t xml:space="preserve">                     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正文内容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pt;height:174.5pt;mso-wrap-distance-left:9.05pt;mso-wrap-distance-right:9.05pt;mso-wrap-distance-top:0pt;mso-wrap-distance-bottom:0pt;margin-top:8.1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等线;Arial Unicode MS"/>
                        </w:rPr>
                        <w:t xml:space="preserve">                     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正文内容略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ID="直接连接符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125.95pt,7.8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（正文略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77.95pt,31.2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77.95pt,0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0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十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Times New Roman" w:eastAsia="宋体;SimSun"/>
          <w:sz w:val="24"/>
          <w:szCs w:val="24"/>
        </w:rPr>
        <w:t>作文：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宋体;SimSun"/>
          <w:sz w:val="24"/>
          <w:szCs w:val="24"/>
        </w:rPr>
        <w:t>水”是大自然赐予我们最珍贵的礼物，它描绘出大地如画美景，它供给着万物繁衍</w:t>
      </w:r>
      <w:r>
        <w:rPr>
          <w:rFonts w:ascii="Times New Roman" w:hAnsi="Times New Roman" w:cs="Times New Roman" w:eastAsia="宋体;SimSun"/>
          <w:sz w:val="24"/>
          <w:szCs w:val="24"/>
        </w:rPr>
        <w:t>生息等，请围绕“水”写一篇文章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要求：</w:t>
      </w: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题目自拟，文体不限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语言生动，详略得当。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926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6:00Z</dcterms:created>
  <dc:creator>tw</dc:creator>
  <dc:description/>
  <cp:keywords/>
  <dc:language>en-US</dc:language>
  <cp:lastModifiedBy>tw</cp:lastModifiedBy>
  <dcterms:modified xsi:type="dcterms:W3CDTF">2018-11-08T08:26:00Z</dcterms:modified>
  <cp:revision>2</cp:revision>
  <dc:subject/>
  <dc:title/>
</cp:coreProperties>
</file>