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50655030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1081003613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1621777996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