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和时间赛跑》课堂实录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导入课题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sz w:val="24"/>
        </w:rPr>
        <w:t>师：刚才我们聊到了赛跑，台湾著名作家林清玄别出心裁，他和时间赛跑，时间看不见摸不着，作者怎么把抽象的事物写具体的呢？今天就让我们一起走进名家、走进名作。孩子们一起齐读课题—</w:t>
      </w:r>
      <w:r>
        <w:rPr>
          <w:b/>
          <w:sz w:val="24"/>
        </w:rPr>
        <w:t>和时间赛跑</w:t>
      </w:r>
      <w:r>
        <w:rPr>
          <w:sz w:val="24"/>
        </w:rPr>
        <w:t>CAI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初读课文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师：孩子们已经预习了课文，现在就请你快速地自读课文，注意读准字音、读通句子，翻开书自己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师：先读完的孩子用标准的坐姿告诉李老师，这真是一个好习惯。</w:t>
      </w:r>
    </w:p>
    <w:p>
      <w:pPr>
        <w:pStyle w:val="Normal"/>
        <w:spacing w:lineRule="auto" w:line="360"/>
        <w:ind w:firstLine="240"/>
        <w:rPr>
          <w:b/>
          <w:b/>
          <w:sz w:val="24"/>
        </w:rPr>
      </w:pPr>
      <w:r>
        <w:rPr>
          <w:sz w:val="24"/>
        </w:rPr>
        <w:t>师：刚才同学们读得朗朗上口，相信这几个词你一定能读准。</w:t>
      </w:r>
      <w:r>
        <w:rPr>
          <w:sz w:val="24"/>
        </w:rPr>
        <w:t>CAI2</w:t>
      </w:r>
      <w:r>
        <w:rPr>
          <w:sz w:val="24"/>
        </w:rPr>
        <w:t>谁来读第一个？</w:t>
      </w:r>
      <w:r>
        <w:rPr>
          <w:b/>
          <w:sz w:val="24"/>
        </w:rPr>
        <w:t>“滋味”。</w:t>
      </w:r>
      <w:r>
        <w:rPr>
          <w:sz w:val="24"/>
        </w:rPr>
        <w:t>平舌音读准了，大家跟他读。这个词谁来读？</w:t>
      </w:r>
      <w:r>
        <w:rPr>
          <w:b/>
          <w:sz w:val="24"/>
        </w:rPr>
        <w:t>“涨满”</w:t>
      </w:r>
      <w:r>
        <w:rPr>
          <w:sz w:val="24"/>
        </w:rPr>
        <w:t>这个“涨”是一个多音字，谁来用它的另外一个音组一个词。</w:t>
      </w:r>
      <w:r>
        <w:rPr>
          <w:b/>
          <w:sz w:val="24"/>
        </w:rPr>
        <w:t>“涨价”、</w:t>
      </w:r>
      <w:r>
        <w:rPr>
          <w:sz w:val="24"/>
        </w:rPr>
        <w:t>还有吗？“</w:t>
      </w:r>
      <w:r>
        <w:rPr>
          <w:b/>
          <w:sz w:val="24"/>
        </w:rPr>
        <w:t>涨潮”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师：表示提升我们读“涨”，表示充满我们读“涨”。全班拼一拼，记一记。</w:t>
      </w:r>
      <w:r>
        <w:rPr>
          <w:b/>
          <w:sz w:val="24"/>
        </w:rPr>
        <w:t xml:space="preserve">CAI3 </w:t>
      </w:r>
      <w:r>
        <w:rPr>
          <w:sz w:val="24"/>
        </w:rPr>
        <w:t xml:space="preserve"> </w:t>
      </w:r>
      <w:r>
        <w:rPr>
          <w:sz w:val="24"/>
        </w:rPr>
        <w:t>这个词谁来读？生：</w:t>
      </w:r>
      <w:r>
        <w:rPr>
          <w:b/>
          <w:sz w:val="24"/>
        </w:rPr>
        <w:t>持之以恒</w:t>
      </w: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后鼻音读准了，大家跟他读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师：“持之以恒”在课文的这句话里，谁愿意来读给大家听一听？其他同学我们边听边想持之以恒是什么意思？</w:t>
      </w:r>
      <w:r>
        <w:rPr>
          <w:b/>
          <w:sz w:val="24"/>
        </w:rPr>
        <w:t>CAI4:</w:t>
      </w:r>
      <w:r>
        <w:rPr>
          <w:b/>
          <w:sz w:val="24"/>
        </w:rPr>
        <w:t>我知道人永远跑不过时间，但是人可以在自己拥有的时间里快跑几步，尽管那几步很小很小，如果持之以恒，作用却很大很大。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师：你是第一个站起来读的孩子，勇气可佳，掌声送给他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你觉得“持之以恒”是什么意思？生：是长久地坚持下去。师：你是理解能手，你通过联系上下文理解了持之以恒的意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“恒”是本课的生字，让我们举起手来来写一写，记一记。（师板书，生书空。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恒”字左边是一个竖心旁，右边的上下两横有天地之意，中间是离地球最近的恒心，同学们知道是什么吗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太阳，“日”字的变体。生：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师：孩子们看，天、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日都象征着“永远”。从字理我们可以发现，“持之以恒”不是坚持一天，也不是坚持一年，而是坚持到永远。带着我们的理解再来读读这句话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细读理解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z w:val="24"/>
        </w:rPr>
        <w:t>、师：人为什么永远跑不过时间呢？请你默读课文，找到能说明这个道理的句子勾下来。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你勾的是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你勾的是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也勾了这些句子的请举手。看来孩子们经过认真阅读，明白了外祖母去世以后，爸爸的一席话让我对时间又了深刻的认识。请在第</w:t>
      </w:r>
      <w:r>
        <w:rPr>
          <w:sz w:val="24"/>
        </w:rPr>
        <w:t>4</w:t>
      </w:r>
      <w:r>
        <w:rPr>
          <w:sz w:val="24"/>
        </w:rPr>
        <w:t>自然段前表上五星，我们来读一读这段话，想一想爸爸的这段话主要想告诉我们什么？捧书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齐读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师：你觉得爸爸的话主要告诉我什么？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师：你把对爸爸话的理解换成了自己的语言，掌声送给他！其实爸爸就是要告诉我们：</w:t>
      </w:r>
      <w:r>
        <w:rPr>
          <w:b/>
          <w:sz w:val="24"/>
        </w:rPr>
        <w:t xml:space="preserve">CAI4 </w:t>
      </w:r>
      <w:r>
        <w:rPr>
          <w:b/>
          <w:sz w:val="24"/>
        </w:rPr>
        <w:t>：所有时间里的事物，都永远不会回来。</w:t>
      </w:r>
      <w:r>
        <w:rPr>
          <w:sz w:val="24"/>
        </w:rPr>
        <w:t>时间是：一去不回的（板书：一去不回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师：后面的句子都围绕这一句话来写，</w:t>
      </w:r>
      <w:r>
        <w:rPr>
          <w:b/>
          <w:sz w:val="24"/>
        </w:rPr>
        <w:t xml:space="preserve">CAI5 </w:t>
      </w:r>
      <w:r>
        <w:rPr>
          <w:b/>
          <w:sz w:val="24"/>
        </w:rPr>
        <w:t>：你的昨天过去了，他就永远变成昨天，你不能再回到昨天。爸爸以前也和你一样小，现在也不能回到你这样小的童年了。有一天你会长大，你会像外祖母一样老，再想回到现在，却永远不可能了。</w:t>
      </w:r>
      <w:r>
        <w:rPr>
          <w:sz w:val="24"/>
        </w:rPr>
        <w:t>那么这一句就是这一段的中心句，中心句在前，这种结构叫做——“总分结构”。把它换成分总结构行吗？我们试着把中心句放到后面来读。生齐读。师：中心句在前或是在后都行，都是要告诉我们：时间——齐读“一去不回”（指板书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、师：听了爸爸的话，你觉得我的心里有什么滋味？生：我感觉时间过得很快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你觉得时间一下就过去了，你的心里觉得很——紧张。那你把这种</w:t>
      </w:r>
      <w:r>
        <w:rPr>
          <w:b/>
          <w:sz w:val="24"/>
        </w:rPr>
        <w:t>紧张</w:t>
      </w:r>
      <w:r>
        <w:rPr>
          <w:sz w:val="24"/>
        </w:rPr>
        <w:t>读出来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你眉头紧皱，能感觉到你的紧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师：李老师的感觉跟你不同，我想起了我</w:t>
      </w:r>
      <w:r>
        <w:rPr>
          <w:sz w:val="24"/>
        </w:rPr>
        <w:t>12</w:t>
      </w:r>
      <w:r>
        <w:rPr>
          <w:sz w:val="24"/>
        </w:rPr>
        <w:t>岁的时候，我的外祖母就去世了，外祖母生前最疼爱我，虽然时间过去这么久了，但只要想起外祖母永远不会回来了就有一种忧伤萦绕心头。想听李老师读吗？认真听，如果你听出了忧伤的感觉，等会儿请你把掌声送给我！师范读（配音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谢谢孩子们的掌声，你真的听出了忧伤吗？你听到什么觉得很忧伤？生：李老师有的地方读得很慢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师：你听出了语速的快慢。生：我从李老师的表情看出老师读得很忧伤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师：你观察到了表情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师：孩子们，朗读的感情可以在我们的快慢中，像他说的；也可以在我们的轻重中，想我；还可以在我们的表情和动作中。这就是有感情地朗读。谁还想来读？你先说你有一种什么样的感觉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：伤心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来，掌握好语速，读出伤心的感觉来，你就是班上的朗读明星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你得到的掌声和老师的掌声同样热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师：孩子们，听了爸爸的话，我有一种什么滋味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：说不出的滋味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说不出的滋味是什么滋味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：难受、忧伤…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师：于是作者跟我们一样，有紧张，有忧伤，有难受。着各种滋味纠结在一起着就是一种说不出的滋味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师：这种滋味说不出来，但我们可以把它读出来。孩子们看大屏。一起来。</w:t>
      </w:r>
      <w:r>
        <w:rPr>
          <w:b/>
          <w:sz w:val="24"/>
        </w:rPr>
        <w:t>CAI5</w:t>
      </w:r>
      <w:r>
        <w:rPr>
          <w:sz w:val="24"/>
        </w:rPr>
        <w:t>师：听了你们的朗读，我就感觉得到你们不仅着急而且悲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师：孩子们，刚才我们说到了中心句在后也行，那请你们看这儿，这三句话能交换吗？思考一下，举手起来说。生：可以，因为意思一样。师：这是你的意见，有不同的意见吗？生：不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现在有两种意见，我们来发现一下作者的写作奥秘。这三句分别写了一种时间里的事物，那每一句具体写了什么永远不会回来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：第一句说“昨天“永远不会回来”。（板书：昨天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句说爸爸的童年不会回来。（板书：童年）第三句写外祖母。课文第一自然段说外租怎么样了？去世了。那就是外祖母的一生不会回来了。下面就是发现写作奥秘的时候了。孩子们看，昨天长还是短？比较短，转瞬即逝。童年比较长。一生——很长，他是我们拥有的全部时间。现在你看时间短，中等，长，顺序能够交换吗？生：不能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师：肯定的回答我，能吗？这就是作者的写作奥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师：听了爸爸的话，我也发现了生活中的一些奥秘。捧书读第五自然段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师：看到太阳落山就知道这一天快要过去了，那么你看到什么就知道这一天快要过去了。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b/>
          <w:sz w:val="24"/>
        </w:rPr>
        <w:t>CAI5</w:t>
      </w:r>
      <w:r>
        <w:rPr>
          <w:b/>
          <w:sz w:val="24"/>
        </w:rPr>
        <w:t>：所有时间里的事物，都永远不会回来。每当</w:t>
      </w:r>
      <w:r>
        <w:rPr>
          <w:rFonts w:eastAsia="Times New Roman"/>
          <w:b/>
          <w:sz w:val="24"/>
          <w:u w:val="single"/>
        </w:rPr>
        <w:t xml:space="preserve">                          </w:t>
      </w:r>
      <w:r>
        <w:rPr>
          <w:b/>
          <w:sz w:val="24"/>
        </w:rPr>
        <w:t>，就知道</w:t>
      </w:r>
      <w:r>
        <w:rPr>
          <w:rFonts w:eastAsia="Times New Roman"/>
          <w:b/>
          <w:sz w:val="24"/>
          <w:u w:val="single"/>
        </w:rPr>
        <w:t xml:space="preserve">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  <w:u w:val="single"/>
        </w:rPr>
        <w:t xml:space="preserve">                         </w:t>
      </w:r>
      <w:r>
        <w:rPr>
          <w:b/>
          <w:sz w:val="24"/>
        </w:rPr>
        <w:t>。虽然</w:t>
      </w:r>
      <w:r>
        <w:rPr>
          <w:rFonts w:eastAsia="Times New Roman"/>
          <w:b/>
          <w:sz w:val="24"/>
          <w:u w:val="single"/>
        </w:rPr>
        <w:t xml:space="preserve">                    </w:t>
      </w:r>
      <w:r>
        <w:rPr>
          <w:b/>
          <w:sz w:val="24"/>
        </w:rPr>
        <w:t>，但是</w:t>
      </w:r>
      <w:r>
        <w:rPr>
          <w:rFonts w:eastAsia="Times New Roman"/>
          <w:b/>
          <w:sz w:val="24"/>
          <w:u w:val="single"/>
        </w:rPr>
        <w:t xml:space="preserve">                       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生：看到黑夜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生：看到妈妈做晚餐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4"/>
        </w:rPr>
        <w:t>师：孩子们，一天游</w:t>
      </w:r>
      <w:r>
        <w:rPr>
          <w:sz w:val="24"/>
        </w:rPr>
        <w:t>24</w:t>
      </w:r>
      <w:r>
        <w:rPr>
          <w:sz w:val="24"/>
        </w:rPr>
        <w:t>个小时，那又是多少分？多少秒？我们的每一分，每一秒，每一个小时都是怎么过去的呢？日复一日，年复一年，每一个星期，每一个月，每一个季节，每一年，又都是怎么过去的呢？自己选择一个时间段，用上这样的句式，小组内说一说。四人小组讨论一下。自己选择一个时间来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生：每当我看到我家灯媳的时候就知道这一天快要过去了，虽然我知道明天我家灯还会媳，但时间也不是今天了。生：每当我吃生日蛋糕的时候，就知道这一年已经过去了，虽然我明年还会吃生日蛋糕，但是今年永远不会回来了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呀，花有从开日，人无再少年。你长大了一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孩子们，你们想说的还有很多，让我们也用上作者这样的写作方式来写一些，可以先写时间短的，再写中等的，最后写时间长的。想好了写作顺序就动笔。我们比一比谁写得又快又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孩子们，提笔就是练字，身子坐正，头抬起来，把子写漂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这个孩子才思敏捷，很快就写完一句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谁来展示自己的作品，你来读给大家听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先写完的可以读给你的同桌听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好了，孩子们，由于时间关系，我们不能一个一个展示，刚才老师在看你们写的时候，我记下了一些同学的优美句子，我们把它综合在一起就是我们</w:t>
      </w:r>
      <w:r>
        <w:rPr>
          <w:sz w:val="24"/>
        </w:rPr>
        <w:t>4.3</w:t>
      </w:r>
      <w:r>
        <w:rPr>
          <w:sz w:val="24"/>
        </w:rPr>
        <w:t>班共同创作的一片散文。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看了同学们这么多好词佳句，我想变魔术了。看我把这一片散文变成了什么？再把这句中心句反复。这就是一首诗，散文，诗，这就是中华文化的魅力。读读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总结提升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师：这页写话本待会请课代表帮我收起来，送给李老师留作纪念，以后每当我看到这一页页的练笔但的时候，就会想起给</w:t>
      </w:r>
      <w:r>
        <w:rPr>
          <w:sz w:val="24"/>
        </w:rPr>
        <w:t>4.3</w:t>
      </w:r>
      <w:r>
        <w:rPr>
          <w:sz w:val="24"/>
        </w:rPr>
        <w:t>班同学们上的这节课过去了，虽然以后我还会上很多很多的课，但今天这节课却永远不会回来了。</w:t>
      </w:r>
    </w:p>
    <w:p>
      <w:pPr>
        <w:pStyle w:val="Normal"/>
        <w:spacing w:lineRule="auto" w:line="360"/>
        <w:rPr/>
      </w:pPr>
      <w:r>
        <w:rPr>
          <w:sz w:val="24"/>
        </w:rPr>
        <w:t>师：我们每一节课都是这样匆匆而过，在课堂上我们该怎样和时间赛跑呢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生：我们可以多做事情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师：你迫不及待地举起了手这就是在和时间赛跑呀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虽然人永远跑不过时间，但是人可以在自己拥有的时间里——快跑几步（板书：快跑几步）尽管那几步很小很小，如果持之以恒，作用就很大很大。让我们从今天开始，也像林清玄一样，不断地和——时间赛跑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让我们大声地对自己说——我，要不断地和时间赛跑！不断穿过泥泞的田埂，看看远处的光明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080" w:right="92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8:12:00Z</dcterms:created>
  <dc:creator>雨林木风</dc:creator>
  <dc:description/>
  <cp:keywords/>
  <dc:language>en-US</dc:language>
  <cp:lastModifiedBy>超 康</cp:lastModifiedBy>
  <dcterms:modified xsi:type="dcterms:W3CDTF">2019-05-13T13:55:00Z</dcterms:modified>
  <cp:revision>48</cp:revision>
  <dc:subject/>
  <dc:title>《和时间赛跑》课堂实录</dc:title>
</cp:coreProperties>
</file>