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敕勒歌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读懂诗句，体会诗中的思想感情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有感情的朗读这首诗，感受诗中所描绘的景色；学习用动静结合来体现草原美的写法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引导学生展开想象，体会大草原的富饶、广阔和美丽，体会敕勒族幸福安康的美好生活，感受作者那种对大草原那种无比喜悦和热爱之情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学生会背诵这首民歌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重点；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生字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正确、流利的读诗，感悟诗的意思。</w:t>
      </w:r>
    </w:p>
    <w:p>
      <w:pPr>
        <w:pStyle w:val="Normal"/>
        <w:ind w:firstLine="61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歌曲导入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播放腾格尔《天堂》，课件展示草原图片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1135" cy="2941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一曲《天堂》唱尽了游牧民族对家乡的热爱，令人心潮澎湃，一首《敕勒歌》写尽了北国草原壮丽富饶的风光，让人为之陶醉。今天我们共同来学习《敕勒歌》。　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课件中出示标题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作家作品常识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敕勒歌》是南北朝时北方敕勒族的民歌。敕勒族又名丁零、高车、回鹘，是今天维吾尔族的主要族源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乐府诗集》将《敕勒歌》收入《杂歌谣辞》。《乐府诗集》是宋代郭茂倩编著的乐府诗总集，主要集录了两汉到唐五代的乐府诗，兼集先秦歌谣，共一百卷。传世名篇佳作众多，如《木兰辞》、《陌上桑》、《十五从军征》、《孔雀东南飞》等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朗读指导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播放示范朗读动画（听一遍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230" cy="2585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指导朗读：朗读时应注意什么？（课件出示问题，生答，然后归纳，利用课件出示答案）音调的高低、音量的大小、声音的强弱、速度的快慢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师生共同朗读一遍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自由朗读：可以大声朗读，也可低声吟唱，注意朗读要求模仿示范朗读把诗歌读通、读懂。（两分钟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跟读：放示范朗读学生小声跟读两遍，体会诗歌的韵律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汇报朗读：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人单独朗读，及时指导评价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重点分析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请快速把诗朗读一遍，然后讨论一下你在诗中都看到了什么？在哪里看到的？从诗中看到了什么？（草地、天空、蒙古包、牛羊等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师：我们看见了天空，是什么样子的呢？（生：苍苍　　　及时板书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师：还能看到草地，又是什么样子的啊？（生：茫茫　　　及时板书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师：这苍苍的天空、茫茫的草地，看上去显得怎么样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生：很大、望不到边等　　　　顺势总结板书：辽阔无边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还能看到什么？　　　　牛羊　　风吹过来草低下头看见了许多牛羊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草怎么样？　　茂盛　　牛羊怎么样？　　肥壮　　板书：茂盛肥壮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回头再看一看，天空、草地是什么状态的景物描写？　　静态描写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草低、见牛羊呢？　　动态描写　　　　　动静结合的写法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诗中有静有动，形成了一种动静结合的美，使诗显得有生气，今后同学们在写作的过程中也要多运用这种写作方法，这样我们的作文会写得更好。　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“敕勒川，阴山下”一句有何作用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交代敕勒川位于高耸云霄的阴山脚下，将草原的背景衬托得十分雄伟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“天似穹庐，笼盖四野”表现了大草原的什么特点？包含了草原牧民的什么情感？　　天高地阔　　辽阔无边　　　　热爱家乡的情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诗中将天空大地，用与牧民们日日相伴最为亲近的生活居所来比喻，表现出草原牧民们对自己家园的热爱，对草原的赞美，他们讴歌草原、讴歌牛羊，就是赞美家乡、赞美生活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诗中为什么不写人？是否无人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并非无人，“见牛羊”句暗示了人的存在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不写人，是为了突出表现草原的浩瀚苍茫的自然特征。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浩瀚苍茫的自然背景下，“风吹草低见牛羊”带给你怎样的感觉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生机感、喜悦感、怡然自在感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当堂背诵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诗歌我们已经学完了，现在给大家三分钟时间背诵诗歌，同时请用心去感受诗中优美的景色。学生自行背诵三分钟，然后分男、女生检查两遍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作业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将《敕勒歌》改写为一段写景抒情的文字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基于原诗、合理想象、注意抒情）  　　歌曲欣赏中结束本课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篇课文是首民歌，仅仅有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个字，却有极大的艺术感染力，给我们描绘了一幅壮阔，富饶，幸福安康的草原生活，本课从语言到意境可谓浑然天成，它风格朴素、意蕴真淳，语言浅近明快。所以本课以阅读欣赏为主，以课件为辅助给学生美的的体会进而美的教育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板书设计：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　　　　　 　　　　　　　　　　　　敕勒歌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　　　　　　　　　苍苍　　　　　　茫茫　　　　静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　　　　　　　　　　　　　　（辽阔无边）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　　　　　　　　　　　草低　　　　　　见牛羊　　　动 </w:t>
      </w:r>
    </w:p>
    <w:p>
      <w:pPr>
        <w:pStyle w:val="Normal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　　　　　　　　　　　　　　（茂盛肥壮）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或者另一种板书设计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敕勒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北朝民歌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草原美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背景：   阴山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景：   天似穹庐，笼盖四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写：  风吹草地见牛羊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反思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这节课的成功之处在于： 首先，多层次朗读，给学生几分钟时间朗读全文，背诵全文，识记注释，读为主线，多形式。朗读是赋予作品以生命，是老师的再创造。朗读是活的，讲解是死的。讲解只能使人知道，朗读则理解、感动。 “书读百遍，其义自见” ，学生通过品味关键词句，体会作者遣词造句谋篇的匠心，学生是用“两只眼睛”读书，这样，才能不断地读出恍然大悟。所以，对于这样的文章要多朗读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此外，目标简明，扎实有效。首先主题明确：这首民歌描绘了我国北方草原土地辽阔，牧草丰茂，牛羊肥壮的风光，抒发了敕勒族人对养育他的的水土、对游牧生活的无限热爱之情。其次，描绘景物， 动静结合。 诗中写平川、 大山、 天空、 都是总体的静态勾画， 末句 “天苍苍，野茫茫，风吹草低见牛羊”是对草原景物的动态描绘，展现了辽阔大草原生机勃勃的景象。风在“吹” ，草在“低” ，牛羊在悠闲地吃草。另外，我在上课时讲到侧面描写。此诗写草、风、牛羊，都是写人的侧面，其实人是多么的幸福与知足，快乐与恬静。毕竟，安居乐业是人们的普遍愿望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Foot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家有儿女 QQ1805986694</dc:creator>
  <dc:description/>
  <cp:keywords>http://zhdduya100.taobao.com/</cp:keywords>
  <dc:language>en-US</dc:language>
  <cp:lastModifiedBy>甜橙子</cp:lastModifiedBy>
  <dcterms:modified xsi:type="dcterms:W3CDTF">2018-06-06T06:43:53Z</dcterms:modified>
  <cp:revision>2</cp:revision>
  <dc:subject>http://zhdduya100.taobao.com/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