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15"/>
        <w:rPr/>
      </w:pPr>
      <w:r>
        <w:rPr>
          <w:rStyle w:val="1Char"/>
          <w:sz w:val="32"/>
          <w:szCs w:val="32"/>
        </w:rPr>
        <w:t>《填数游戏》教学反思</w:t>
      </w:r>
      <w:r>
        <w:rPr/>
        <w:br/>
      </w:r>
      <w:r>
        <w:rPr/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宋欢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</w:t>
      </w:r>
      <w:r>
        <w:rPr>
          <w:sz w:val="28"/>
        </w:rPr>
        <w:t>《填数游戏》是新北师大版一年级下册“数学好玩”这一单元中的一堂课。数学家们说数学十分有趣，可对于尚未对数学入门的小朋友们而言，实在很难体会数学中蕴藏的趣味。本节课从与数学相关的游戏中领略其中的奥妙，让学生体验一下其中的乐趣。在生动活泼的情境和游戏中，激发学生的学习兴趣，培养学生合作意识和主动探索的精神；经历填数游戏，提高学生分析推理能力；培养学生观察、语言表达、动手和初步运用数学解决问题的能力。</w:t>
      </w:r>
      <w:r>
        <w:rPr>
          <w:sz w:val="28"/>
        </w:rPr>
        <w:br/>
        <w:br/>
      </w:r>
      <w:r>
        <w:rPr>
          <w:sz w:val="28"/>
        </w:rPr>
        <w:t xml:space="preserve">    </w:t>
      </w:r>
      <w:r>
        <w:rPr>
          <w:sz w:val="28"/>
        </w:rPr>
        <w:t>在设计的时候，我设计了三个游戏，用和羊村们的小羊们玩游戏作为教学情境，激发学生兴趣，在此过程中，我也预设了一些学生出现的状况，然而，我的预设似乎还不够，还是有很多的学生状况考虑到，所以处理起来比较生硬。上过课后，经过数学组各位老师的指导，发现了自己在这堂课的处理过程中的一些问题。</w:t>
      </w:r>
      <w:r>
        <w:rPr>
          <w:sz w:val="28"/>
        </w:rPr>
        <w:br/>
        <w:br/>
      </w:r>
      <w:r>
        <w:rPr>
          <w:sz w:val="28"/>
        </w:rPr>
        <w:t xml:space="preserve">    </w:t>
      </w:r>
      <w:r>
        <w:rPr>
          <w:sz w:val="28"/>
        </w:rPr>
        <w:t>首先，《填数游戏》这堂课主要是让学生学会走九宫格，但是我所设计的第一个游戏是让学生完成</w:t>
      </w:r>
      <w:r>
        <w:rPr>
          <w:sz w:val="28"/>
        </w:rPr>
        <w:t>3*3</w:t>
      </w:r>
      <w:r>
        <w:rPr>
          <w:sz w:val="28"/>
        </w:rPr>
        <w:t>排列的填数游戏，这个</w:t>
      </w:r>
      <w:r>
        <w:rPr>
          <w:sz w:val="28"/>
        </w:rPr>
        <w:t>3*3</w:t>
      </w:r>
      <w:r>
        <w:rPr>
          <w:sz w:val="28"/>
        </w:rPr>
        <w:t>的九宫格对于从未接触过九宫格或者成绩中下的学生来说，一开始就让他们填数，有点措手不及，难以下手做，所以，是不是可以在第一个游戏之前，先设计一个如“田字格”、“十字交叉型”的简单九宫格，让学生先明白游戏规则，什么叫横行，什么叫竖行，什么叫不能重复。从一些简单的数据接触开始，多一些简单的练习，主要先得让学生了解游戏规则。</w:t>
      </w:r>
      <w:r>
        <w:rPr>
          <w:sz w:val="28"/>
        </w:rPr>
        <w:br/>
        <w:br/>
      </w:r>
      <w:r>
        <w:rPr>
          <w:sz w:val="28"/>
        </w:rPr>
        <w:t xml:space="preserve">    </w:t>
      </w:r>
      <w:r>
        <w:rPr>
          <w:sz w:val="28"/>
        </w:rPr>
        <w:t>其次，就是第二个游戏</w:t>
      </w:r>
      <w:r>
        <w:rPr>
          <w:sz w:val="28"/>
        </w:rPr>
        <w:t>5*5</w:t>
      </w:r>
      <w:r>
        <w:rPr>
          <w:sz w:val="28"/>
        </w:rPr>
        <w:t>排列的九宫格填数游戏的呈现形式，由于第一个游戏是重点，让学生探究得到一种解决问题的办法，形式是让学生上台填一填的办法，而我的第二个游戏的处理办法还是让学生填一填，显得有点过于单调，在第二个游戏的处理办法上是不是可以新颖一点的办法，让学生提高学习兴趣，比如让学生自由完成之后，是不是可以呈现一下学生的练习，从中找到新的解决办法。第三个游戏的处理办法还是算比较成功的，大部分学生都试着走出了迷宫。这三个游戏中，最重要的是第一个游戏的方法处理，所以花费的时间要多一点，如果第一个游戏处理得当，会为接下去的两个游戏做好铺垫，起到事半功倍的效果。</w:t>
      </w:r>
      <w:r>
        <w:rPr>
          <w:sz w:val="28"/>
        </w:rPr>
        <w:br/>
        <w:br/>
      </w:r>
      <w:r>
        <w:rPr>
          <w:sz w:val="28"/>
        </w:rPr>
        <w:t xml:space="preserve">    </w:t>
      </w:r>
      <w:r>
        <w:rPr>
          <w:sz w:val="28"/>
        </w:rPr>
        <w:t>通过本节课的教学，我在教学上又有了新的收获，认识到了自己的很多不足之处，在今后的教学工作中我一定会再接再厉，争取有更大的进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0:03:00Z</dcterms:created>
  <dc:creator>Administrator</dc:creator>
  <dc:description/>
  <cp:keywords/>
  <dc:language>en-US</dc:language>
  <cp:lastModifiedBy>Microsoft</cp:lastModifiedBy>
  <dcterms:modified xsi:type="dcterms:W3CDTF">2020-06-14T10:05:00Z</dcterms:modified>
  <cp:revision>2</cp:revision>
  <dc:subject/>
  <dc:title/>
</cp:coreProperties>
</file>