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棠外附小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2020—20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2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1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学年度上期教学质量阶段性评估检测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小学五年级  语文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26610</wp:posOffset>
                </wp:positionH>
                <wp:positionV relativeFrom="paragraph">
                  <wp:posOffset>-3555365</wp:posOffset>
                </wp:positionV>
                <wp:extent cx="7925435" cy="749300"/>
                <wp:effectExtent l="0" t="0" r="774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25400" cy="74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号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密……………封……………线……………内……………不……………要……………答……………题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4.3pt;margin-top:-280pt;width:624pt;height:5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：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号：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密……………封……………线……………内……………不……………要……………答……………题……………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color w:val="000000"/>
          <w:sz w:val="30"/>
          <w:szCs w:val="30"/>
        </w:rPr>
        <w:t>（时间：</w:t>
      </w:r>
      <w:r>
        <w:rPr>
          <w:rFonts w:eastAsia="黑体;SimHei" w:ascii="黑体;SimHei" w:hAnsi="黑体;SimHei"/>
          <w:color w:val="000000"/>
          <w:sz w:val="30"/>
          <w:szCs w:val="30"/>
        </w:rPr>
        <w:t>1</w:t>
      </w:r>
      <w:r>
        <w:rPr>
          <w:rFonts w:eastAsia="黑体;SimHei" w:ascii="黑体;SimHei" w:hAnsi="黑体;SimHei"/>
          <w:color w:val="000000"/>
          <w:sz w:val="30"/>
          <w:szCs w:val="30"/>
        </w:rPr>
        <w:t>20</w:t>
      </w:r>
      <w:r>
        <w:rPr>
          <w:rFonts w:ascii="黑体;SimHei" w:hAnsi="黑体;SimHei" w:eastAsia="黑体;SimHei"/>
          <w:color w:val="000000"/>
          <w:sz w:val="30"/>
          <w:szCs w:val="30"/>
        </w:rPr>
        <w:t xml:space="preserve">分钟 </w:t>
      </w:r>
      <w:r>
        <w:rPr>
          <w:rFonts w:ascii="黑体;SimHei" w:hAnsi="黑体;SimHei" w:eastAsia="黑体;SimHei"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color w:val="000000"/>
          <w:sz w:val="30"/>
          <w:szCs w:val="30"/>
        </w:rPr>
        <w:t>总分：</w:t>
      </w:r>
      <w:r>
        <w:rPr>
          <w:rFonts w:eastAsia="黑体;SimHei" w:ascii="黑体;SimHei" w:hAnsi="黑体;SimHei"/>
          <w:color w:val="000000"/>
          <w:sz w:val="30"/>
          <w:szCs w:val="30"/>
        </w:rPr>
        <w:t>100</w:t>
      </w:r>
      <w:r>
        <w:rPr>
          <w:rFonts w:eastAsia="黑体;SimHei" w:ascii="黑体;SimHei" w:hAnsi="黑体;SimHei"/>
          <w:color w:val="000000"/>
          <w:sz w:val="30"/>
          <w:szCs w:val="30"/>
        </w:rPr>
        <w:t>+</w:t>
      </w:r>
      <w:r>
        <w:rPr>
          <w:rFonts w:eastAsia="黑体;SimHei" w:ascii="黑体;SimHei" w:hAnsi="黑体;SimHei"/>
          <w:color w:val="000000"/>
          <w:sz w:val="30"/>
          <w:szCs w:val="30"/>
        </w:rPr>
        <w:t>20</w:t>
      </w:r>
      <w:r>
        <w:rPr>
          <w:rFonts w:ascii="黑体;SimHei" w:hAnsi="黑体;SimHei" w:eastAsia="黑体;SimHei"/>
          <w:color w:val="000000"/>
          <w:sz w:val="30"/>
          <w:szCs w:val="30"/>
        </w:rPr>
        <w:t>分 ）</w:t>
      </w:r>
    </w:p>
    <w:p>
      <w:pPr>
        <w:pStyle w:val="Normal"/>
        <w:spacing w:lineRule="exact" w:line="400"/>
        <w:jc w:val="left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【卷首语】</w:t>
      </w:r>
      <w:r>
        <w:rPr>
          <w:rFonts w:ascii="楷体_GB2312;楷体" w:hAnsi="楷体_GB2312;楷体" w:cs="宋体;SimSun" w:eastAsia="楷体_GB2312;楷体"/>
          <w:color w:val="000000"/>
          <w:sz w:val="30"/>
          <w:szCs w:val="30"/>
        </w:rPr>
        <w:t>亲爱的同学们，半学期的学习生活已经过去了，你的学习状况怎么样呢？我们一起来检测一下吧！注意要认真读题，把字写漂亮哦！</w:t>
      </w:r>
    </w:p>
    <w:p>
      <w:pPr>
        <w:pStyle w:val="Normal"/>
        <w:spacing w:lineRule="exact" w:line="400"/>
        <w:jc w:val="left"/>
        <w:rPr>
          <w:rFonts w:ascii="黑体;SimHei" w:hAnsi="黑体;SimHei" w:eastAsia="黑体;SimHei" w:cs="黑体;SimHei"/>
          <w:b/>
          <w:b/>
          <w:color w:val="000000"/>
          <w:sz w:val="30"/>
          <w:szCs w:val="30"/>
        </w:rPr>
      </w:pPr>
      <w:r>
        <w:rPr>
          <w:rFonts w:ascii="黑体;SimHei" w:hAnsi="黑体;SimHei" w:eastAsia="黑体;SimHei"/>
          <w:b/>
          <w:color w:val="000000"/>
          <w:sz w:val="30"/>
          <w:szCs w:val="30"/>
        </w:rPr>
        <w:t>【识字写字】</w:t>
      </w:r>
    </w:p>
    <w:p>
      <w:pPr>
        <w:pStyle w:val="Normal"/>
        <w:spacing w:lineRule="exact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一、默写《示儿》。（注意格式，书写工整、规范。）（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分）</w:t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605" w:hRule="atLeast"/>
        </w:trPr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color w:val="000000"/>
          <w:sz w:val="32"/>
        </w:rPr>
      </w:pPr>
      <w:r>
        <w:rPr>
          <w:color w:val="000000"/>
          <w:sz w:val="32"/>
        </w:rPr>
        <w:t>二、看拼音写词语。（</w:t>
      </w:r>
      <w:r>
        <w:rPr>
          <w:color w:val="000000"/>
          <w:sz w:val="32"/>
        </w:rPr>
        <w:t>8</w:t>
      </w:r>
      <w:r>
        <w:rPr>
          <w:color w:val="000000"/>
          <w:sz w:val="32"/>
        </w:rPr>
        <w:t>分）</w:t>
      </w:r>
    </w:p>
    <w:p>
      <w:pPr>
        <w:pStyle w:val="Normal"/>
        <w:rPr>
          <w:color w:val="000000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b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á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i    h</w:t>
      </w:r>
      <w:r>
        <w:rPr>
          <w:rFonts w:cs="Calibri" w:ascii="Calibri" w:hAnsi="Calibri"/>
          <w:bCs/>
          <w:color w:val="000000"/>
          <w:kern w:val="0"/>
          <w:sz w:val="24"/>
        </w:rPr>
        <w:t>è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     j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ì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ng  ji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á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   y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ō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u   r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á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n          t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í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ng  t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á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i  l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ó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u  g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é</w:t>
      </w:r>
    </w:p>
    <w:p>
      <w:pPr>
        <w:pStyle w:val="Normal"/>
        <w:ind w:firstLine="105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0320</wp:posOffset>
                </wp:positionH>
                <wp:positionV relativeFrom="paragraph">
                  <wp:posOffset>41910</wp:posOffset>
                </wp:positionV>
                <wp:extent cx="5607050" cy="401320"/>
                <wp:effectExtent l="5715" t="5715" r="4445" b="4445"/>
                <wp:wrapNone/>
                <wp:docPr id="2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7000" cy="401400"/>
                          <a:chOff x="0" y="0"/>
                          <a:chExt cx="5607000" cy="401400"/>
                        </a:xfrm>
                      </wpg:grpSpPr>
                      <wpg:grpSp>
                        <wpg:cNvGrpSpPr/>
                        <wpg:grpSpPr>
                          <a:xfrm>
                            <a:off x="0" y="12240"/>
                            <a:ext cx="826920" cy="37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328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328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280"/>
                                <a:ext cx="413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3280" y="0"/>
                              <a:ext cx="41328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328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280"/>
                                <a:ext cx="413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43160" y="23400"/>
                            <a:ext cx="826920" cy="37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328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328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640"/>
                                <a:ext cx="413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88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3280" y="0"/>
                              <a:ext cx="41328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328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640"/>
                                <a:ext cx="413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63560" y="23400"/>
                            <a:ext cx="826920" cy="37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328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328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640"/>
                                <a:ext cx="413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3280" y="0"/>
                              <a:ext cx="41328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328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640"/>
                                <a:ext cx="413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52800" y="0"/>
                            <a:ext cx="1654200" cy="37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26920" cy="37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13280" cy="37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3280" cy="37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640"/>
                                  <a:ext cx="413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3640" y="0"/>
                                <a:ext cx="413280" cy="37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3280" cy="37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640"/>
                                  <a:ext cx="413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880" y="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27640" y="0"/>
                              <a:ext cx="826920" cy="37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13280" cy="37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3280" cy="37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640"/>
                                  <a:ext cx="413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880" y="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3280" y="0"/>
                                <a:ext cx="413280" cy="37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3280" cy="37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640"/>
                                  <a:ext cx="413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-1.6pt;margin-top:3.3pt;width:441.55pt;height:31.6pt" coordorigin="-32,66" coordsize="8831,632">
                <v:group id="shape_0" alt="Group 4" style="position:absolute;left:-32;top:85;width:1302;height:595">
                  <v:group id="shape_0" alt="Group 5" style="position:absolute;left:-32;top:85;width:651;height:595">
                    <v:rect id="shape_0" ID="Rectangle 6" fillcolor="white" stroked="t" o:allowincell="f" style="position:absolute;left:-32;top:85;width:650;height:5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-32,382" to="618,382" ID="Line 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299,85" to="299,679" ID="Line 8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alt="Group 9" style="position:absolute;left:619;top:85;width:651;height:595">
                    <v:rect id="shape_0" ID="Rectangle 10" fillcolor="white" stroked="t" o:allowincell="f" style="position:absolute;left:619;top:85;width:650;height:5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9,382" to="1269,382" ID="Line 1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950,85" to="950,679" ID="Line 12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alt="Group 13" style="position:absolute;left:2083;top:103;width:1302;height:595">
                  <v:group id="shape_0" alt="Group 14" style="position:absolute;left:2083;top:103;width:651;height:595">
                    <v:rect id="shape_0" ID="Rectangle 15" fillcolor="white" stroked="t" o:allowincell="f" style="position:absolute;left:2083;top:103;width:650;height:5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083,400" to="2733,400" ID="Line 1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2414,103" to="2414,697" ID="Line 1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alt="Group 18" style="position:absolute;left:2734;top:103;width:651;height:595">
                    <v:rect id="shape_0" ID="Rectangle 19" fillcolor="white" stroked="t" o:allowincell="f" style="position:absolute;left:2734;top:103;width:650;height:5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34,400" to="3384,400" ID="Line 2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3065,103" to="3065,697" ID="Line 2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alt="Group 22" style="position:absolute;left:4005;top:103;width:1301;height:595">
                  <v:group id="shape_0" alt="Group 23" style="position:absolute;left:4005;top:103;width:651;height:595">
                    <v:rect id="shape_0" ID="Rectangle 24" fillcolor="white" stroked="t" o:allowincell="f" style="position:absolute;left:4005;top:103;width:650;height:5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005,400" to="4655,400" ID="Line 25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4336,103" to="4336,697" ID="Line 2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alt="Group 27" style="position:absolute;left:4656;top:103;width:651;height:595">
                    <v:rect id="shape_0" ID="Rectangle 28" fillcolor="white" stroked="t" o:allowincell="f" style="position:absolute;left:4656;top:103;width:650;height:5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656,400" to="5306,400" ID="Line 29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4987,103" to="4987,697" ID="Line 3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alt="Group 31" style="position:absolute;left:6193;top:66;width:2606;height:595">
                  <v:group id="shape_0" alt="Group 32" style="position:absolute;left:6193;top:66;width:1302;height:595">
                    <v:group id="shape_0" alt="Group 33" style="position:absolute;left:6193;top:66;width:651;height:595">
                      <v:rect id="shape_0" ID="Rectangle 34" fillcolor="white" stroked="t" o:allowincell="f" style="position:absolute;left:6193;top:66;width:650;height:5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193,363" to="6843,363" ID="Line 35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6524,66" to="6524,660" ID="Line 36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  <v:group id="shape_0" alt="Group 37" style="position:absolute;left:6845;top:66;width:651;height:595">
                      <v:rect id="shape_0" ID="Rectangle 38" fillcolor="white" stroked="t" o:allowincell="f" style="position:absolute;left:6845;top:66;width:650;height:5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845,363" to="7495,363" ID="Line 39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7175,66" to="7175,660" ID="Line 40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alt="Group 41" style="position:absolute;left:7497;top:66;width:1302;height:595">
                    <v:group id="shape_0" alt="Group 42" style="position:absolute;left:7497;top:66;width:651;height:595">
                      <v:rect id="shape_0" ID="Rectangle 43" fillcolor="white" stroked="t" o:allowincell="f" style="position:absolute;left:7497;top:66;width:650;height:5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497,363" to="8147,363" ID="Line 44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7827,66" to="7827,660" ID="Line 45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  <v:group id="shape_0" alt="Group 46" style="position:absolute;left:8147;top:66;width:651;height:595">
                      <v:rect id="shape_0" ID="Rectangle 47" fillcolor="white" stroked="t" o:allowincell="f" style="position:absolute;left:8147;top:66;width:650;height:5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147,363" to="8797,363" ID="Line 48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8478,66" to="8478,660" ID="Line 49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rFonts w:eastAsia="Times New Roman"/>
          <w:color w:val="000000"/>
          <w:szCs w:val="28"/>
        </w:rPr>
        <w:t xml:space="preserve">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ji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à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n   g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é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     li</w:t>
      </w:r>
      <w:r>
        <w:rPr>
          <w:rFonts w:cs="Calibri" w:ascii="Calibri" w:hAnsi="Calibri"/>
          <w:bCs/>
          <w:color w:val="000000"/>
          <w:kern w:val="0"/>
          <w:sz w:val="24"/>
        </w:rPr>
        <w:t>è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b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à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o       h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ū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xi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à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o        l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ǐ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su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ǒ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d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ā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ng  r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á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n</w:t>
      </w:r>
    </w:p>
    <w:p>
      <w:pPr>
        <w:pStyle w:val="Normal"/>
        <w:spacing w:lineRule="exact" w:line="360"/>
        <w:rPr>
          <w:color w:val="000000"/>
          <w:sz w:val="24"/>
          <w:szCs w:val="28"/>
          <w:lang w:val="en-US" w:eastAsia="en-US"/>
        </w:rPr>
      </w:pPr>
      <w:r>
        <w:rPr>
          <w:color w:val="000000"/>
          <w:sz w:val="24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320</wp:posOffset>
                </wp:positionH>
                <wp:positionV relativeFrom="paragraph">
                  <wp:posOffset>29845</wp:posOffset>
                </wp:positionV>
                <wp:extent cx="5607050" cy="401320"/>
                <wp:effectExtent l="5715" t="5715" r="4445" b="4445"/>
                <wp:wrapNone/>
                <wp:docPr id="3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7000" cy="401400"/>
                          <a:chOff x="0" y="0"/>
                          <a:chExt cx="5607000" cy="401400"/>
                        </a:xfrm>
                      </wpg:grpSpPr>
                      <wpg:grpSp>
                        <wpg:cNvGrpSpPr/>
                        <wpg:grpSpPr>
                          <a:xfrm>
                            <a:off x="0" y="12240"/>
                            <a:ext cx="826920" cy="37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328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328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280"/>
                                <a:ext cx="413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3280" y="0"/>
                              <a:ext cx="41328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328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280"/>
                                <a:ext cx="413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43160" y="23400"/>
                            <a:ext cx="826920" cy="37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328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328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640"/>
                                <a:ext cx="413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88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3280" y="0"/>
                              <a:ext cx="41328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328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640"/>
                                <a:ext cx="413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63560" y="23400"/>
                            <a:ext cx="826920" cy="37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328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328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640"/>
                                <a:ext cx="413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3280" y="0"/>
                              <a:ext cx="41328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328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640"/>
                                <a:ext cx="413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52800" y="0"/>
                            <a:ext cx="1654200" cy="37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26920" cy="37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13280" cy="37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3280" cy="37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640"/>
                                  <a:ext cx="413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3640" y="0"/>
                                <a:ext cx="413280" cy="37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3280" cy="37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640"/>
                                  <a:ext cx="413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880" y="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27640" y="0"/>
                              <a:ext cx="826920" cy="37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13280" cy="37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3280" cy="37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640"/>
                                  <a:ext cx="413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880" y="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3280" y="0"/>
                                <a:ext cx="413280" cy="37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3280" cy="37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640"/>
                                  <a:ext cx="413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1.6pt;margin-top:2.35pt;width:441.55pt;height:31.6pt" coordorigin="-32,47" coordsize="8831,632">
                <v:group id="shape_0" alt="Group 51" style="position:absolute;left:-32;top:66;width:1302;height:595">
                  <v:group id="shape_0" alt="Group 52" style="position:absolute;left:-32;top:66;width:651;height:595">
                    <v:rect id="shape_0" ID="Rectangle 53" fillcolor="white" stroked="t" o:allowincell="f" style="position:absolute;left:-32;top:66;width:650;height:5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-32,363" to="618,363" ID="Line 54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299,66" to="299,660" ID="Line 55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alt="Group 56" style="position:absolute;left:619;top:66;width:651;height:595">
                    <v:rect id="shape_0" ID="Rectangle 57" fillcolor="white" stroked="t" o:allowincell="f" style="position:absolute;left:619;top:66;width:650;height:5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9,363" to="1269,363" ID="Line 58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950,66" to="950,660" ID="Line 59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alt="Group 60" style="position:absolute;left:2083;top:84;width:1302;height:595">
                  <v:group id="shape_0" alt="Group 61" style="position:absolute;left:2083;top:84;width:651;height:595">
                    <v:rect id="shape_0" ID="Rectangle 62" fillcolor="white" stroked="t" o:allowincell="f" style="position:absolute;left:2083;top:84;width:650;height:5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083,381" to="2733,381" ID="Line 63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2414,84" to="2414,678" ID="Line 64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alt="Group 65" style="position:absolute;left:2734;top:84;width:651;height:595">
                    <v:rect id="shape_0" ID="Rectangle 66" fillcolor="white" stroked="t" o:allowincell="f" style="position:absolute;left:2734;top:84;width:650;height:5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34,381" to="3384,381" ID="Line 6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3065,84" to="3065,678" ID="Line 68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alt="Group 69" style="position:absolute;left:4005;top:84;width:1301;height:595">
                  <v:group id="shape_0" alt="Group 70" style="position:absolute;left:4005;top:84;width:651;height:595">
                    <v:rect id="shape_0" ID="Rectangle 71" fillcolor="white" stroked="t" o:allowincell="f" style="position:absolute;left:4005;top:84;width:650;height:5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005,381" to="4655,381" ID="Line 72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4336,84" to="4336,678" ID="Line 73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alt="Group 74" style="position:absolute;left:4656;top:84;width:651;height:595">
                    <v:rect id="shape_0" ID="Rectangle 75" fillcolor="white" stroked="t" o:allowincell="f" style="position:absolute;left:4656;top:84;width:650;height:5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656,381" to="5306,381" ID="Line 7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4987,84" to="4987,678" ID="Line 7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alt="Group 78" style="position:absolute;left:6193;top:47;width:2606;height:595">
                  <v:group id="shape_0" alt="Group 79" style="position:absolute;left:6193;top:47;width:1302;height:595">
                    <v:group id="shape_0" alt="Group 80" style="position:absolute;left:6193;top:47;width:651;height:595">
                      <v:rect id="shape_0" ID="Rectangle 81" fillcolor="white" stroked="t" o:allowincell="f" style="position:absolute;left:6193;top:47;width:650;height:5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193,344" to="6843,344" ID="Line 82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6524,47" to="6524,641" ID="Line 83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  <v:group id="shape_0" alt="Group 84" style="position:absolute;left:6845;top:47;width:651;height:595">
                      <v:rect id="shape_0" ID="Rectangle 85" fillcolor="white" stroked="t" o:allowincell="f" style="position:absolute;left:6845;top:47;width:650;height:5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845,344" to="7495,344" ID="Line 86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7175,47" to="7175,641" ID="Line 87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alt="Group 88" style="position:absolute;left:7497;top:47;width:1302;height:595">
                    <v:group id="shape_0" alt="Group 89" style="position:absolute;left:7497;top:47;width:651;height:595">
                      <v:rect id="shape_0" ID="Rectangle 90" fillcolor="white" stroked="t" o:allowincell="f" style="position:absolute;left:7497;top:47;width:650;height:5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497,344" to="8147,344" ID="Line 91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7827,47" to="7827,641" ID="Line 92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  <v:group id="shape_0" alt="Group 93" style="position:absolute;left:8147;top:47;width:651;height:595">
                      <v:rect id="shape_0" ID="Rectangle 94" fillcolor="white" stroked="t" o:allowincell="f" style="position:absolute;left:8147;top:47;width:650;height:5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147,344" to="8797,344" ID="Line 95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8478,47" to="8478,641" ID="Line 96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widowControl/>
        <w:spacing w:lineRule="auto" w:line="360"/>
        <w:ind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三、比一比，再组词。（</w:t>
      </w:r>
      <w:r>
        <w:rPr>
          <w:color w:val="000000"/>
          <w:sz w:val="32"/>
          <w:szCs w:val="32"/>
        </w:rPr>
        <w:t>8</w:t>
      </w:r>
      <w:r>
        <w:rPr>
          <w:color w:val="000000"/>
          <w:sz w:val="32"/>
          <w:szCs w:val="32"/>
        </w:rPr>
        <w:t>分）</w:t>
      </w:r>
    </w:p>
    <w:p>
      <w:pPr>
        <w:pStyle w:val="Style17"/>
        <w:widowControl/>
        <w:ind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嫌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框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附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慕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）</w:t>
      </w:r>
    </w:p>
    <w:p>
      <w:pPr>
        <w:pStyle w:val="Style17"/>
        <w:widowControl/>
        <w:ind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谦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筐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咐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暮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）</w:t>
      </w:r>
    </w:p>
    <w:p>
      <w:pPr>
        <w:pStyle w:val="Style17"/>
        <w:widowControl/>
        <w:ind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防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陷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嘱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嫂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）</w:t>
      </w:r>
    </w:p>
    <w:p>
      <w:pPr>
        <w:pStyle w:val="Style17"/>
        <w:widowControl/>
        <w:ind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妨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馅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属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搜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00"/>
        <w:jc w:val="left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【积累运用】</w:t>
      </w:r>
    </w:p>
    <w:p>
      <w:pPr>
        <w:pStyle w:val="Style17"/>
        <w:widowControl/>
        <w:spacing w:lineRule="auto" w:line="360"/>
        <w:ind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8555</wp:posOffset>
                </wp:positionH>
                <wp:positionV relativeFrom="paragraph">
                  <wp:posOffset>5395595</wp:posOffset>
                </wp:positionV>
                <wp:extent cx="5607050" cy="401320"/>
                <wp:effectExtent l="5715" t="5715" r="4445" b="4445"/>
                <wp:wrapNone/>
                <wp:docPr id="4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7000" cy="401400"/>
                          <a:chOff x="0" y="0"/>
                          <a:chExt cx="5607000" cy="401400"/>
                        </a:xfrm>
                      </wpg:grpSpPr>
                      <wpg:grpSp>
                        <wpg:cNvGrpSpPr/>
                        <wpg:grpSpPr>
                          <a:xfrm>
                            <a:off x="0" y="12240"/>
                            <a:ext cx="826920" cy="37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328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328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280"/>
                                <a:ext cx="413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3280" y="0"/>
                              <a:ext cx="41328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328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280"/>
                                <a:ext cx="413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43160" y="23400"/>
                            <a:ext cx="826920" cy="37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328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328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640"/>
                                <a:ext cx="413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88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3280" y="0"/>
                              <a:ext cx="41328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328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640"/>
                                <a:ext cx="413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63560" y="23400"/>
                            <a:ext cx="826920" cy="37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328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328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640"/>
                                <a:ext cx="413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3280" y="0"/>
                              <a:ext cx="41328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328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640"/>
                                <a:ext cx="413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52800" y="0"/>
                            <a:ext cx="1654200" cy="37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26920" cy="37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13280" cy="37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3280" cy="37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640"/>
                                  <a:ext cx="413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3640" y="0"/>
                                <a:ext cx="413280" cy="37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3280" cy="37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640"/>
                                  <a:ext cx="413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880" y="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27640" y="0"/>
                              <a:ext cx="826920" cy="37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13280" cy="37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3280" cy="37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640"/>
                                  <a:ext cx="413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880" y="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3280" y="0"/>
                                <a:ext cx="413280" cy="37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3280" cy="37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640"/>
                                  <a:ext cx="413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89.65pt;margin-top:424.85pt;width:441.5pt;height:31.6pt" coordorigin="1793,8497" coordsize="8830,632">
                <v:group id="shape_0" alt="Group 4" style="position:absolute;left:1793;top:8516;width:1302;height:595">
                  <v:group id="shape_0" alt="Group 5" style="position:absolute;left:1793;top:8516;width:651;height:595">
                    <v:rect id="shape_0" ID="Rectangle 6" fillcolor="white" stroked="t" o:allowincell="f" style="position:absolute;left:1793;top:8516;width:650;height:5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793,8813" to="2443,8813" ID="Line 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2124,8516" to="2124,9110" ID="Line 8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alt="Group 9" style="position:absolute;left:2444;top:8516;width:651;height:595">
                    <v:rect id="shape_0" ID="Rectangle 10" fillcolor="white" stroked="t" o:allowincell="f" style="position:absolute;left:2444;top:8516;width:650;height:5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444,8813" to="3094,8813" ID="Line 1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2775,8516" to="2775,9110" ID="Line 12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alt="Group 13" style="position:absolute;left:3908;top:8534;width:1301;height:595">
                  <v:group id="shape_0" alt="Group 14" style="position:absolute;left:3908;top:8534;width:651;height:595">
                    <v:rect id="shape_0" ID="Rectangle 15" fillcolor="white" stroked="t" o:allowincell="f" style="position:absolute;left:3908;top:8534;width:650;height:5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908,8831" to="4558,8831" ID="Line 1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4239,8534" to="4239,9128" ID="Line 1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alt="Group 18" style="position:absolute;left:4559;top:8534;width:651;height:595">
                    <v:rect id="shape_0" ID="Rectangle 19" fillcolor="white" stroked="t" o:allowincell="f" style="position:absolute;left:4559;top:8534;width:650;height:5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559,8831" to="5209,8831" ID="Line 2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4890,8534" to="4890,9128" ID="Line 2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alt="Group 22" style="position:absolute;left:5830;top:8534;width:1302;height:595">
                  <v:group id="shape_0" alt="Group 23" style="position:absolute;left:5830;top:8534;width:651;height:595">
                    <v:rect id="shape_0" ID="Rectangle 24" fillcolor="white" stroked="t" o:allowincell="f" style="position:absolute;left:5830;top:8534;width:650;height:5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830,8831" to="6480,8831" ID="Line 25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6161,8534" to="6161,9128" ID="Line 2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alt="Group 27" style="position:absolute;left:6481;top:8534;width:651;height:595">
                    <v:rect id="shape_0" ID="Rectangle 28" fillcolor="white" stroked="t" o:allowincell="f" style="position:absolute;left:6481;top:8534;width:650;height:5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481,8831" to="7131,8831" ID="Line 29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6812,8534" to="6812,9128" ID="Line 3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alt="Group 31" style="position:absolute;left:8018;top:8497;width:2605;height:595">
                  <v:group id="shape_0" alt="Group 32" style="position:absolute;left:8018;top:8497;width:1302;height:595">
                    <v:group id="shape_0" alt="Group 33" style="position:absolute;left:8018;top:8497;width:651;height:595">
                      <v:rect id="shape_0" ID="Rectangle 34" fillcolor="white" stroked="t" o:allowincell="f" style="position:absolute;left:8018;top:8497;width:650;height:5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018,8794" to="8668,8794" ID="Line 35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8349,8497" to="8349,9091" ID="Line 36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  <v:group id="shape_0" alt="Group 37" style="position:absolute;left:8669;top:8497;width:651;height:595">
                      <v:rect id="shape_0" ID="Rectangle 38" fillcolor="white" stroked="t" o:allowincell="f" style="position:absolute;left:8669;top:8497;width:650;height:5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669,8794" to="9319,8794" ID="Line 39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9000,8497" to="9000,9091" ID="Line 40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alt="Group 41" style="position:absolute;left:9321;top:8497;width:1301;height:595">
                    <v:group id="shape_0" alt="Group 42" style="position:absolute;left:9321;top:8497;width:651;height:595">
                      <v:rect id="shape_0" ID="Rectangle 43" fillcolor="white" stroked="t" o:allowincell="f" style="position:absolute;left:9321;top:8497;width:650;height:5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321,8794" to="9971,8794" ID="Line 44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9652,8497" to="9652,9091" ID="Line 45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  <v:group id="shape_0" alt="Group 46" style="position:absolute;left:9972;top:8497;width:651;height:595">
                      <v:rect id="shape_0" ID="Rectangle 47" fillcolor="white" stroked="t" o:allowincell="f" style="position:absolute;left:9972;top:8497;width:650;height:5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972,8794" to="10622,8794" ID="Line 48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0303,8497" to="10303,9091" ID="Line 49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8555</wp:posOffset>
                </wp:positionH>
                <wp:positionV relativeFrom="paragraph">
                  <wp:posOffset>5395595</wp:posOffset>
                </wp:positionV>
                <wp:extent cx="5607050" cy="401320"/>
                <wp:effectExtent l="5715" t="5715" r="4445" b="4445"/>
                <wp:wrapNone/>
                <wp:docPr id="5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7000" cy="401400"/>
                          <a:chOff x="0" y="0"/>
                          <a:chExt cx="5607000" cy="401400"/>
                        </a:xfrm>
                      </wpg:grpSpPr>
                      <wpg:grpSp>
                        <wpg:cNvGrpSpPr/>
                        <wpg:grpSpPr>
                          <a:xfrm>
                            <a:off x="0" y="12240"/>
                            <a:ext cx="826920" cy="37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328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328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280"/>
                                <a:ext cx="413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3280" y="0"/>
                              <a:ext cx="41328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328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280"/>
                                <a:ext cx="413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43160" y="23400"/>
                            <a:ext cx="826920" cy="37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328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328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640"/>
                                <a:ext cx="413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88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3280" y="0"/>
                              <a:ext cx="41328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328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640"/>
                                <a:ext cx="413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63560" y="23400"/>
                            <a:ext cx="826920" cy="37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328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328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640"/>
                                <a:ext cx="413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3280" y="0"/>
                              <a:ext cx="41328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328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640"/>
                                <a:ext cx="413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52800" y="0"/>
                            <a:ext cx="1654200" cy="37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26920" cy="37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13280" cy="37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3280" cy="37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640"/>
                                  <a:ext cx="413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3640" y="0"/>
                                <a:ext cx="413280" cy="37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3280" cy="37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640"/>
                                  <a:ext cx="413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880" y="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27640" y="0"/>
                              <a:ext cx="826920" cy="37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13280" cy="37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3280" cy="37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640"/>
                                  <a:ext cx="413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880" y="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3280" y="0"/>
                                <a:ext cx="413280" cy="37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3280" cy="37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640"/>
                                  <a:ext cx="413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89.65pt;margin-top:424.85pt;width:441.5pt;height:31.6pt" coordorigin="1793,8497" coordsize="8830,632">
                <v:group id="shape_0" alt="Group 4" style="position:absolute;left:1793;top:8516;width:1302;height:595">
                  <v:group id="shape_0" alt="Group 5" style="position:absolute;left:1793;top:8516;width:651;height:595">
                    <v:rect id="shape_0" ID="Rectangle 6" fillcolor="white" stroked="t" o:allowincell="f" style="position:absolute;left:1793;top:8516;width:650;height:5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793,8813" to="2443,8813" ID="Line 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2124,8516" to="2124,9110" ID="Line 8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alt="Group 9" style="position:absolute;left:2444;top:8516;width:651;height:595">
                    <v:rect id="shape_0" ID="Rectangle 10" fillcolor="white" stroked="t" o:allowincell="f" style="position:absolute;left:2444;top:8516;width:650;height:5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444,8813" to="3094,8813" ID="Line 1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2775,8516" to="2775,9110" ID="Line 12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alt="Group 13" style="position:absolute;left:3908;top:8534;width:1301;height:595">
                  <v:group id="shape_0" alt="Group 14" style="position:absolute;left:3908;top:8534;width:651;height:595">
                    <v:rect id="shape_0" ID="Rectangle 15" fillcolor="white" stroked="t" o:allowincell="f" style="position:absolute;left:3908;top:8534;width:650;height:5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908,8831" to="4558,8831" ID="Line 1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4239,8534" to="4239,9128" ID="Line 1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alt="Group 18" style="position:absolute;left:4559;top:8534;width:651;height:595">
                    <v:rect id="shape_0" ID="Rectangle 19" fillcolor="white" stroked="t" o:allowincell="f" style="position:absolute;left:4559;top:8534;width:650;height:5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559,8831" to="5209,8831" ID="Line 2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4890,8534" to="4890,9128" ID="Line 2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alt="Group 22" style="position:absolute;left:5830;top:8534;width:1302;height:595">
                  <v:group id="shape_0" alt="Group 23" style="position:absolute;left:5830;top:8534;width:651;height:595">
                    <v:rect id="shape_0" ID="Rectangle 24" fillcolor="white" stroked="t" o:allowincell="f" style="position:absolute;left:5830;top:8534;width:650;height:5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830,8831" to="6480,8831" ID="Line 25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6161,8534" to="6161,9128" ID="Line 2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alt="Group 27" style="position:absolute;left:6481;top:8534;width:651;height:595">
                    <v:rect id="shape_0" ID="Rectangle 28" fillcolor="white" stroked="t" o:allowincell="f" style="position:absolute;left:6481;top:8534;width:650;height:5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481,8831" to="7131,8831" ID="Line 29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6812,8534" to="6812,9128" ID="Line 3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alt="Group 31" style="position:absolute;left:8018;top:8497;width:2605;height:595">
                  <v:group id="shape_0" alt="Group 32" style="position:absolute;left:8018;top:8497;width:1302;height:595">
                    <v:group id="shape_0" alt="Group 33" style="position:absolute;left:8018;top:8497;width:651;height:595">
                      <v:rect id="shape_0" ID="Rectangle 34" fillcolor="white" stroked="t" o:allowincell="f" style="position:absolute;left:8018;top:8497;width:650;height:5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018,8794" to="8668,8794" ID="Line 35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8349,8497" to="8349,9091" ID="Line 36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  <v:group id="shape_0" alt="Group 37" style="position:absolute;left:8669;top:8497;width:651;height:595">
                      <v:rect id="shape_0" ID="Rectangle 38" fillcolor="white" stroked="t" o:allowincell="f" style="position:absolute;left:8669;top:8497;width:650;height:5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669,8794" to="9319,8794" ID="Line 39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9000,8497" to="9000,9091" ID="Line 40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alt="Group 41" style="position:absolute;left:9321;top:8497;width:1301;height:595">
                    <v:group id="shape_0" alt="Group 42" style="position:absolute;left:9321;top:8497;width:651;height:595">
                      <v:rect id="shape_0" ID="Rectangle 43" fillcolor="white" stroked="t" o:allowincell="f" style="position:absolute;left:9321;top:8497;width:650;height:5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321,8794" to="9971,8794" ID="Line 44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9652,8497" to="9652,9091" ID="Line 45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  <v:group id="shape_0" alt="Group 46" style="position:absolute;left:9972;top:8497;width:651;height:595">
                      <v:rect id="shape_0" ID="Rectangle 47" fillcolor="white" stroked="t" o:allowincell="f" style="position:absolute;left:9972;top:8497;width:650;height:5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972,8794" to="10622,8794" ID="Line 48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0303,8497" to="10303,9091" ID="Line 49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color w:val="000000"/>
          <w:sz w:val="32"/>
          <w:szCs w:val="32"/>
        </w:rPr>
        <w:t>四、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将下列的四字词语补充完整，并按要求填空。（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0+</w:t>
      </w:r>
      <w:r>
        <w:rPr>
          <w:rFonts w:cs="宋体;SimSun" w:ascii="宋体;SimSun" w:hAnsi="宋体;SimSun"/>
          <w:bCs/>
          <w:color w:val="FF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bCs/>
          <w:color w:val="FF0000"/>
          <w:kern w:val="0"/>
          <w:sz w:val="32"/>
          <w:szCs w:val="32"/>
        </w:rPr>
        <w:t>分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千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）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）确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 富（ ）（ ）皇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（ ）（ ）冲冠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(  )(  )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败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望眼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）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  （ ）（ ）不讳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畏（ ）畏（ ）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>举（ ）（ ）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夜不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）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   安（ ）（ ）业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 国（ ）民（ ）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 民（ ）聊（ 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）上面词语中，用来形容和平安定生活的有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  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像这样的词语还有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bCs/>
          <w:color w:val="FF0000"/>
          <w:kern w:val="0"/>
          <w:sz w:val="28"/>
          <w:szCs w:val="28"/>
        </w:rPr>
        <w:t>（加</w:t>
      </w:r>
      <w:r>
        <w:rPr>
          <w:rFonts w:cs="宋体;SimSun" w:ascii="宋体;SimSun" w:hAnsi="宋体;SimSun"/>
          <w:bCs/>
          <w:color w:val="FF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FF0000"/>
          <w:kern w:val="0"/>
          <w:sz w:val="28"/>
          <w:szCs w:val="28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）在上面词语中，与画“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”词语感情色彩不同的词语是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。用这两个词语中的一个造句：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             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bCs/>
          <w:color w:val="FF0000"/>
          <w:kern w:val="0"/>
          <w:sz w:val="28"/>
          <w:szCs w:val="28"/>
        </w:rPr>
        <w:t>（加</w:t>
      </w:r>
      <w:r>
        <w:rPr>
          <w:rFonts w:cs="宋体;SimSun" w:ascii="宋体;SimSun" w:hAnsi="宋体;SimSun"/>
          <w:bCs/>
          <w:color w:val="FF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FF0000"/>
          <w:kern w:val="0"/>
          <w:sz w:val="28"/>
          <w:szCs w:val="28"/>
        </w:rPr>
        <w:t>分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）从上面的词语中，选择出与这些俗语意思相近的词语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鼻子都气歪了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      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       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 前怕狼后怕虎（          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盼星星盼月亮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      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     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  打开天窗说亮话（          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你能写出像这样的俗语和成语吗？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        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）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--(         )</w:t>
      </w:r>
      <w:r>
        <w:rPr>
          <w:rFonts w:cs="宋体;SimSun" w:ascii="宋体;SimSun" w:hAnsi="宋体;SimSun"/>
          <w:bCs/>
          <w:color w:val="FF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bCs/>
          <w:color w:val="FF0000"/>
          <w:kern w:val="0"/>
          <w:sz w:val="28"/>
          <w:szCs w:val="28"/>
        </w:rPr>
        <w:t>加</w:t>
      </w:r>
      <w:r>
        <w:rPr>
          <w:rFonts w:cs="宋体;SimSun" w:ascii="宋体;SimSun" w:hAnsi="宋体;SimSun"/>
          <w:bCs/>
          <w:color w:val="FF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FF0000"/>
          <w:kern w:val="0"/>
          <w:sz w:val="28"/>
          <w:szCs w:val="28"/>
        </w:rPr>
        <w:t>分</w:t>
      </w:r>
      <w:r>
        <w:rPr>
          <w:rFonts w:cs="宋体;SimSun" w:ascii="宋体;SimSun" w:hAnsi="宋体;SimSun"/>
          <w:bCs/>
          <w:color w:val="FF0000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五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、判断题。（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分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《圆明园的毁灭》一文中，作者写圆明园昔日的辉煌是为了表达自豪之情。（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《落花生》分为种花生、收花生、尝花生、议花生四部分，其中收花生是详写。（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“九州生气恃风雷”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中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“风雷”喻指新兴的社会力量、尖锐猛烈的变革。（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ind w:firstLine="120"/>
        <w:rPr/>
      </w:pPr>
      <w:r>
        <w:rPr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4</w:t>
      </w:r>
      <w:r>
        <w:rPr>
          <w:bCs/>
          <w:color w:val="000000"/>
          <w:sz w:val="24"/>
        </w:rPr>
        <w:t>）琦君的《桂花雨》一文，借物抒情，表达了“月是故乡明”的思乡情怀。（</w: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>）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Cs/>
          <w:color w:val="000000"/>
          <w:sz w:val="24"/>
        </w:rPr>
        <w:t>要想快速阅读课文，要抓住关键词句，可以不用一边读一边想。（</w: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>）</w:t>
      </w:r>
    </w:p>
    <w:p>
      <w:pPr>
        <w:pStyle w:val="Style17"/>
        <w:widowControl/>
        <w:spacing w:lineRule="auto" w:line="360"/>
        <w:ind w:hanging="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六、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按要求填空。（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6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分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《示儿》中写出作者遗愿的诗句是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小明不努力学习，整天无所事事，老师用“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。”来劝说他珍惜时间，好好学习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美哉，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，与天不老！壮哉，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，与国无疆。</w:t>
      </w:r>
    </w:p>
    <w:p>
      <w:pPr>
        <w:pStyle w:val="Style17"/>
        <w:widowControl/>
        <w:spacing w:lineRule="auto" w:line="360"/>
        <w:ind w:hanging="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七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、按要求完成练习。（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8+</w:t>
      </w:r>
      <w:r>
        <w:rPr>
          <w:rFonts w:cs="宋体;SimSun" w:ascii="宋体;SimSun" w:hAnsi="宋体;SimSun"/>
          <w:bCs/>
          <w:color w:val="FF0000"/>
          <w:kern w:val="0"/>
          <w:sz w:val="32"/>
          <w:szCs w:val="32"/>
        </w:rPr>
        <w:t>2</w:t>
      </w:r>
      <w:r>
        <w:rPr>
          <w:rFonts w:ascii="宋体;SimSun" w:hAnsi="宋体;SimSun" w:cs="宋体;SimSun"/>
          <w:bCs/>
          <w:color w:val="FF0000"/>
          <w:kern w:val="0"/>
          <w:sz w:val="32"/>
          <w:szCs w:val="32"/>
        </w:rPr>
        <w:t>分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）</w:t>
      </w:r>
    </w:p>
    <w:p>
      <w:pPr>
        <w:pStyle w:val="Style17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晚霞辉映的湖面上溅起了一圈圈彩色的涟漪。（缩句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  <w:u w:val="single"/>
        </w:rPr>
        <w:t xml:space="preserve">                                                                            </w:t>
      </w:r>
    </w:p>
    <w:p>
      <w:pPr>
        <w:pStyle w:val="Style17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队长说，他是北方人，从大棚种菜得到启示，就搞了这个油布棚。（改为直述句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月亮是长了腿的，悄悄爬上了竹帘格儿。大雨哗哗地下着，被淋成了落汤鸡。（仿写句子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</w:t>
      </w:r>
    </w:p>
    <w:p>
      <w:pPr>
        <w:pStyle w:val="Style17"/>
        <w:widowControl/>
        <w:spacing w:lineRule="auto" w:line="360"/>
        <w:ind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根据“姿态”的不同意思写句子。</w:t>
      </w:r>
    </w:p>
    <w:p>
      <w:pPr>
        <w:pStyle w:val="Style17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指姿态、样子：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 xml:space="preserve">                                                   </w:t>
      </w:r>
    </w:p>
    <w:p>
      <w:pPr>
        <w:pStyle w:val="Style17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指态度、气度：：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 xml:space="preserve">                                                   </w:t>
      </w:r>
    </w:p>
    <w:p>
      <w:pPr>
        <w:pStyle w:val="Style17"/>
        <w:widowControl/>
        <w:spacing w:lineRule="auto" w:line="360"/>
        <w:ind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把成语的意思用具体的情景表现出来。（</w:t>
      </w:r>
      <w:r>
        <w:rPr>
          <w:rFonts w:ascii="宋体;SimSun" w:hAnsi="宋体;SimSun" w:cs="宋体;SimSun"/>
          <w:bCs/>
          <w:color w:val="FF0000"/>
          <w:kern w:val="0"/>
          <w:sz w:val="24"/>
        </w:rPr>
        <w:t>加</w:t>
      </w:r>
      <w:r>
        <w:rPr>
          <w:rFonts w:cs="宋体;SimSun" w:ascii="宋体;SimSun" w:hAnsi="宋体;SimSun"/>
          <w:bCs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FF0000"/>
          <w:kern w:val="0"/>
          <w:sz w:val="24"/>
        </w:rPr>
        <w:t>分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想方设法：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  <w:u w:val="single"/>
        </w:rPr>
        <w:t xml:space="preserve">                                                                 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八</w:t>
      </w:r>
      <w:r>
        <w:rPr>
          <w:color w:val="000000"/>
          <w:sz w:val="32"/>
          <w:szCs w:val="32"/>
        </w:rPr>
        <w:t>、国学连线。（</w:t>
      </w:r>
      <w:r>
        <w:rPr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</w:rPr>
        <w:t>分</w:t>
      </w:r>
      <w:r>
        <w:rPr>
          <w:color w:val="FF0000"/>
          <w:sz w:val="32"/>
          <w:szCs w:val="32"/>
        </w:rPr>
        <w:t>+</w:t>
      </w:r>
      <w:r>
        <w:rPr>
          <w:color w:val="FF0000"/>
          <w:sz w:val="32"/>
          <w:szCs w:val="32"/>
        </w:rPr>
        <w:t>5</w:t>
      </w:r>
      <w:r>
        <w:rPr>
          <w:color w:val="FF0000"/>
          <w:sz w:val="32"/>
          <w:szCs w:val="32"/>
        </w:rPr>
        <w:t>分</w:t>
      </w:r>
      <w:r>
        <w:rPr>
          <w:color w:val="000000"/>
          <w:sz w:val="32"/>
          <w:szCs w:val="32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32"/>
        </w:rPr>
      </w:pPr>
      <w:r>
        <w:rPr>
          <w:rFonts w:cs="宋体;SimSun" w:ascii="宋体;SimSun" w:hAnsi="宋体;SimSun"/>
          <w:color w:val="000000"/>
          <w:sz w:val="2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1330</wp:posOffset>
                </wp:positionH>
                <wp:positionV relativeFrom="paragraph">
                  <wp:posOffset>213360</wp:posOffset>
                </wp:positionV>
                <wp:extent cx="1270" cy="15875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8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7.9pt;margin-top:16.8pt;width:0.05pt;height:124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7490</wp:posOffset>
                </wp:positionH>
                <wp:positionV relativeFrom="paragraph">
                  <wp:posOffset>31115</wp:posOffset>
                </wp:positionV>
                <wp:extent cx="3295015" cy="19729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972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32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善为士者，不武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哀者胜矣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祸莫大于轻敌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善战者，不怒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知我者希             则我者贵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圣人之不病也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矣其病病，是以不病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故抗兵相加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轻敌几丧吾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45pt;height:155.35pt;mso-wrap-distance-left:9.05pt;mso-wrap-distance-right:9.05pt;mso-wrap-distance-top:0pt;mso-wrap-distance-bottom:0pt;margin-top:2.45pt;mso-position-vertical-relative:text;margin-left:-18.7pt;mso-position-horizontal-relative:text">
                <v:textbox>
                  <w:txbxContent>
                    <w:p>
                      <w:pPr>
                        <w:pStyle w:val="Normal"/>
                        <w:spacing w:lineRule="auto" w:line="432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善为士者，不武 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哀者胜矣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祸莫大于轻敌  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善战者，不怒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知我者希             则我者贵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圣人之不病也  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矣其病病，是以不病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故抗兵相加 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轻敌几丧吾宝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48330</wp:posOffset>
                </wp:positionH>
                <wp:positionV relativeFrom="paragraph">
                  <wp:posOffset>3810</wp:posOffset>
                </wp:positionV>
                <wp:extent cx="3295015" cy="18624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86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32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无狎其所居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夫为无知，是以不我知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天之所恶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繟然而善谋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</w:rPr>
                              <w:t>夫代大匠斫者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无厌其所生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不召而自来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孰知其故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言有宗，事有君     希有不伤其手矣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45pt;height:146.65pt;mso-wrap-distance-left:9.05pt;mso-wrap-distance-right:9.05pt;mso-wrap-distance-top:0pt;mso-wrap-distance-bottom:0pt;margin-top:0.3pt;mso-position-vertical-relative:text;margin-left:247.9pt;mso-position-horizontal-relative:text">
                <v:textbox>
                  <w:txbxContent>
                    <w:p>
                      <w:pPr>
                        <w:pStyle w:val="Normal"/>
                        <w:spacing w:lineRule="auto" w:line="432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无狎其所居 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夫为无知，是以不我知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rFonts w:ascii="Arial" w:hAnsi="Arial" w:cs="Arial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天之所恶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繟然而善谋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kern w:val="0"/>
                          <w:sz w:val="24"/>
                        </w:rPr>
                        <w:t>夫代大匠斫者</w:t>
                      </w:r>
                      <w:r>
                        <w:rPr>
                          <w:rFonts w:ascii="Arial" w:hAnsi="Arial" w:cs="Arial" w:eastAsia="Arial"/>
                          <w:color w:val="00000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 w:cs="Arial" w:eastAsia="Arial"/>
                          <w:color w:val="00000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无厌其所生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不召而自来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孰知其故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言有宗，事有君     希有不伤其手矣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326005" cy="2584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005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3.15pt;height:20.35pt;mso-wrap-distance-left:9.05pt;mso-wrap-distance-right:9.05pt;mso-wrap-distance-top:0pt;mso-wrap-distance-bottom:0pt;margin-top:-0.35pt;mso-position-vertical-relative:text;margin-left:137.9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课外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九、阅读理解</w:t>
      </w:r>
    </w:p>
    <w:p>
      <w:pPr>
        <w:pStyle w:val="Normal"/>
        <w:rPr/>
      </w:pPr>
      <w:r>
        <w:rPr>
          <w:bCs/>
          <w:color w:val="000000"/>
          <w:sz w:val="24"/>
        </w:rPr>
        <w:t>（课内阅读）（</w:t>
      </w:r>
      <w:r>
        <w:rPr>
          <w:bCs/>
          <w:color w:val="000000"/>
          <w:sz w:val="24"/>
        </w:rPr>
        <w:t>7</w:t>
      </w:r>
      <w:r>
        <w:rPr>
          <w:bCs/>
          <w:color w:val="000000"/>
          <w:sz w:val="24"/>
        </w:rPr>
        <w:t>分</w:t>
      </w:r>
      <w:r>
        <w:rPr>
          <w:bCs/>
          <w:color w:val="000000"/>
          <w:sz w:val="24"/>
        </w:rPr>
        <w:t>）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将相和（节选）</w:t>
      </w:r>
    </w:p>
    <w:p>
      <w:pPr>
        <w:pStyle w:val="Normal"/>
        <w:ind w:firstLine="560"/>
        <w:rPr/>
      </w:pPr>
      <w:r>
        <w:rPr>
          <w:bCs/>
          <w:color w:val="000000"/>
          <w:sz w:val="28"/>
          <w:szCs w:val="28"/>
        </w:rPr>
        <w:t>蔺相如到了秦国，进宫见了秦王，献上和氏璧。秦王</w:t>
      </w:r>
      <w:r>
        <w:rPr>
          <w:bCs/>
          <w:color w:val="000000"/>
          <w:sz w:val="28"/>
          <w:szCs w:val="28"/>
        </w:rPr>
        <w:t>双手捧</w:t>
      </w:r>
      <w:r>
        <w:rPr>
          <w:bCs/>
          <w:color w:val="000000"/>
          <w:sz w:val="28"/>
          <w:szCs w:val="28"/>
        </w:rPr>
        <w:t>着璧，</w:t>
      </w:r>
      <w:r>
        <w:rPr>
          <w:bCs/>
          <w:color w:val="000000"/>
          <w:sz w:val="28"/>
          <w:szCs w:val="28"/>
        </w:rPr>
        <w:t>一边看一边称赞</w:t>
      </w:r>
      <w:r>
        <w:rPr>
          <w:bCs/>
          <w:color w:val="000000"/>
          <w:sz w:val="28"/>
          <w:szCs w:val="28"/>
        </w:rPr>
        <w:t>，绝口不提十五座城的事。蔺相如看这情形，知道秦王没有拿城换璧的诚意，就上前一步，说：“这块璧有点儿小毛病，让我指给您看。”秦王听他这么一说，就把和氏璧交给蔺相如。蔺相如捧着璧，往后退了几步，靠着柱子站定。他怒发冲冠，说：“我看您并不想交付十五座城。现在璧在我手里，您要是强逼我，我的脑袋就和璧一起撞碎在这柱子上！”说着，他举起和氏璧就要向柱子上撞。秦王怕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真的把璧撞碎了，连忙说一切都好商量，就叫人拿出地图，把允诺划归赵国的十五座城指给他看。蔺相如说和氏璧是无价之宝，要举行个隆重的典礼，他才能叫出来。秦王只好跟他约定了举行典礼的日期。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、选段改写自我国古代历史巨著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    </w:t>
      </w:r>
      <w:r>
        <w:rPr>
          <w:bCs/>
          <w:color w:val="000000"/>
          <w:sz w:val="28"/>
          <w:szCs w:val="28"/>
        </w:rPr>
        <w:t>，作者是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</w:t>
      </w:r>
      <w:r>
        <w:rPr>
          <w:bCs/>
          <w:color w:val="000000"/>
          <w:sz w:val="28"/>
          <w:szCs w:val="28"/>
        </w:rPr>
        <w:t>。该著作被鲁迅先生称为“史家之绝唱，无韵之《离骚》”。（</w:t>
      </w:r>
      <w:r>
        <w:rPr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分）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>、用“</w:t>
      </w:r>
      <w:r>
        <w:rPr>
          <w:rFonts w:eastAsia="Times New Roman"/>
          <w:bCs/>
          <w:color w:val="000000"/>
          <w:sz w:val="28"/>
          <w:szCs w:val="28"/>
          <w:u w:val="wave"/>
        </w:rPr>
        <w:t xml:space="preserve">    </w:t>
      </w:r>
      <w:r>
        <w:rPr>
          <w:bCs/>
          <w:color w:val="000000"/>
          <w:sz w:val="28"/>
          <w:szCs w:val="28"/>
        </w:rPr>
        <w:t>”画出描写蔺相如拿到璧以后的举动的句子。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句中主要抓住了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</w:t>
      </w:r>
      <w:r>
        <w:rPr>
          <w:bCs/>
          <w:color w:val="000000"/>
          <w:sz w:val="28"/>
          <w:szCs w:val="28"/>
        </w:rPr>
        <w:t>和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</w:t>
      </w:r>
      <w:r>
        <w:rPr>
          <w:bCs/>
          <w:color w:val="000000"/>
          <w:sz w:val="28"/>
          <w:szCs w:val="28"/>
        </w:rPr>
        <w:t>这两个方面来对人物进行刻画。（</w:t>
      </w: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>分）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</w:rPr>
        <w:t>、蔺相如是个怎样的人？你是从哪里看出来的。（</w:t>
      </w: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>分）</w:t>
      </w:r>
    </w:p>
    <w:p>
      <w:pPr>
        <w:pStyle w:val="Normal"/>
        <w:rPr>
          <w:bCs/>
          <w:color w:val="000000"/>
          <w:sz w:val="28"/>
          <w:szCs w:val="28"/>
          <w:u w:val="single"/>
        </w:rPr>
      </w:pP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                                                                                                       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    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Style17"/>
        <w:numPr>
          <w:ilvl w:val="0"/>
          <w:numId w:val="5"/>
        </w:numPr>
        <w:rPr/>
      </w:pPr>
      <w:r>
        <w:rPr>
          <w:bCs/>
          <w:color w:val="000000"/>
          <w:sz w:val="28"/>
          <w:szCs w:val="28"/>
        </w:rPr>
        <w:t>快速读完选段，请简要概括这段的主要内容。（</w:t>
      </w: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>分</w:t>
      </w:r>
      <w:r>
        <w:rPr>
          <w:bCs/>
          <w:color w:val="000000"/>
          <w:sz w:val="28"/>
          <w:szCs w:val="28"/>
        </w:rPr>
        <w:t>）</w:t>
      </w:r>
    </w:p>
    <w:p>
      <w:pPr>
        <w:pStyle w:val="Normal"/>
        <w:rPr>
          <w:bCs/>
          <w:color w:val="000000"/>
          <w:sz w:val="28"/>
          <w:szCs w:val="28"/>
          <w:u w:val="single"/>
        </w:rPr>
      </w:pP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（课外阅读）（</w:t>
      </w:r>
      <w:r>
        <w:rPr>
          <w:bCs/>
          <w:color w:val="000000"/>
          <w:sz w:val="28"/>
          <w:szCs w:val="28"/>
        </w:rPr>
        <w:t>10</w:t>
      </w:r>
      <w:r>
        <w:rPr>
          <w:bCs/>
          <w:color w:val="000000"/>
          <w:sz w:val="28"/>
          <w:szCs w:val="28"/>
        </w:rPr>
        <w:t>分</w:t>
      </w:r>
      <w:r>
        <w:rPr>
          <w:bCs/>
          <w:color w:val="000000"/>
          <w:sz w:val="28"/>
          <w:szCs w:val="28"/>
        </w:rPr>
        <w:t>）</w:t>
      </w:r>
      <w:r>
        <w:rPr>
          <w:rFonts w:eastAsia="Times New Roman"/>
          <w:bCs/>
          <w:color w:val="000000"/>
          <w:sz w:val="28"/>
          <w:szCs w:val="28"/>
        </w:rPr>
        <w:t xml:space="preserve">      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故乡</w:t>
      </w:r>
      <w:r>
        <w:rPr>
          <w:b/>
          <w:color w:val="000000"/>
          <w:sz w:val="28"/>
          <w:szCs w:val="28"/>
        </w:rPr>
        <w:t>的</w:t>
      </w:r>
      <w:r>
        <w:rPr>
          <w:b/>
          <w:color w:val="000000"/>
          <w:sz w:val="28"/>
          <w:szCs w:val="28"/>
        </w:rPr>
        <w:t>石磨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　</w:t>
      </w:r>
      <w:r>
        <w:rPr>
          <w:rFonts w:eastAsia="Times New Roman"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回乡下探望岳父母，在他们家的院门口发现了一对石磨。</w:t>
      </w:r>
    </w:p>
    <w:p>
      <w:pPr>
        <w:pStyle w:val="Normal"/>
        <w:ind w:firstLine="5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石磨很大，红褐色的花岗岩制成。它们各自躺在大门两侧的柿树下，被一些碎木棍半掩着。石磨上的沟槽清晰可辨，雨水把它朝上的一面冲刷得干干净净。每逢夏秋季节，三三两两的村民来此纳凉，喜欢坐在石磨上谈天说地。据岳母讲，这对石磨是当地驻军的一位团长从漯河买来，作为礼物送给村民的。有人建议把石磨砌进路沟的护坡，省得碍眼碍事。岳母不同意。我知道，她对石磨怀着深深的感情。凡是从那个年代走过来的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>人，都不会忘记石磨的功劳——石磨方便了农民的生活，咿咿呀呀地转动的石磨成了历史的剪影，定格在一代两代人的心中。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　　二十世纪七八十年代，在广大农村，每个村庄都有一两盘石磨。靠了这石磨，金黄的麦子才变成了白花花的面粉，做成了令人眼馋的馒头。</w:t>
      </w:r>
      <w:r>
        <w:rPr>
          <w:bCs/>
          <w:color w:val="000000"/>
          <w:sz w:val="28"/>
          <w:szCs w:val="28"/>
          <w:u w:val="single"/>
        </w:rPr>
        <w:t>我们村只有一个磨房，两盘磨轮流“上岗”。那时磨面得提前“挂号”，轮到了就使劲磨上一套，不管是白天还是夜晚</w:t>
      </w:r>
      <w:r>
        <w:rPr>
          <w:bCs/>
          <w:color w:val="000000"/>
          <w:sz w:val="28"/>
          <w:szCs w:val="28"/>
        </w:rPr>
        <w:t>。在我的记忆里，母亲经常是起五更磨面，天明正好卸磨，不仅磨了面，还不耽误白天下地干活。轮到磨面的前几天，母亲淘了粮食，在苇席上摊开，晒到轻轻一咬“嘎嘣”一声就收起来。既不能晒得太干，也不能晒不干。太干了磨出来的面黑，不干出面率低。磨面的时候，要给驴子套上夹板，戴上蒙眼（一块透光性不好的黑布），这样驴子就只知道围着石磨转圈，不会偷嘴吃。筛面是在一个大木箱里进行的，箱子里架两根圆木杆，手抓着筛圈在上面来回滑动，雪白的面粉就会从筛底漏下，堆在面箱里。麦子经过几遍研磨，最后剩下的是麸子，可以喂猪养鸡。卸磨后，不能急于赶驴走，要抓几把草木灰撒在地上，待驴翻来覆去的打几个滚后，才能牵出去喂养。</w:t>
      </w:r>
    </w:p>
    <w:p>
      <w:pPr>
        <w:pStyle w:val="Normal"/>
        <w:rPr>
          <w:bCs/>
          <w:color w:val="000000"/>
          <w:sz w:val="28"/>
          <w:szCs w:val="28"/>
          <w:u w:val="wave"/>
        </w:rPr>
      </w:pPr>
      <w:r>
        <w:rPr>
          <w:bCs/>
          <w:color w:val="000000"/>
          <w:sz w:val="28"/>
          <w:szCs w:val="28"/>
        </w:rPr>
        <w:t>　　如今，石磨早已退役，我们吃的面粉都是面粉厂加工的，甚至许多农民把小麦存到面粉厂里，需要面粉时直接去取，少了存储的麻烦。</w:t>
      </w:r>
      <w:r>
        <w:rPr>
          <w:bCs/>
          <w:color w:val="000000"/>
          <w:sz w:val="28"/>
          <w:szCs w:val="28"/>
          <w:u w:val="wave"/>
        </w:rPr>
        <w:t>现在，在农村很少见到石磨了，退到幕后的它们自甘寂寞，任凭人们冷落和处置。也许，它们明白，完成了应尽的历史使命，适时的谢幕就是最大的幸福。</w:t>
      </w:r>
    </w:p>
    <w:p>
      <w:pPr>
        <w:pStyle w:val="Normal"/>
        <w:ind w:firstLine="4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那些曾经装点了我们的生活的石磨啊，虽然走出了历史的舞台，却走不出我记忆的长河，它永远是其中的一朵耀眼的浪花。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、</w:t>
      </w:r>
      <w:r>
        <w:rPr>
          <w:bCs/>
          <w:color w:val="000000"/>
          <w:sz w:val="28"/>
          <w:szCs w:val="28"/>
        </w:rPr>
        <w:t>画“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</w:t>
      </w:r>
      <w:r>
        <w:rPr>
          <w:bCs/>
          <w:color w:val="000000"/>
          <w:sz w:val="28"/>
          <w:szCs w:val="28"/>
        </w:rPr>
        <w:t>”的句子中引号的作用是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</w:t>
      </w:r>
      <w:r>
        <w:rPr>
          <w:bCs/>
          <w:color w:val="000000"/>
          <w:sz w:val="28"/>
          <w:szCs w:val="28"/>
        </w:rPr>
        <w:t>（</w:t>
      </w:r>
      <w:r>
        <w:rPr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分</w:t>
      </w:r>
      <w:r>
        <w:rPr>
          <w:bCs/>
          <w:color w:val="000000"/>
          <w:sz w:val="28"/>
          <w:szCs w:val="28"/>
        </w:rPr>
        <w:t>）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>、</w:t>
      </w:r>
      <w:r>
        <w:rPr>
          <w:bCs/>
          <w:color w:val="000000"/>
          <w:sz w:val="28"/>
          <w:szCs w:val="28"/>
        </w:rPr>
        <w:t>第三自然段中作者为什么要写母亲磨面的经过？</w:t>
      </w:r>
      <w:r>
        <w:rPr>
          <w:bCs/>
          <w:color w:val="000000"/>
          <w:sz w:val="28"/>
          <w:szCs w:val="28"/>
        </w:rPr>
        <w:t>（</w:t>
      </w: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>分）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</w:rPr>
        <w:t>、</w:t>
      </w:r>
      <w:r>
        <w:rPr>
          <w:bCs/>
          <w:color w:val="000000"/>
          <w:sz w:val="28"/>
          <w:szCs w:val="28"/>
        </w:rPr>
        <w:t>文中画</w:t>
      </w:r>
      <w:r>
        <w:rPr>
          <w:bCs/>
          <w:color w:val="000000"/>
          <w:sz w:val="28"/>
          <w:szCs w:val="28"/>
        </w:rPr>
        <w:t>“</w:t>
      </w:r>
      <w:r>
        <w:rPr>
          <w:rFonts w:eastAsia="Times New Roman"/>
          <w:bCs/>
          <w:color w:val="000000"/>
          <w:sz w:val="28"/>
          <w:szCs w:val="28"/>
          <w:u w:val="wave"/>
        </w:rPr>
        <w:t xml:space="preserve">      </w:t>
      </w:r>
      <w:r>
        <w:rPr>
          <w:bCs/>
          <w:color w:val="000000"/>
          <w:sz w:val="28"/>
          <w:szCs w:val="28"/>
        </w:rPr>
        <w:t>”</w:t>
      </w:r>
      <w:r>
        <w:rPr>
          <w:bCs/>
          <w:color w:val="000000"/>
          <w:sz w:val="28"/>
          <w:szCs w:val="28"/>
        </w:rPr>
        <w:t>的句子</w:t>
      </w:r>
      <w:r>
        <w:rPr>
          <w:bCs/>
          <w:color w:val="000000"/>
          <w:sz w:val="28"/>
          <w:szCs w:val="28"/>
        </w:rPr>
        <w:t>运用</w:t>
      </w:r>
      <w:r>
        <w:rPr>
          <w:bCs/>
          <w:color w:val="000000"/>
          <w:sz w:val="28"/>
          <w:szCs w:val="28"/>
        </w:rPr>
        <w:t>了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</w:t>
      </w:r>
      <w:r>
        <w:rPr>
          <w:bCs/>
          <w:color w:val="000000"/>
          <w:sz w:val="28"/>
          <w:szCs w:val="28"/>
        </w:rPr>
        <w:t>的</w:t>
      </w:r>
      <w:r>
        <w:rPr>
          <w:bCs/>
          <w:color w:val="000000"/>
          <w:sz w:val="28"/>
          <w:szCs w:val="28"/>
        </w:rPr>
        <w:t>修辞</w:t>
      </w:r>
      <w:r>
        <w:rPr>
          <w:bCs/>
          <w:color w:val="000000"/>
          <w:sz w:val="28"/>
          <w:szCs w:val="28"/>
        </w:rPr>
        <w:t>手法</w:t>
      </w:r>
      <w:r>
        <w:rPr>
          <w:bCs/>
          <w:color w:val="000000"/>
          <w:sz w:val="28"/>
          <w:szCs w:val="28"/>
        </w:rPr>
        <w:t>，作用是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                                               </w:t>
      </w:r>
      <w:r>
        <w:rPr>
          <w:bCs/>
          <w:color w:val="000000"/>
          <w:sz w:val="28"/>
          <w:szCs w:val="28"/>
        </w:rPr>
        <w:t>。</w:t>
      </w:r>
      <w:r>
        <w:rPr>
          <w:bCs/>
          <w:color w:val="000000"/>
          <w:sz w:val="28"/>
          <w:szCs w:val="28"/>
        </w:rPr>
        <w:t>(3</w:t>
      </w:r>
      <w:r>
        <w:rPr>
          <w:bCs/>
          <w:color w:val="000000"/>
          <w:sz w:val="28"/>
          <w:szCs w:val="28"/>
        </w:rPr>
        <w:t>分</w:t>
      </w:r>
      <w:r>
        <w:rPr>
          <w:bCs/>
          <w:color w:val="000000"/>
          <w:sz w:val="28"/>
          <w:szCs w:val="28"/>
        </w:rPr>
        <w:t>)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</w:rPr>
        <w:t>、</w:t>
      </w:r>
      <w:r>
        <w:rPr>
          <w:bCs/>
          <w:color w:val="000000"/>
          <w:sz w:val="28"/>
          <w:szCs w:val="28"/>
        </w:rPr>
        <w:t>本文表达了作者</w:t>
      </w: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）（</w:t>
      </w:r>
      <w:r>
        <w:rPr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分）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A</w:t>
      </w:r>
      <w:r>
        <w:rPr>
          <w:bCs/>
          <w:color w:val="000000"/>
          <w:sz w:val="28"/>
          <w:szCs w:val="28"/>
        </w:rPr>
        <w:t>、</w:t>
      </w:r>
      <w:r>
        <w:rPr>
          <w:bCs/>
          <w:color w:val="000000"/>
          <w:sz w:val="28"/>
          <w:szCs w:val="28"/>
        </w:rPr>
        <w:t>对石磨</w:t>
      </w:r>
      <w:r>
        <w:rPr>
          <w:bCs/>
          <w:color w:val="000000"/>
          <w:sz w:val="28"/>
          <w:szCs w:val="28"/>
        </w:rPr>
        <w:t>退出</w:t>
      </w:r>
      <w:r>
        <w:rPr>
          <w:bCs/>
          <w:color w:val="000000"/>
          <w:sz w:val="28"/>
          <w:szCs w:val="28"/>
        </w:rPr>
        <w:t>历史舞台的惋惜</w:t>
      </w:r>
      <w:r>
        <w:rPr>
          <w:rFonts w:eastAsia="Times New Roman"/>
          <w:bCs/>
          <w:color w:val="000000"/>
          <w:sz w:val="28"/>
          <w:szCs w:val="28"/>
        </w:rPr>
        <w:t xml:space="preserve">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B</w:t>
      </w:r>
      <w:r>
        <w:rPr>
          <w:bCs/>
          <w:color w:val="000000"/>
          <w:sz w:val="28"/>
          <w:szCs w:val="28"/>
        </w:rPr>
        <w:t>、</w:t>
      </w:r>
      <w:r>
        <w:rPr>
          <w:bCs/>
          <w:color w:val="000000"/>
          <w:sz w:val="28"/>
          <w:szCs w:val="28"/>
        </w:rPr>
        <w:t>对石磨的怀念之情</w:t>
      </w:r>
      <w:r>
        <w:rPr>
          <w:rFonts w:eastAsia="Times New Roman"/>
          <w:bCs/>
          <w:color w:val="000000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C</w:t>
      </w:r>
      <w:r>
        <w:rPr>
          <w:bCs/>
          <w:color w:val="000000"/>
          <w:sz w:val="28"/>
          <w:szCs w:val="28"/>
        </w:rPr>
        <w:t>、</w:t>
      </w:r>
      <w:r>
        <w:rPr>
          <w:bCs/>
          <w:color w:val="000000"/>
          <w:sz w:val="28"/>
          <w:szCs w:val="28"/>
        </w:rPr>
        <w:t>对石磨被人</w:t>
      </w:r>
      <w:r>
        <w:rPr>
          <w:bCs/>
          <w:color w:val="000000"/>
          <w:sz w:val="28"/>
          <w:szCs w:val="28"/>
        </w:rPr>
        <w:t>冷落</w:t>
      </w:r>
      <w:r>
        <w:rPr>
          <w:bCs/>
          <w:color w:val="000000"/>
          <w:sz w:val="28"/>
          <w:szCs w:val="28"/>
        </w:rPr>
        <w:t>感到不公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5</w:t>
      </w:r>
      <w:r>
        <w:rPr>
          <w:bCs/>
          <w:color w:val="000000"/>
          <w:sz w:val="28"/>
          <w:szCs w:val="28"/>
        </w:rPr>
        <w:t>、</w:t>
      </w:r>
      <w:r>
        <w:rPr>
          <w:bCs/>
          <w:color w:val="000000"/>
          <w:sz w:val="28"/>
          <w:szCs w:val="28"/>
        </w:rPr>
        <w:t>为什么说“石磨”虽然走出了历史的舞台，却走不出我记忆的长河，它永远是其中的一朵耀眼的浪花？（</w:t>
      </w:r>
      <w:r>
        <w:rPr>
          <w:bCs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</w:rPr>
        <w:t>分</w:t>
      </w:r>
      <w:r>
        <w:rPr>
          <w:bCs/>
          <w:color w:val="000000"/>
          <w:sz w:val="28"/>
          <w:szCs w:val="28"/>
        </w:rPr>
        <w:t>）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                                                          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</w:t>
      </w:r>
      <w:r>
        <w:rPr>
          <w:rFonts w:eastAsia="Microsoft Yi Baiti" w:cs="Microsoft Yi Baiti" w:ascii="Microsoft Yi Baiti" w:hAnsi="Microsoft Yi Baiti"/>
          <w:color w:val="000000"/>
          <w:sz w:val="28"/>
          <w:szCs w:val="28"/>
          <w:u w:val="single"/>
        </w:rPr>
        <w:t xml:space="preserve"> </w:t>
      </w:r>
      <w:r>
        <w:rPr>
          <w:rFonts w:eastAsia="Microsoft Yi Baiti" w:cs="Microsoft Yi Baiti" w:ascii="Microsoft Yi Baiti" w:hAnsi="Microsoft Yi Baiti"/>
          <w:color w:val="000000"/>
          <w:sz w:val="28"/>
          <w:szCs w:val="28"/>
          <w:u w:val="single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十、</w:t>
      </w:r>
      <w:r>
        <w:rPr>
          <w:rFonts w:ascii="黑体;SimHei" w:hAnsi="黑体;SimHei" w:cs="黑体;SimHei" w:eastAsia="黑体;SimHei"/>
          <w:b/>
          <w:color w:val="000000"/>
          <w:sz w:val="30"/>
          <w:szCs w:val="30"/>
        </w:rPr>
        <w:t>【口语交际】</w:t>
      </w:r>
      <w:r>
        <w:rPr>
          <w:rFonts w:ascii="宋体;SimSun" w:hAnsi="宋体;SimSun" w:cs="宋体;SimSun"/>
          <w:color w:val="FF0000"/>
          <w:sz w:val="24"/>
        </w:rPr>
        <w:t>（加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ascii="宋体;SimSun" w:hAnsi="宋体;SimSun" w:cs="宋体;SimSun"/>
          <w:color w:val="FF0000"/>
          <w:sz w:val="24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为了让故事更有新鲜感，可以来点儿小创作。你有哪些好方法呢？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340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  <w:u w:val="single"/>
        </w:rPr>
      </w:r>
    </w:p>
    <w:p>
      <w:pPr>
        <w:pStyle w:val="Normal"/>
        <w:spacing w:lineRule="exact" w:line="34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【笔下生花】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十一、小练笔</w:t>
      </w:r>
      <w:r>
        <w:rPr>
          <w:rFonts w:ascii="宋体;SimSun" w:hAnsi="宋体;SimSun" w:cs="宋体;SimSun"/>
          <w:color w:val="FF0000"/>
          <w:sz w:val="28"/>
          <w:szCs w:val="28"/>
        </w:rPr>
        <w:t>（加</w:t>
      </w:r>
      <w:r>
        <w:rPr>
          <w:rFonts w:cs="宋体;SimSun" w:ascii="宋体;SimSun" w:hAnsi="宋体;SimSun"/>
          <w:color w:val="FF0000"/>
          <w:sz w:val="28"/>
          <w:szCs w:val="28"/>
        </w:rPr>
        <w:t>4</w:t>
      </w:r>
      <w:r>
        <w:rPr>
          <w:rFonts w:ascii="宋体;SimSun" w:hAnsi="宋体;SimSun" w:cs="宋体;SimSun"/>
          <w:color w:val="FF0000"/>
          <w:sz w:val="28"/>
          <w:szCs w:val="28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花生会让我们想到那些默默无闻作贡献的人。看到下面的事物，你会想到哪些人？请选择其中一个，试着写一段话。（不少于</w:t>
      </w:r>
      <w:r>
        <w:rPr>
          <w:rFonts w:cs="宋体;SimSun" w:ascii="宋体;SimSun" w:hAnsi="宋体;SimSun"/>
          <w:color w:val="000000"/>
          <w:sz w:val="28"/>
          <w:szCs w:val="28"/>
        </w:rPr>
        <w:t>100</w:t>
      </w:r>
      <w:r>
        <w:rPr>
          <w:rFonts w:ascii="宋体;SimSun" w:hAnsi="宋体;SimSun" w:cs="宋体;SimSun"/>
          <w:color w:val="000000"/>
          <w:sz w:val="28"/>
          <w:szCs w:val="28"/>
        </w:rPr>
        <w:t>字）</w:t>
      </w:r>
    </w:p>
    <w:p>
      <w:pPr>
        <w:pStyle w:val="Normal"/>
        <w:spacing w:lineRule="exact" w:line="320"/>
        <w:ind w:firstLine="1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竹子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梅花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蜜蜂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路灯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蜡烛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台灯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拖布</w:t>
      </w:r>
    </w:p>
    <w:p>
      <w:pPr>
        <w:pStyle w:val="Normal"/>
        <w:spacing w:lineRule="exact" w:line="320"/>
        <w:ind w:firstLine="96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exact" w:line="320"/>
        <w:ind w:firstLine="96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  <w:lang w:val="en-US" w:eastAsia="en-US"/>
              </w:rPr>
            </w:pPr>
            <w:r>
              <w:rPr>
                <w:color w:val="000000"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-13970</wp:posOffset>
                      </wp:positionV>
                      <wp:extent cx="457200" cy="29718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4pt;mso-wrap-distance-left:9.05pt;mso-wrap-distance-right:9.05pt;mso-wrap-distance-top:0pt;mso-wrap-distance-bottom:0pt;margin-top:-1.1pt;mso-position-vertical-relative:text;margin-left:-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十二、习作（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每个人都有自己特别钟爱的东西，像琦君笔下故乡的桂花，冯骥才眼中可爱的珍珠鸟。你的心爱之物又是什么呢？</w:t>
      </w:r>
    </w:p>
    <w:p>
      <w:pPr>
        <w:pStyle w:val="Normal"/>
        <w:spacing w:lineRule="exact" w:line="320"/>
        <w:ind w:firstLine="480"/>
        <w:rPr>
          <w:color w:val="000000"/>
          <w:sz w:val="24"/>
        </w:rPr>
      </w:pPr>
      <w:r>
        <w:rPr>
          <w:color w:val="000000"/>
          <w:sz w:val="24"/>
        </w:rPr>
        <w:t>要求：</w:t>
      </w:r>
    </w:p>
    <w:p>
      <w:pPr>
        <w:pStyle w:val="Normal"/>
        <w:numPr>
          <w:ilvl w:val="0"/>
          <w:numId w:val="3"/>
        </w:numPr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想想你的心爱之物是什么？</w:t>
      </w:r>
    </w:p>
    <w:p>
      <w:pPr>
        <w:pStyle w:val="Normal"/>
        <w:numPr>
          <w:ilvl w:val="0"/>
          <w:numId w:val="3"/>
        </w:numPr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写写它是什么样子的，你是怎么得到的，为什么会成为你的心爱之物？</w:t>
      </w:r>
    </w:p>
    <w:p>
      <w:pPr>
        <w:pStyle w:val="Normal"/>
        <w:numPr>
          <w:ilvl w:val="0"/>
          <w:numId w:val="3"/>
        </w:numPr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题目自拟</w:t>
      </w:r>
    </w:p>
    <w:p>
      <w:pPr>
        <w:pStyle w:val="Normal"/>
        <w:spacing w:lineRule="exact" w:line="320"/>
        <w:rPr>
          <w:color w:val="FF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正确恰当地用上名言警句，并用“</w:t>
      </w:r>
      <w:r>
        <w:rPr>
          <w:rFonts w:eastAsia="Times New Roman"/>
          <w:color w:val="000000"/>
          <w:sz w:val="24"/>
          <w:u w:val="wave"/>
        </w:rPr>
        <w:t xml:space="preserve"> </w:t>
      </w:r>
      <w:r>
        <w:rPr>
          <w:rFonts w:eastAsia="Times New Roman"/>
          <w:color w:val="000000"/>
          <w:sz w:val="24"/>
          <w:u w:val="wave"/>
        </w:rPr>
        <w:t xml:space="preserve">    </w:t>
      </w:r>
      <w:r>
        <w:rPr>
          <w:color w:val="000000"/>
          <w:sz w:val="24"/>
        </w:rPr>
        <w:t>”画出来，</w:t>
      </w:r>
      <w:r>
        <w:rPr>
          <w:color w:val="FF0000"/>
          <w:sz w:val="24"/>
        </w:rPr>
        <w:t>可加</w:t>
      </w:r>
      <w:r>
        <w:rPr>
          <w:color w:val="FF0000"/>
          <w:sz w:val="24"/>
        </w:rPr>
        <w:t>2</w:t>
      </w:r>
      <w:r>
        <w:rPr>
          <w:color w:val="FF0000"/>
          <w:sz w:val="24"/>
        </w:rPr>
        <w:t>分。</w:t>
      </w:r>
    </w:p>
    <w:p>
      <w:pPr>
        <w:pStyle w:val="Normal"/>
        <w:spacing w:lineRule="exact" w:line="320"/>
        <w:ind w:firstLine="96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  <w:lang w:val="en-US" w:eastAsia="en-US"/>
              </w:rPr>
            </w:pPr>
            <w:r>
              <w:rPr>
                <w:color w:val="000000"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-13970</wp:posOffset>
                      </wp:positionV>
                      <wp:extent cx="457200" cy="29718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4pt;mso-wrap-distance-left:9.05pt;mso-wrap-distance-right:9.05pt;mso-wrap-distance-top:0pt;mso-wrap-distance-bottom:0pt;margin-top:-1.1pt;mso-position-vertical-relative:text;margin-left:-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  <w:lang w:val="en-US" w:eastAsia="en-US"/>
              </w:rPr>
            </w:pPr>
            <w:r>
              <w:rPr>
                <w:color w:val="000000"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47625</wp:posOffset>
                      </wp:positionV>
                      <wp:extent cx="457200" cy="29718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4pt;mso-wrap-distance-left:9.05pt;mso-wrap-distance-right:9.05pt;mso-wrap-distance-top:0pt;mso-wrap-distance-bottom:0pt;margin-top:3.75pt;mso-position-vertical-relative:text;margin-left:-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  <w:lang w:val="en-US" w:eastAsia="en-US"/>
              </w:rPr>
            </w:pPr>
            <w:r>
              <w:rPr>
                <w:color w:val="000000"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63500</wp:posOffset>
                      </wp:positionV>
                      <wp:extent cx="457200" cy="29718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4pt;mso-wrap-distance-left:9.05pt;mso-wrap-distance-right:9.05pt;mso-wrap-distance-top:0pt;mso-wrap-distance-bottom:0pt;margin-top:5pt;mso-position-vertical-relative:text;margin-left:2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11"/>
                <w:u w:val="single"/>
              </w:rPr>
            </w:pPr>
            <w:r>
              <w:rPr>
                <w:color w:val="000000"/>
                <w:sz w:val="24"/>
                <w:szCs w:val="11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70" w:hRule="exac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1"/>
                <w:szCs w:val="11"/>
                <w:u w:val="single"/>
              </w:rPr>
            </w:pPr>
            <w:r>
              <w:rPr>
                <w:color w:val="000000"/>
                <w:sz w:val="11"/>
                <w:szCs w:val="11"/>
                <w:u w:val="single"/>
              </w:rPr>
            </w:r>
          </w:p>
        </w:tc>
      </w:tr>
    </w:tbl>
    <w:p>
      <w:pPr>
        <w:pStyle w:val="Normal"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980" w:right="746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  <w:font w:name="Microsoft Yi Baiti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5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4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样式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3:12:00Z</dcterms:created>
  <dc:creator>微软用户</dc:creator>
  <dc:description/>
  <cp:keywords/>
  <dc:language>en-US</dc:language>
  <cp:lastModifiedBy>SL</cp:lastModifiedBy>
  <cp:lastPrinted>2014-10-27T17:10:00Z</cp:lastPrinted>
  <dcterms:modified xsi:type="dcterms:W3CDTF">2020-11-09T13:31:00Z</dcterms:modified>
  <cp:revision>223</cp:revision>
  <dc:subject/>
  <dc:title>双流县2014—2015学年度上期教学质量评估检测题</dc:title>
</cp:coreProperties>
</file>