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81875609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1758031057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