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2265183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345419292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