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4259102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521455559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