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14745600,0l-1552941056,2127471216l65536,0l-1657798656,1436255914l0,0l-1533018112,2127471216l0,0l-1529348096,2127471216l-1525678080,2127471216l-1519386624,2127471216l-1514668032,2127471216l-1509425152,2127471216l-1505230848,2127471216l-1502085120,2127471216l-1496842240,2127471216l463470592,1436255897l463994880,1436255897l463994880,1436255897l-705691648,1436255702l1730150400,1436255701l-2071986176,1436255779l-2070413312,1436255779l-497025024,2127471225l-1986002944,2127471224l1379401728,1436255915l-2096103424,1436255915l1996554240,1665037370l570452329,-460211223l3249085,0l438304768,1436255897l-315097088,1436255700l-1333788672,1436255913l-1334837248,1436255913l-315097088,1436255700l2162688,0l635502592,1436255914l0,0l792461312,1047804535l2162688,0l196608,1436418048l-1271922688,1436255704l0,0l2162688,0l-385875968,1436255922l-1963982848,1436255922l0,0l2162688,0l1551368192,2127474239l131072,0l-1962934272,1436255922l3211264,0l-566231040,2127475128l-577765376,1436255921l-711983104,1436255921l-711458816,1436255921l-711458816,1436255921l2162688,0l-1156513792,1436255703l-1573847040,1436255913l2097152,0l4259840,0l65536,1436418048l1007681536,1436255765l0,0l0,0l65536,2127429632l-825229312,1436255896l-826277888,1436255896l4259840,0l65536,983040l5505024,7143529l7536741,5111840l7798885,5373984l7143535,7209057l4456448,0l0,0l4259840,0l65536,1436418048l-1427111936,1436255913l0,0l0,0l65536,2127429632l-1421869056,1436255913l-1422917632,1436255913l4259840,0l65536,327680l-1419247616,1436255816l-1512046592,1436255816l-2092957696,1436255816l2424832,1436255727l-964689920,1436255677l0,0l4259840,0l65536,1436418048l-1512046592,1436255816l0,0l0,0l2359296,1436255816l-1207959552,1436255677l0,0l4259840,0l65536,1436418048l-1520435200,1436255816l-1507852288,1436255816l-1516240896,1436255816l2293760,7209057l1048576000,1436255677l0,0l4259840,0l65536,1436418048l-1512046592,1436255816l0,0l0,0l2228224,6881394l1163919462,1436255677l0,0l4259840,0l65536,983040l5505024,7143529l7536741,5111840l7798885,5373984l7143535,7209057l0,0l0,0l4259840,0l65536,1048576l4980736,6422633l7471205,7602273l7274601,2097262l6619219,6881394l102,1436255816l0,0l10551296,0l65536,196608l-786432000,2127475637l0,2129854464l1764753408,1436255356l-1492647936,1436255816l480247808,1436255897l0,0l350224384,2127475844l0,0l-1944059904,1436255338l-1489502208,1436255816l65536,0l0,0l348127232,2127475844l0,2127429632l4194304,1436255341l-1486356480,1436255816l454623232,0l0,143622144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0,0l0,0l0,0l0,0l0,0l0,0l0,0l0,0l0,0l0,0l0,0l0,0l0,0l0,0l0,0l0,0l0,0l0,0l0,0l439877632,2127475888l-950206464,253562210l6343,0l0,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0,753664l0,458752l0,0l0,0l0,0l0,0l0,0l0,0l0,0l0,0l0,0l0,458752l0,0l0,0l0,0l0,1146880l0,458752l0,0l0,0l439877632,2127475888l-129892352,253562210l6343,0l0,0l9502720,0l1085276160,2129892893l-65536,-1l-1,-1l-1,1436286975l748683264,1436255783l775421952,1436255783l775421952,1436255783l3276800,1436255745l-1453326336,1436255816l0,1436221440l-1520435200,1436255816l-1507852288,1436255816l-2048917504,1436255816l1048576,0l-315621376,1436255896l-289406976,1436255896l-282066944,1436255896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0,0l0,0l0,0l0,0l0,0l0,0l0,0l0,0l0,0l0,0l0,0l0,0l0,0l0,0l0,0l0,0l0,0l0,0l0,0l439877632,2127475888l71827456,253562211l6343,0l0,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536870912,2127470720l0,0l0,0l0,0l0,0l0,0l0,0l0,0l0,0l0,0l0,0l0,0l0,0l0,0l0,0l0,0l0,0l0,0l0,0l439877632,2127475888l103415808,253562211l6343,0l0,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0,0l-1644167168,0l0,0l0,0l0,0l0,0l0,0l0,0l0,0l0,0l0,0l0,0l0,0l0,0l0,0l2359296,0l320798720,0l2359296,0l0,0l439877632,2127475888l447414272,253562211l-1426057017,1436255816l-1414529024,1436255816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0,0l-1271922688,1436255816l0,0l0,0l0,0l0,0l0,0l0,0l0,0l0,0l0,0l0,0l0,0l0,0l0,0l15073280,0l15007744,0l196608,0l0,0l439877632,2127475888l488308736,253562211l-1258284857,1436255816l1151336448,1436255704l2162688,0l196608,1436418048l-120586240,1436255700l0,0l7405568,0l-1556086784,2127470849l0,0l0,6356992l99,0l-1289748480,1436255816l-1289748480,1436255816l0,0l0,0l0,0l1064304640,1436255915l1044381696,1436255915l0,3145781l56098816,1436255915l10551296,0l1898971136,1436255638l1097859072,1436255672l439877632,2127475888l327680,196608l131072,0l0,0l439877632,2127475888l0,1436221440l-1649410048,1436255914l200278016,1436255613l0,1048576l0,16768l1033,1436255744l0,0l16368,0l0,0l0,0l-1584381968,1436255913l-1704656896,9245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917504,0l458752,0l0,0l0,0l0,0l0,0l0,0l0,0l0,0l0,0l0,0l0,0l0,0l0,0l0,0l0,0l0,0l0,0l0,0l439877632,2127475888l187236352,253562211l6343,0l0,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208666624,0l55574528,0l0,0l0,0l0,0l0,0l0,0l0,0l0,0l0,0l0,0l0,0l0,0l0,0l0,0l0,0l0,0l0,0l0,0l439877632,2127475888l235864064,253562211l6343,0l0,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0,0l0,0l0,0l0,0l0,0l0,0l0,0l0,0l0,0l0,0l0,0l0,0l0,0l0,0l0,0l0,0l0,0l0,0l0,0l439877632,2127475888l279707648,253562211l6343,0l0,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0,0l0,0l0,0l0,0l0,0l0,0l0,0l0,0l0,0l0,0l0,0l0,0l0,0l0,0l0,0l0,0l0,0l0,0l0,0l439877632,2127475888l303366144,253562211l6343,0l0,0l30474240,0l2050490368,2127475787l65536,65536l0,0l0,0l0,0l0,0l2022703104,1436255557l65536,0l65536,0l0,0l0,0l0,0l0,2127470592l1863319552,2127475834l0,0l0,0l2022703104,1436255557l0,0l0,0l1863319552,2127475834l0,0l0,0l2022703104,1436255557l0,0l0,0l0,0l0,0l0,0l0,0l2022703104,1436255557l0,0l0,0l0,0l0,0l0,0l0,0l0,0l0,0l0,0l0,0l0,0l0,0l0,0l0,0l0,0l0,0l0,0l0,0l0,0l0,0l0,0l0,0l0,0l439877632,2127475888l364183552,253562211l6343,0l0,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0,0l0,0l0,0l0,0l0,0l0,0l0,0l0,0l0,0l0,0l0,0l0,0l0,0l0,0l0,0l0,0l0,0l0,0l0,0l439877632,2127475888l540540928,253562211l6343,0l0,0l30474240,0l2050490368,2127475787l65536,65536l0,0l0,0l0,0l0,0l2022703104,1436255557l65536,0l65536,0l0,0l0,0l0,0l0,0l1863319552,2127475834l0,0l0,0l2022703104,1436255557l0,0l0,0l1863319552,2127475834l0,0l0,0l2022703104,1436255557l0,0l0,0l0,0l0,0l0,0l0,0l2022703104,1436255557l0,0l0,0l0,0l0,0l56623104,786432l0,0l0,0l0,0l0,0l0,0l0,0l0,0l0,0l0,2129854464l0,0l0,0l0,0l0,0l0,0l385941504,2129892893l0,-1610612736l16567,0l50331648,983040l439877632,2127475888l576585728,253562211l385882311,2129892893l0,0l30490811,0l2050490368,2127475787l65536,65536l0,0l0,0l0,0l0,0l2022703104,1436255557l65536,0l65536,0l0,0l0,0l0,0l0,1179648l1863319552,2127475834l0,0l0,0l2022703104,1436255557l0,0l0,0l1863319552,2127475834l0,0l0,0l2022703104,1436255557l0,0l0,0l0,0l0,0l0,0l0,0l2022703104,1436255557l0,0l0,0l0,0l0,0l0,-1056964608l16580,0l0,0l0,0l0,0l0,0l0,0l0,0l0,0l0,0l0,0l0,2129892893l0,0l0,0l0,0l0,0l24510464,196608l385941520,2129892893l0,-234881024l439894214,2127475888l604372992,253562211l6343,0l24510464,196608l30474256,0l2050490368,2127475787l196608,65536l0,0l0,0l0,0l0,0l2022703104,1436255557l65536,0l65536,0l0,0l0,0l0,0l0,587202560l1863336137,2127475834l0,0l0,0l2022703104,1436255557l0,0l0,0l1863319552,2127475834l0,0l0,0l2022703104,1436255557l0,0l0,0l0,0l0,0l0,0l0,0l2022703104,1436255557l0,0l0,0l0,0l0,0l24510464,196608l385941520,2129892893l0,0l0,0l0,0l0,0l0,0l0,0l0,0l0,0l0,0l0,0l0,0l0,0l0,0l0,0l24510464,2228224l0,0l16777216,196608l439877648,2127475888l628359168,253562211l6343,0l56623104,2293760l2162688,0l65536,327680l4259840,6881394l7077985,0l13697024,0l-2010120192,2127471212l65536,65536l-65536,-1l32751,0l-65520,-1l32751,0l-65520,-1l32751,0l-65520,-1l32751,0l2128609296,1436255666l65536,0l499122176,1436255670l-2147418112,1436255748l-797966336,2127475806l-2112880640,1436255800l524288,0l380633088,1436255801l380633088,1436255801l414187520,1436255801l-2111307776,1436255800l380633088,1436255801l380633088,1436255801l414187520,1436255801l-2111307776,1436255800l1114112,16l1060896768,543976824l1936876918,1030647657l808333602,1852121122l1768189795,574449518l759583829,1931485752l1684955508,1852796001l2032287077,1059222373l1664879166,1868774000l1917871474,1919250543l1936025972,1819113504l1664775022,1747074416l980448372,1668493103l1634559336,1886334579l1836609125,1919903340l1937006957,1735552814l1667330095,1701273963l808464943,1701654326l1633968500,1664049524l761623151,1886351984l1769239141,539128677l1852599672,1667512947l1952981565,792359028l1920299055,1919889004l1667510119,1701602607l1953391981,774975347l539111217,1852599672l1667512947,1836213620l1747074419,980448372l1970286383,1865313394l1680828274,1702113123l796093810,1836589090l980643436,1768776548l1701869940,1952981565l792359028,1920299055l1919889004,1667510119l1835230255,1887007849l539111269,1852599672l1937259123,1747074409l980448372,2004299567l863448695,1735552814l808464943,1297624881l1751339852,761359717l1953721961,1701015137l1681669666,1919251555l1664775021,1952540018l2015388773,1949985139l1030058105,1952670754l1936552549,1127438138l575034436,825242174l959458614,1412640813l893007920,808467001l1680817242,1919251555l1664775021,1952540018l1010721893,1664770916l1952540018,1396601455l842103147,1917791795l1680817255,1919105635l1869898085,1681669746l1701067363,1769104243l1869182064,792477294l1681548132,1919120229l1769238633,1010724463l1815765860,1969712737l1046832993,1429040741l1680817235,1634482787l1635084142,1010722151l1815769187,1299477345l1718183023,1113875817l1146306169,792481111l1815769187,1299477345l1718183023,1113875817l1664892537,1634482800l1917875315,1702129257l808599140,825046321l959524144,976433492l809121077,792484400l1815769187,1349808993l1953393010,1010721893l1702126436,980643186l1768189805,1684367718l1769175072,1887007802l1679965541,1919251555l1463448429,1413759795l842932806,758526256l808270128,942691379l976827706,1012543536l1952670767,1936552549l1685024058,1701406313l1664892516,1701984880l1769171318,842952303l1885548348,1986359866l1869181801,1681669742l1970485859,1667590754l792477300,1933206372l1701470837,1010725987l1949983588,1701606505l-1752373954,-444024603l-1981306972,-1884232312l-425284123,-1377455979l538976422,538976288l-450879456,-2132571002l538976394,538976288l538976288,538976288l-2132598752,1680817291l1769224803,1046834292l1885548348,1919902522l1869762661,1953654128l1047749993,0l0,0l439877632,2127475888l0,0l-20268318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39877632,2127475888l0,0l-2077163520,0l-1416626176,1436255816l851443712,2127475880l-875560960,1436255816l-875560960,143625581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08666624,0l55574528,0l-2109734912,2127470754l-2143289344,2127470754l943718400,2127470753l-417333248,2127470737l536870912,2127470720l0,0l0,0l0,0l0,0l0,0l0,0l0,0l0,0l0,0l0,0l0,0l0,0l0,0l0,0l0,0l0,0l0,0l0,0l0,0l0,0l0,0l0,0l0,0l0,0l0,0l0,0l0,0l0,0l0,0l0,0l0,0l0,0l0,0l0,0l0,0l0,0l0,0l0,0l0,0l0,0l0,0l0,0l0,0l0,0l0,0l0,0l0,0l0,0l0,0l0,0l0,0l0,0l0,0l0,0l0,0l0,0l0,0l0,0l0,0l0,0l0,0l214958080,0l55574528,0l-2109734912,2127470754l-2143289344,2127470754l943718400,2127470753l-417333248,2127470737l536870912,212747072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39877632,2127475888l0,0l194727116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