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《英语》（新标准）（三年级起点）六年级上册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1 Unit</w:t>
      </w:r>
      <w:r>
        <w:rPr>
          <w:sz w:val="24"/>
        </w:rPr>
        <w:t xml:space="preserve"> 2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in the west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519"/>
        <w:gridCol w:w="171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课教材为外研社《英语》（新标准）（三年级起点）六年级上册</w:t>
            </w:r>
            <w:r>
              <w:rPr>
                <w:kern w:val="0"/>
                <w:sz w:val="24"/>
              </w:rPr>
              <w:t>Module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 Unit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 It’s in the west.</w:t>
            </w:r>
            <w:r>
              <w:rPr>
                <w:kern w:val="0"/>
                <w:sz w:val="24"/>
              </w:rPr>
              <w:t>本单元的话题是描述城市的方位。本单元的课文情境是</w:t>
            </w:r>
            <w:r>
              <w:rPr>
                <w:kern w:val="0"/>
                <w:sz w:val="24"/>
              </w:rPr>
              <w:t>Simon</w:t>
            </w:r>
            <w:r>
              <w:rPr>
                <w:kern w:val="0"/>
                <w:sz w:val="24"/>
              </w:rPr>
              <w:t>借助一张美国地图告诉</w:t>
            </w:r>
            <w:r>
              <w:rPr>
                <w:kern w:val="0"/>
                <w:sz w:val="24"/>
              </w:rPr>
              <w:t>Daming</w:t>
            </w:r>
            <w:r>
              <w:rPr>
                <w:kern w:val="0"/>
                <w:sz w:val="24"/>
              </w:rPr>
              <w:t>美国主要几个城市的方位，</w:t>
            </w:r>
            <w:r>
              <w:rPr>
                <w:kern w:val="0"/>
                <w:sz w:val="24"/>
              </w:rPr>
              <w:t>Daming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Simon</w:t>
            </w:r>
            <w:r>
              <w:rPr>
                <w:kern w:val="0"/>
                <w:sz w:val="24"/>
              </w:rPr>
              <w:t>互相评价对方的国家是大国。主要是通过谈论美国的城市信息，来带领学生整理和归纳表达城市方位方面的语句，课文简短，易于学生学习和理解。本单元共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在一单元学习基础上，已经掌握了描述一座城市或景点的基本语句，如城市人口等信息。本单元是在一单元的基础上，对城市在一个国家内的方位进行描述，学生在四年级开始就接触四个方位词，对于本课的语言点学生不会感到陌生，也不存在表达方面的困难，而且，学生对于异国文化有着浓厚的兴趣，详细，在教师的良好教学组织下，学生能够高效完成本课的学习任务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全体学生能够初步运用语句</w:t>
            </w:r>
            <w:r>
              <w:rPr>
                <w:kern w:val="0"/>
                <w:sz w:val="24"/>
              </w:rPr>
              <w:t>Where is…?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It’s in the… of … </w:t>
            </w:r>
            <w:r>
              <w:rPr>
                <w:kern w:val="0"/>
                <w:sz w:val="24"/>
              </w:rPr>
              <w:t>谈论一个景点或城市的方位。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全体学生能够理解词汇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map, right, country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部分学生能够运用词汇：</w:t>
            </w:r>
            <w:r>
              <w:rPr>
                <w:kern w:val="0"/>
                <w:sz w:val="24"/>
              </w:rPr>
              <w:t xml:space="preserve">country   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能感知单词重音和句子重读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听懂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>It’ s in east of China.</w:t>
            </w:r>
          </w:p>
          <w:p>
            <w:pPr>
              <w:pStyle w:val="Normal"/>
              <w:spacing w:lineRule="auto" w:line="360"/>
              <w:ind w:left="480" w:hanging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⑵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说：</w:t>
            </w:r>
            <w:r>
              <w:rPr>
                <w:bCs/>
                <w:color w:val="000000"/>
                <w:sz w:val="24"/>
              </w:rPr>
              <w:t>It’ s in east of China.</w:t>
            </w:r>
          </w:p>
          <w:p>
            <w:pPr>
              <w:pStyle w:val="Normal"/>
              <w:spacing w:lineRule="auto" w:line="360"/>
              <w:ind w:left="480" w:hanging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认读课文，阅读相关短文。</w:t>
            </w:r>
          </w:p>
          <w:p>
            <w:pPr>
              <w:pStyle w:val="Normal"/>
              <w:spacing w:lineRule="auto" w:line="360"/>
              <w:ind w:left="480" w:hanging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在学习活动中充分发扬团队精神。乐于接触外国文化，增强祖国意识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积极运用所学英语进行表达和交流。对所学内容能主动复习和归纳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道美国主要城市的方位信息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正确使用</w:t>
            </w:r>
            <w:r>
              <w:rPr>
                <w:bCs/>
                <w:color w:val="000000"/>
                <w:sz w:val="24"/>
              </w:rPr>
              <w:t>Where is…?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It’s in the… of…</w:t>
            </w:r>
            <w:r>
              <w:rPr>
                <w:bCs/>
                <w:color w:val="000000"/>
                <w:sz w:val="24"/>
              </w:rPr>
              <w:t>谈论一个景点或城市的方位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⑵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能用所学语句简单描述一个景点和一座城市的方位、人口数量等基本信息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熟练使用方位词表达城市的方位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美国城市英语名称的认读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互动教学系统，单词卡片，点读笔，</w:t>
            </w:r>
            <w:r>
              <w:rPr>
                <w:bCs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环节与</w:t>
            </w:r>
            <w:r>
              <w:rPr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5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Greeting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 Free talk: Talk about the Great Wall and Beijing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How long is the Great Wall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s: …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How big is Beijing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Do you like it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Where is Beijing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It’s in the north of China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(With the teacher’s help.)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Lead-in, then watch the video and learn to say the sentences in Activity 1.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Yes! Children, there are many beautiful cities in China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To show a picture of Hangzhou with PPT.)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Look! This is Hangzhou. And there is a famous lake in Hangzhou. What is it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s: The West Lak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: (To show the picture of the West Lake with PPT.)Yes! Today let’s learn… Where is the West Lake?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Let’s watch the video.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Answer the question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</w:rPr>
              <w:t>isten and repea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 Read it together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系统</w:t>
            </w:r>
            <w:r>
              <w:rPr>
                <w:sz w:val="24"/>
              </w:rPr>
              <w:t>M1U2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动画</w:t>
            </w:r>
            <w:r>
              <w:rPr>
                <w:sz w:val="24"/>
              </w:rPr>
              <w:t>和音频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分钟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ow the task of this lesson with PPT.</w:t>
              <w:tab/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Today, We’ll learn how to describe the location of a city in the country in English. After this, let’s talk about a city like this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0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Show the situation of Activity 2, and learn to say the word ‘map’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 Watch the video and answer the question “Is the US big?”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 Answer the question, then learn to say the word “right” and the word “country”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hat’s right. (Learn to say “right”.)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he US is a big country. (Learn to say the word “country”.)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 Read the dialogue by themselves and find out the answers to the three questions. Then talk about the answers in group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Do you want to know more about the US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s: Yes!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: OK! This time, please read the dialogue and find out the answers to the questions.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three questions on PPT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Where is New York?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ere is San Francisco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ere is Boston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fter reading the questions, I’ll get them to read the dialogue by themselves, then talk about the answers in team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 Say the answers to the question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sentences to write down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ere is San Francisco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It’s in the wes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 Practi</w:t>
            </w:r>
            <w:r>
              <w:rPr>
                <w:kern w:val="0"/>
                <w:sz w:val="24"/>
              </w:rPr>
              <w:t>s</w:t>
            </w: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fter learning the main sentences, learn to use them with the help of PPT and the exercises in Activity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sing: Where is…? It’s…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 Sum up the function and the grammar of the sentence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. Listen and say. Then practise reading by themselves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</w:t>
            </w:r>
            <w:r>
              <w:rPr>
                <w:kern w:val="0"/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系统</w:t>
            </w:r>
            <w:r>
              <w:rPr>
                <w:sz w:val="24"/>
              </w:rPr>
              <w:t>M1U2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ight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country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1U2A2</w:t>
            </w:r>
            <w:r>
              <w:rPr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14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Read the dialogue in role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 Retell the main information of the dialogue with the help of PP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Help them to retell with the tips of the key word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. Retell it in group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 Retell it together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isten and say. Then chan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ook and listen, learn to say the new word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isten and say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hant it together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 A guessing gam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del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T: It’s a big city.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Is it in China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Yes, it i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Is it in the north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No, it isn’t. It’s in the eas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: Is it Shanghai?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Yes! You’re righ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racitse in pairs like those, then ask some pairs to say and guess with the help of PP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 Activity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4: Listen and learn to say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T: OK! You can play the game well. Can you read the sentences well? Let’s listen and learn to say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. Ss read them together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1U2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1-12</w:t>
            </w:r>
            <w:r>
              <w:rPr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学系统</w:t>
            </w:r>
            <w:r>
              <w:rPr>
                <w:kern w:val="0"/>
                <w:sz w:val="24"/>
              </w:rPr>
              <w:t>M1U2A4</w:t>
            </w:r>
            <w:r>
              <w:rPr>
                <w:kern w:val="0"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8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task: To talk about your favourite city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 Show the model in Activity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. Show some pictures of some cities and get them to say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. Show it in clas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. Say and write it down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e. Show it in class and correct it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3-16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分钟）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Sum up the knowledge and the skills of this lesson with the teacher’s help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 Homework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The whole class: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isten and read the dialogue twice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ad and copy the words and sentences five times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B. Some of the class: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ke a poster about Chinese cities in English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PT</w:t>
            </w:r>
            <w:r>
              <w:rPr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17</w:t>
            </w:r>
            <w:r>
              <w:rPr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板书设计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dule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 Unit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 It’s in the west.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ere is the West Lake?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It’s in the east of China.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: Where is San Francisco?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: It’s in the west (of the US)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1:54:00Z</dcterms:created>
  <dc:creator>walkinnet</dc:creator>
  <dc:description/>
  <cp:keywords/>
  <dc:language>en-US</dc:language>
  <cp:lastModifiedBy>周 晓烽</cp:lastModifiedBy>
  <dcterms:modified xsi:type="dcterms:W3CDTF">2021-01-17T07:34:00Z</dcterms:modified>
  <cp:revision>3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