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棠外附小卫生管理制度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 xml:space="preserve">为了进一步规范我校卫生管理，营造有生命力的校园文化，使校园保持整洁干净的优良环境，特制定卫生制度： 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一、个人卫生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1</w:t>
      </w:r>
      <w:r>
        <w:rPr/>
        <w:t>、早睡早起，保证足够睡眠时间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2</w:t>
      </w:r>
      <w:r>
        <w:rPr/>
        <w:t>、做到十不：不留（染）指甲、不染（烫）发、男生不留长发、不喝生水、不挑食、不吃零食、不随地吐痰、乱扔果皮、纸屑、不乱倒剩饭菜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3</w:t>
      </w:r>
      <w:r>
        <w:rPr/>
        <w:t>、做到四勤：勤洗头，勤洗澡，勤剪指甲、勤换衣服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4</w:t>
      </w:r>
      <w:r>
        <w:rPr/>
        <w:t>、每天早晚刷牙，洗脸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5</w:t>
      </w:r>
      <w:r>
        <w:rPr/>
        <w:t>、吃饭要细嚼慢咽，吃饭时不说笑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6</w:t>
      </w:r>
      <w:r>
        <w:rPr/>
        <w:t>、自带水杯和纸巾（手帕）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7</w:t>
      </w:r>
      <w:r>
        <w:rPr/>
        <w:t>、读写姿势正确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8</w:t>
      </w:r>
      <w:r>
        <w:rPr/>
        <w:t>、每天打扫房间一次，常晒被褥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9</w:t>
      </w:r>
      <w:r>
        <w:rPr/>
        <w:t>、定时接受预防针注射及每年一次的体检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10</w:t>
      </w:r>
      <w:r>
        <w:rPr/>
        <w:t>、积极参加体育锻炼和劳动。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二、教室卫生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1</w:t>
      </w:r>
      <w:r>
        <w:rPr/>
        <w:t>、地面：无灰尘、纸屑、粉笔头、痰迹、口香糖等杂物，每天打扫两次。教室门外的走廊要求两次，每天随时保持干净，按时打扫，不可拖延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2</w:t>
      </w:r>
      <w:r>
        <w:rPr/>
        <w:t>、墙壁要保持干净，严禁出现脚印、乱贴乱画的痕迹等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3</w:t>
      </w:r>
      <w:r>
        <w:rPr/>
        <w:t>、门窗：门窗擦试干净，无灰尘，窗台上不能摆放物品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4</w:t>
      </w:r>
      <w:r>
        <w:rPr/>
        <w:t>、桌椅：桌面、椅面清洁，无乱贴、乱画、乱刻痕迹，桌面、抽屉内物品摆放整齐，无纸屑；讲台上整洁干净，物品摆放有序；整个教室桌、椅排放整齐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5</w:t>
      </w:r>
      <w:r>
        <w:rPr/>
        <w:t>、讲台：桌面上干净、摆放整齐，柜内整洁、无杂物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6</w:t>
      </w:r>
      <w:r>
        <w:rPr/>
        <w:t>、黑板：要及时擦干净，粉笔槽要经常清理，黑板顶部要擦拭干净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7</w:t>
      </w:r>
      <w:r>
        <w:rPr/>
        <w:t>、角落：要求卫生用具摆放整齐、无卫生死角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8</w:t>
      </w:r>
      <w:r>
        <w:rPr/>
        <w:t>、纸篓内的垃圾及时倒干净，垃圾筒及时清洗。打扫后所有垃圾按学校指定位置地点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9</w:t>
      </w:r>
      <w:r>
        <w:rPr/>
        <w:t>、教学仪器：电脑、投影仪、录音机等教学仪器要摆放好，无灰尘，注意保养。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三、公区卫生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1</w:t>
      </w:r>
      <w:r>
        <w:rPr/>
        <w:t>、地面无纸屑，无砖头瓦片，无杂草树叶，无纸片果皮。楼梯间扶手上无灰尘，墙面无污迹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2</w:t>
      </w:r>
      <w:r>
        <w:rPr/>
        <w:t>、</w:t>
      </w:r>
      <w:r>
        <w:rPr/>
        <w:t>做好爱绿护</w:t>
      </w:r>
      <w:r>
        <w:rPr/>
        <w:t>绿</w:t>
      </w:r>
      <w:r>
        <w:rPr/>
        <w:t>工作，认真负责</w:t>
      </w:r>
      <w:r>
        <w:rPr/>
        <w:t>公</w:t>
      </w:r>
      <w:r>
        <w:rPr/>
        <w:t>区卫生工作，在</w:t>
      </w:r>
      <w:r>
        <w:rPr/>
        <w:t>每天</w:t>
      </w:r>
      <w:r>
        <w:rPr/>
        <w:t>7</w:t>
      </w:r>
      <w:r>
        <w:rPr/>
        <w:t>：</w:t>
      </w:r>
      <w:r>
        <w:rPr/>
        <w:t>55</w:t>
      </w:r>
      <w:r>
        <w:rPr/>
        <w:t>，下午第一节课前，晚自习上课</w:t>
      </w:r>
      <w:r>
        <w:rPr/>
        <w:t>之前把</w:t>
      </w:r>
      <w:r>
        <w:rPr/>
        <w:t>公</w:t>
      </w:r>
      <w:r>
        <w:rPr/>
        <w:t>区打扫完毕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/>
        </w:rPr>
        <w:t>棠外附小大队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/>
        </w:rPr>
        <w:t>2016.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3:22:00Z</dcterms:created>
  <dc:creator>微软用户</dc:creator>
  <dc:description/>
  <cp:keywords/>
  <dc:language>en-US</dc:language>
  <cp:lastModifiedBy>微软用户</cp:lastModifiedBy>
  <dcterms:modified xsi:type="dcterms:W3CDTF">2016-08-31T12:23:00Z</dcterms:modified>
  <cp:revision>8</cp:revision>
  <dc:subject/>
  <dc:title/>
</cp:coreProperties>
</file>