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棠外附小卫生检查标准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地面：有</w:t>
      </w:r>
      <w:r>
        <w:rPr>
          <w:sz w:val="28"/>
          <w:szCs w:val="28"/>
        </w:rPr>
        <w:t>1-2</w:t>
      </w:r>
      <w:r>
        <w:rPr>
          <w:sz w:val="28"/>
          <w:szCs w:val="28"/>
        </w:rPr>
        <w:t>处垃圾不扣分，视情况定为不记、告知、通报三种处理方案。超过</w:t>
      </w:r>
      <w:r>
        <w:rPr>
          <w:sz w:val="28"/>
          <w:szCs w:val="28"/>
        </w:rPr>
        <w:t>3</w:t>
      </w:r>
      <w:r>
        <w:rPr>
          <w:sz w:val="28"/>
          <w:szCs w:val="28"/>
        </w:rPr>
        <w:t>处扣</w:t>
      </w:r>
      <w:r>
        <w:rPr>
          <w:sz w:val="28"/>
          <w:szCs w:val="28"/>
        </w:rPr>
        <w:t>0.5</w:t>
      </w:r>
      <w:r>
        <w:rPr>
          <w:sz w:val="28"/>
          <w:szCs w:val="28"/>
        </w:rPr>
        <w:t>分（特别严重者扣分加点名通报）。地面明显灰多，多日未拖地，视情况定为通报或扣</w:t>
      </w:r>
      <w:r>
        <w:rPr>
          <w:sz w:val="28"/>
          <w:szCs w:val="28"/>
        </w:rPr>
        <w:t>0.5</w:t>
      </w:r>
      <w:r>
        <w:rPr>
          <w:sz w:val="28"/>
          <w:szCs w:val="28"/>
        </w:rPr>
        <w:t>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卫生角：垃圾桶超过</w:t>
      </w:r>
      <w:r>
        <w:rPr>
          <w:sz w:val="28"/>
          <w:szCs w:val="28"/>
        </w:rPr>
        <w:t>2/3</w:t>
      </w:r>
      <w:r>
        <w:rPr>
          <w:sz w:val="28"/>
          <w:szCs w:val="28"/>
        </w:rPr>
        <w:t>则扣</w:t>
      </w:r>
      <w:r>
        <w:rPr>
          <w:sz w:val="28"/>
          <w:szCs w:val="28"/>
        </w:rPr>
        <w:t>0.5</w:t>
      </w:r>
      <w:r>
        <w:rPr>
          <w:sz w:val="28"/>
          <w:szCs w:val="28"/>
        </w:rPr>
        <w:t>分，劳动工具摆放整齐，如果乱，则视情况定为告知或通报，不作扣分处理。卫生角地面脏水多或垃圾掉出来的多，则视情况作告知、通报或后分处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课桌椅要求整齐摆放（含课桌椅的对齐，课桌椅上的物品），一般情况不扣分，视情况作告知或通报处理，特别乱的扣</w:t>
      </w:r>
      <w:r>
        <w:rPr>
          <w:sz w:val="28"/>
          <w:szCs w:val="28"/>
        </w:rPr>
        <w:t>0.5</w:t>
      </w:r>
      <w:r>
        <w:rPr>
          <w:sz w:val="28"/>
          <w:szCs w:val="28"/>
        </w:rPr>
        <w:t>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窗台：分为有灰、灰多、灰特别多三类，对应处理意见为告知、通报、扣分三种处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墙面：检查教室内墙（主要为前后及进门一侧），有明显水渍印作告知处理，有污渍或污渍多作通报处理，污渍印特多或有墨水印则扣</w:t>
      </w:r>
      <w:r>
        <w:rPr>
          <w:sz w:val="28"/>
          <w:szCs w:val="28"/>
        </w:rPr>
        <w:t>0.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书柜讲台：检查物品摆放和桌面的灰尘情况，视情况分为告知、通报、扣分三种情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走廊：主要是栏杆、地面及教室外墙。新掉垃圾不扣分。但要求该班马上处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每次检查都要在每个年级推荐一个班作为当日卫生先进班级，特别优秀的年级可以推荐两个班。（要防止过滥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公区做到地面无垃圾，有座位的要擦拭座位，有橱窗的要对橱窗进行保洁，有草坪要清理草坪里的白色垃圾，落叶要清理。检查人员视情况作告知、通报、扣分三种情况处理，同样需要推荐当日卫生先进班级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每次检查每个年级推荐</w:t>
      </w:r>
      <w:r>
        <w:rPr>
          <w:sz w:val="28"/>
          <w:szCs w:val="28"/>
        </w:rPr>
        <w:t>1-2</w:t>
      </w:r>
      <w:r>
        <w:rPr>
          <w:sz w:val="28"/>
          <w:szCs w:val="28"/>
        </w:rPr>
        <w:t>名当日优秀班级，并在当日优秀班级的基础上，推荐出周卫生先进班级，连续获得四次周卫生先进班级进获评卫生免检班级。同时，获评卫生先进班级也将纳入学期优秀班级推选工作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1:57:00Z</dcterms:created>
  <dc:creator>微软用户</dc:creator>
  <dc:description/>
  <cp:keywords/>
  <dc:language>en-US</dc:language>
  <cp:lastModifiedBy>微软用户</cp:lastModifiedBy>
  <dcterms:modified xsi:type="dcterms:W3CDTF">2015-08-31T05:48:00Z</dcterms:modified>
  <cp:revision>5</cp:revision>
  <dc:subject/>
  <dc:title/>
</cp:coreProperties>
</file>